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от  « 10  »  июля 2025 года  № 424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Times New Roman CYR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;Times New Roman" w:hAnsi="Liberation Serif;Times New Roman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ым законом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 - 2026 гг.», и в соответствии с отчетом ООО «Центр экономического содействия» № 2325/25 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</w:t>
      </w:r>
      <w:r>
        <w:rPr>
          <w:rFonts w:cs="Liberation Serif;Times New Roman" w:ascii="Liberation Serif;Times New Roman" w:hAnsi="Liberation Serif;Times New Roman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04 000,00 (Сто четыре тысячи) рублей 00 копеек, в том числе 57 000,00 (пятьдесят семь тысяч) рублей 00 копеек - рыночная стоимость здания, 47 000 (сорок семь тысяч) рублей 00 копеек - рыночная стоимость земельного участка согласно отчету ООО «Центр экономического содействия» № 2325/25 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3. Утвердить</w:t>
      </w:r>
      <w:r>
        <w:rPr>
          <w:rFonts w:cs="Liberation Serif;Times New Roman" w:ascii="Liberation Serif;Times New Roman" w:hAnsi="Liberation Serif;Times New Roman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;Times New Roman" w:ascii="Liberation Serif;Times New Roman" w:hAnsi="Liberation Serif;Times New Roman"/>
          <w:bCs/>
        </w:rPr>
        <w:t>»,</w:t>
      </w:r>
      <w:r>
        <w:rPr>
          <w:rFonts w:cs="Liberation Serif;Times New Roman" w:ascii="Liberation Serif;Times New Roman" w:hAnsi="Liberation Serif;Times New Roman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. Опубликовать 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информационное   сообщение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;Times New Roman" w:hAnsi="Liberation Serif;Times New Roman" w:cs="Liberation Serif;Times New Roman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Годовых И.В.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8 (35-248) 9-22-08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 Постановлению Администрации Юргамышского  муниципального округа Курганской   области  от  «10»   июля   2025 г.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424 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д. 48»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расположенных по адресу: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д. Фадюшино, ул. Центральная, д. 48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Общ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2325/25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регламентом электронной площадки 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давец</w:t>
            </w:r>
            <w:r>
              <w:rPr>
                <w:rFonts w:cs="Liberation Serif;Times New Roman" w:ascii="Liberation Serif;Times New Roman" w:hAnsi="Liberation Serif;Times New Roman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ератор электронной площадки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орма торгов</w:t>
            </w:r>
            <w:r>
              <w:rPr>
                <w:rFonts w:cs="Liberation Serif;Times New Roman" w:ascii="Liberation Serif;Times New Roman" w:hAnsi="Liberation Serif;Times New Roman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аукцион в соответствии с Постановлением Администрации Юргамышского муниципального округа Курганской области от 10 июля 2025 года № 424 «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;Times New Roman" w:ascii="Liberation Serif;Times New Roman" w:hAnsi="Liberation Serif;Times New Roman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04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0 4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52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Times New Roman CYR"/>
                      <w:bCs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140 от 13.03.2025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Times New Roman CYR"/>
                      <w:bCs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319 от 22.05.2025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Times New Roman CYR"/>
                      <w:bCs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140 от 13.03.2025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;Times New Roman" w:hAnsi="Liberation Serif;Times New Roman" w:cs="Times New Roman CYR"/>
                      <w:bCs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Администрации Юргамышского муниципального округа Курганской области № 319 от 22.05.2025 года «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;Times New Roman" w:ascii="Liberation Serif;Times New Roman" w:hAnsi="Liberation Serif;Times New Roman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Times New Roman CYR" w:ascii="Liberation Serif;Times New Roman" w:hAnsi="Liberation Serif;Times New Roman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;Times New Roman" w:hAnsi="Liberation Serif;Times New Roman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начала приема заявок на участие в аукционе – 14.07.2025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окончания приема заявок на участие в аукционе – 04.08.2025 г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определения участник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–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05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08.2025 г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ведение аукциона (дата и время начала приема предложений от участников аукциона) – 06.08.2025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есто проведения аукциона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Место проведения  </w:t>
            </w:r>
            <w:r>
              <w:rPr>
                <w:rFonts w:cs="Liberation Serif;Times New Roman" w:ascii="Liberation Serif;Times New Roman" w:hAnsi="Liberation Serif;Times New Roman"/>
              </w:rPr>
              <w:t>аукциона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рок подведения итог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10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14.07.2025 г. по 04.08.2025 г. с 08:00 (06:00 МСК) до 16:00(</w:t>
            </w:r>
            <w:r>
              <w:rPr>
                <w:rFonts w:cs="Liberation Serif;Times New Roman" w:ascii="Liberation Serif;Times New Roman" w:hAnsi="Liberation Serif;Times New Roman"/>
              </w:rPr>
              <w:t>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Информационное сообщение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являются условиями публичной оферты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участия в аукционе претенденты перечисляют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задаток в размере 10 % (процентов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значение платежа -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4.07.2025 г. по 16:00 часов по местному времени (14:00 МСК) 04.08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</w:rPr>
                <w:t>www.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оговор купли-продажи имущества (Приложение 2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змещен на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, на электронной площадке</w:t>
            </w:r>
            <w:r>
              <w:rPr>
                <w:rStyle w:val="Appleconvertedspace"/>
                <w:rFonts w:cs="Liberation Serif;Times New Roman" w:ascii="Liberation Serif;Times New Roman" w:hAnsi="Liberation Serif;Times New Roman"/>
              </w:rPr>
              <w:t xml:space="preserve"> </w:t>
            </w:r>
            <w:hyperlink r:id="rId18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333333"/>
                <w:sz w:val="24"/>
                <w:szCs w:val="24"/>
              </w:rPr>
              <w:t>на счет ИНН: 4500002606, КПП: 450001001,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;Times New Roman" w:ascii="Liberation Serif;Times New Roman" w:hAnsi="Liberation Serif;Times New Roman"/>
                <w:color w:val="333333"/>
                <w:sz w:val="24"/>
                <w:szCs w:val="24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  <w:color w:val="333333"/>
                <w:sz w:val="24"/>
                <w:szCs w:val="24"/>
              </w:rPr>
              <w:t>12380), казначейский счет 40102810445370000108, банк: СИБИРСКОЕ ГУ БАНКА РОССИИ//УФК по Курганской области г. Курган, БИК 045004108, кор. счет 40102810445370000108, КБК 73011105012140000120, ОКТМО 37546000</w:t>
            </w:r>
            <w:r>
              <w:rPr>
                <w:rFonts w:cs="Liberation Serif;Times New Roman" w:ascii="Liberation Serif;Times New Roman" w:hAnsi="Liberation Serif;Times New Roman"/>
                <w:color w:val="333333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</w:rPr>
              <w:t>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;Times New Roman" w:hAnsi="Liberation Serif;Times New Roman" w:cs="Liberation Serif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  <w:t>д. Фадюшино, ул. Центральная, д.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ействующий на основании _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333333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0"/>
          <w:szCs w:val="20"/>
          <w:lang w:val="en-US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lang w:val="en-US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к Информационному сообщению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 Фадюшино, ул. Центральная, д.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. Фадюшино, ул. Центральная, д. 48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</w:rPr>
        <w:t>Продавец</w:t>
      </w:r>
      <w:r>
        <w:rPr>
          <w:rFonts w:cs="Liberation Serif;Times New Roman" w:ascii="Liberation Serif;Times New Roman" w:hAnsi="Liberation Serif;Times New Roman"/>
        </w:rPr>
        <w:t>, с одной стороны, 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окупатель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д. 48 </w:t>
      </w:r>
      <w:r>
        <w:rPr>
          <w:rFonts w:cs="Liberation Serif;Times New Roman" w:ascii="Liberation Serif;Times New Roman" w:hAnsi="Liberation Serif;Times New Roman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ПРЕДМЕТ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</w:t>
      </w:r>
      <w:r>
        <w:rPr>
          <w:rFonts w:cs="Liberation Serif;Times New Roman" w:ascii="Liberation Serif;Times New Roman" w:hAnsi="Liberation Serif;Times New Roman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;Times New Roman" w:ascii="Liberation Serif;Times New Roman" w:hAnsi="Liberation Serif;Times New Roman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ЦЕНА И ПОРЯДОК РАСЧЕТОВ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 xml:space="preserve">Получатель: </w:t>
      </w:r>
      <w:r>
        <w:rPr>
          <w:rFonts w:cs="Liberation Serif;Times New Roman" w:ascii="Liberation Serif;Times New Roman" w:hAnsi="Liberation Serif;Times New Roman"/>
          <w:color w:val="333333"/>
        </w:rPr>
        <w:t>на счет ИНН: 4500002606, КПП: 450001001, (Отдел экономики Администрации Юргамышского муниципального округа Курганской области л/с 04433</w:t>
      </w:r>
      <w:r>
        <w:rPr>
          <w:rFonts w:cs="Liberation Serif;Times New Roman" w:ascii="Liberation Serif;Times New Roman" w:hAnsi="Liberation Serif;Times New Roman"/>
          <w:color w:val="333333"/>
          <w:lang w:val="en-US"/>
        </w:rPr>
        <w:t>D</w:t>
      </w:r>
      <w:r>
        <w:rPr>
          <w:rFonts w:cs="Liberation Serif;Times New Roman" w:ascii="Liberation Serif;Times New Roman" w:hAnsi="Liberation Serif;Times New Roman"/>
          <w:color w:val="333333"/>
        </w:rPr>
        <w:t>12380), казначейский счет 40102810445370000108, банк: СИБИРСКОЕ ГУ БАНКА РОССИИ//УФК по Курганской области г. Курган, БИК 045004108, кор. счет 40102810445370000108, КБК 73011105012140000120, ОКТМО 37546000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СРОК НАСТОЯЩЕГО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ПЕРЕДАЧА ИМУЩЕСТВ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ВОЗНИКНОВЕНИЕ ПРАВА СОБСТВЕННОСТИ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ПРАВА И ОБЯЗАННОСТИ СТОРОН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highlight w:val="white"/>
        </w:rPr>
        <w:t xml:space="preserve">            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6.2.4. </w:t>
      </w:r>
      <w:r>
        <w:rPr>
          <w:rFonts w:cs="Liberation Serif;Times New Roman" w:ascii="Liberation Serif;Times New Roman" w:hAnsi="Liberation Serif;Times New Roman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ОТВЕТСТВЕННОСТЬ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;Times New Roman" w:ascii="Liberation Serif;Times New Roman" w:hAnsi="Liberation Serif;Times New Roman"/>
          <w:highlight w:val="whit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highlight w:val="white"/>
        </w:rPr>
        <w:t>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СПОРЫ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sz w:val="20"/>
          <w:szCs w:val="20"/>
          <w:highlight w:val="white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Курганской обла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ПРОЧИЕ УСЛОВИЯ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О.Л. Фадюшинам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д. Фадюшино, ул. Центральная, д. 48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</w:rPr>
        <w:t>объектов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движимого имущества</w:t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родавец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</w:rPr>
        <w:t>Покупатель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0</cp:lastModifiedBy>
  <cp:lastPrinted>2025-07-10T10:09:00Z</cp:lastPrinted>
  <dcterms:modified xsi:type="dcterms:W3CDTF">2025-07-11T06:28:00Z</dcterms:modified>
  <cp:revision>34</cp:revision>
  <dc:subject/>
  <dc:title/>
</cp:coreProperties>
</file>