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</w:rPr>
        <w:t>КУРГАНСКОЙ ОБЛАСТ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sz w:val="48"/>
          <w:szCs w:val="48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т «28» февраля  2024 года № 137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</w:t>
      </w:r>
      <w:r>
        <w:rPr>
          <w:rFonts w:cs="Liberation Serif;Times New Roman" w:ascii="Liberation Serif;Times New Roman" w:hAnsi="Liberation Serif;Times New Roman"/>
        </w:rPr>
        <w:t>п. Юргамыш</w:t>
      </w:r>
    </w:p>
    <w:p>
      <w:pPr>
        <w:pStyle w:val="Western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Western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О внесении изменений в постановление Администрации Юргамышского муниципального округа Курганской области от 12 октября 2022 года № 263 «Об утверждении муниципальной программы «Управление муниципальными финансами и муниципальным долгом Юргамышского муниципального округа Курганской области»</w:t>
      </w:r>
    </w:p>
    <w:p>
      <w:pPr>
        <w:pStyle w:val="Western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</w:rPr>
        <w:t>В соответствии с постановлением Администрации Юргамышского муниципального округа Курганской области от 15.09.2022 года № 190 «О муниципальных программах Юргамышского муниципального округа Курганской области», Администрация Юргамышского муниципального округа Курганской облас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1. Внести в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</w:rPr>
          <w:t>приложение</w:t>
        </w:r>
      </w:hyperlink>
      <w:r>
        <w:rPr>
          <w:rFonts w:cs="Liberation Serif;Times New Roman" w:ascii="Liberation Serif;Times New Roman" w:hAnsi="Liberation Serif;Times New Roman"/>
        </w:rPr>
        <w:t xml:space="preserve"> к постановлению Администрации Юргамышского муниципального округа Курганской области от 12 октября 2022 года № 263 «Об утверждении муниципальной программы «Управление муниципальными финансами и муниципальным долгом Юргамышского муниципального округа Курганской области»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) в разделе 1.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Паспорт муниципальной программы «Управление муниципальными финансами и муниципальным долгом Юргамышского муниципального округа Курганской области» строку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мы бюджетных ассигн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ланируемый общий объем бюджетного финансирования Программы в 2023 - 2027 годах составит 99500,0 тыс. рублей*,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3 год - 19900,0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4 год - 19900,0 тыс. рублей*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5 год - 19900,0 тыс. рублей*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6 год - 19900,0 тыс. рублей*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7 год - 19900,0 тыс. рублей*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*) средства носят прогнозный характер</w:t>
            </w:r>
          </w:p>
        </w:tc>
      </w:tr>
    </w:tbl>
    <w:p>
      <w:pPr>
        <w:pStyle w:val="Normal"/>
        <w:autoSpaceDE w:val="false"/>
        <w:ind w:left="8496" w:firstLine="70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» 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изложить в следующей редакции: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емы бюджетных ассигн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ланируемый общий объем бюджетного финансирования Программы в 2023 - 2027 годах составит 106233,8 тыс. рублей*,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3 год – 19749,5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4 год - 23405,0 тыс. рублей*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5 год - 21555,0 тыс. рублей*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6 год – 21624,3 тыс. рублей*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27 год - 19900,0 тыс. рублей*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*) средства носят прогнозный характер</w:t>
            </w:r>
          </w:p>
        </w:tc>
      </w:tr>
    </w:tbl>
    <w:p>
      <w:pPr>
        <w:pStyle w:val="Normal"/>
        <w:autoSpaceDE w:val="false"/>
        <w:ind w:firstLine="8505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»</w:t>
      </w:r>
    </w:p>
    <w:p>
      <w:pPr>
        <w:pStyle w:val="Normal"/>
        <w:tabs>
          <w:tab w:val="clear" w:pos="708"/>
          <w:tab w:val="left" w:pos="4020" w:leader="none"/>
        </w:tabs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2) в разделе </w:t>
      </w:r>
      <w:r>
        <w:rPr>
          <w:rFonts w:cs="Liberation Serif;Times New Roman" w:ascii="Liberation Serif;Times New Roman" w:hAnsi="Liberation Serif;Times New Roman"/>
          <w:lang w:val="en-US"/>
        </w:rPr>
        <w:t>I</w:t>
      </w:r>
      <w:r>
        <w:rPr>
          <w:rFonts w:cs="Liberation Serif;Times New Roman" w:ascii="Liberation Serif;Times New Roman" w:hAnsi="Liberation Serif;Times New Roman"/>
        </w:rPr>
        <w:t>X. Информация по ресурсному обеспечению Программы слова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Общий объем финансирования Программы составит в 2023 - 2027 годах 99500,0 тыс. рублей,* в том числе по годам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2023 год – 19900,0 тыс. рублей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2024 год - 19900,0 тыс. рублей*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2025 год - 19900,0 тыс. рублей*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2026 год - 19900,0 тыс. рублей*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2027 год - 19900,0 тыс. рублей*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*Средства носят прогнозный характер.»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заменить словами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Общий объем финансирования Программы составит в 2023 - 2027 годах 106233,8 тыс. рублей,* в том числе по годам: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2023 год – 19749,5 тыс. рублей;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2024 год - 23405,0 тыс. рублей*;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</w:rPr>
        <w:t>2025 год - 21555,0 тыс. рублей*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026 год – 21624,3 тыс. рублей*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2027 год - 19900,0 тыс. рублей*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*Средства носят прогнозный характер.»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)  приложение 3 к муниципальной программе «Управление муниципальными финансами и муниципальным долгом Юргамышского муниципального округа Курганской области»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4020" w:leader="none"/>
        </w:tabs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2. Настоящее постановление опубликовать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. Контроль за исполнением настоящего постановления возложить на заместителя Главы Юргамышского муниципального округа Курганской области - руководителя финансового отдела.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Liberation Serif;Times New Roman" w:ascii="Liberation Serif;Times New Roman" w:hAnsi="Liberation Serif;Times New Roman"/>
        </w:rPr>
        <w:t>Глава Юргамышского муниципального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круга Курганской области                                                                              А.Ю. Чесноков</w:t>
      </w:r>
    </w:p>
    <w:p>
      <w:pPr>
        <w:pStyle w:val="Normal"/>
        <w:tabs>
          <w:tab w:val="clear" w:pos="708"/>
          <w:tab w:val="left" w:pos="402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Хохлова Е.П.</w:t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(35248) 9-10-07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851" w:footer="403" w:bottom="851"/>
          <w:pgNumType w:start="26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9923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ind w:firstLine="9923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иложение </w:t>
      </w:r>
    </w:p>
    <w:p>
      <w:pPr>
        <w:pStyle w:val="Normal"/>
        <w:ind w:left="9912" w:firstLine="11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 постановлению Администрации Юргамышского муниципального округа Курганской области от «28» февраля 2024 года № 137 «О внесении изменений в постановление Администрации Юргамышского муниципального округа Курганской области от 12 октября 2022 года № 263 «Об утверждении муниципальной программы «Управление муниципальными финансами и муниципальным долгом Юргамышского муниципального округа Курганской области»</w:t>
      </w:r>
    </w:p>
    <w:p>
      <w:pPr>
        <w:pStyle w:val="Normal"/>
        <w:ind w:left="9912" w:firstLine="11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tbl>
      <w:tblPr>
        <w:tblW w:w="15821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  <w:gridCol w:w="5954"/>
      </w:tblGrid>
      <w:tr>
        <w:trPr>
          <w:trHeight w:val="1185" w:hRule="atLeast"/>
        </w:trPr>
        <w:tc>
          <w:tcPr>
            <w:tcW w:w="986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Приложение 3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к муниципальной программе  «Управление муниципальными финансами и муниципальным долгом Юргамышского муниципального округа»</w:t>
            </w:r>
          </w:p>
        </w:tc>
      </w:tr>
    </w:tbl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Информация по ресурсному обеспечению муниципальной программы «Управление муниципальными финансами и муниципальным долгом Юргамышского муниципального округа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1569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"/>
        <w:gridCol w:w="2120"/>
        <w:gridCol w:w="1276"/>
        <w:gridCol w:w="1701"/>
        <w:gridCol w:w="1276"/>
        <w:gridCol w:w="1134"/>
        <w:gridCol w:w="1134"/>
        <w:gridCol w:w="1134"/>
        <w:gridCol w:w="1134"/>
        <w:gridCol w:w="1134"/>
        <w:gridCol w:w="3119"/>
      </w:tblGrid>
      <w:tr>
        <w:trPr>
          <w:trHeight w:val="259" w:hRule="atLeast"/>
        </w:trPr>
        <w:tc>
          <w:tcPr>
            <w:tcW w:w="2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Задача, основ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Главный распорядитель средств ме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бъем финансирования по годам (тыс.руб.) (Прогноз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Целевой индикатор, на достижение которого направлено финансирование*</w:t>
            </w:r>
          </w:p>
        </w:tc>
      </w:tr>
      <w:tr>
        <w:trPr>
          <w:trHeight w:val="259" w:hRule="atLeast"/>
        </w:trPr>
        <w:tc>
          <w:tcPr>
            <w:tcW w:w="2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27 го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беспечение деятельности Финансового отдела по осуществлению функций по выработке и проведению муниципальной политики Юргамышского муниципального округа в бюджетной 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Финансо-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 Юргамышского муниципаль-ного округа Кург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45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9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2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1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1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9700,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ля расходов бюджета округа, формируемых в рамках муниципальных программ, в общем объеме расходов  бюджета округа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ля расходов, увязанных с реестром расходных обязательств, в общем объеме расходов бюджета Юргамышского муниципального округа Курганской области</w:t>
            </w:r>
          </w:p>
        </w:tc>
      </w:tr>
      <w:tr>
        <w:trPr>
          <w:trHeight w:val="2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Формирование резервного фонда Администрации Юргамыш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Финансо-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 Юрга-мышского муниципаль-ного округа Кург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0,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ля расходов  бюджета округа, формируемых в рамках муниципальных программ, в общем объеме расходов  бюджета округа</w:t>
            </w:r>
          </w:p>
        </w:tc>
      </w:tr>
      <w:tr>
        <w:trPr>
          <w:trHeight w:val="259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Сопровождение, поддержка и развитие программного обеспечения, автоматизация бюджетного процесса, создание условий для повышения эффективности бюджетных рас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Финансо-вый отд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ез финан-сир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ля расходов  бюджета округа, формируемых в рамках муниципальных программ, в общем объеме расходов  бюджета округа</w:t>
            </w:r>
          </w:p>
        </w:tc>
      </w:tr>
      <w:tr>
        <w:trPr/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птимизация расходов на обслуживание муниципального долга Юргамышского муниципального округа Курга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Финансо-вый отд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 Юрга-мышского муниципаль-ного округа Курга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ля предельного объема муниципального долга Юргамышского муниципального округа Курганской области в утвержденном общем годовом объеме доходов местного бюджета без учета утвержденного объема безвозмездных поступлений</w:t>
            </w:r>
          </w:p>
        </w:tc>
      </w:tr>
      <w:tr>
        <w:trPr/>
        <w:tc>
          <w:tcPr>
            <w:tcW w:w="39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 Юрга-мышского муниципального округа Курга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623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974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34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15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162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9900,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09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Footnote"/>
        <w:tabs>
          <w:tab w:val="clear" w:pos="708"/>
          <w:tab w:val="left" w:pos="709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* наименования и значения целевых индикаторов по годам реализации подпрограммы, на достижение которых направлено финансирование, приведены согласно порядковому номеру в приложении 2 Программы.</w:t>
      </w:r>
      <w:bookmarkStart w:id="0" w:name="Par1586"/>
      <w:bookmarkEnd w:id="0"/>
    </w:p>
    <w:sectPr>
      <w:footerReference w:type="default" r:id="rId6"/>
      <w:footerReference w:type="first" r:id="rId7"/>
      <w:type w:val="nextPage"/>
      <w:pgSz w:orient="landscape" w:w="16838" w:h="11906"/>
      <w:pgMar w:left="567" w:right="737" w:gutter="0" w:header="0" w:top="992" w:footer="403" w:bottom="851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2"/>
      </w:rPr>
    </w:pPr>
    <w:r>
      <w:rPr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2"/>
      </w:rPr>
    </w:pPr>
    <w:r>
      <w:rPr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basedOn w:val="Normal"/>
    <w:qFormat/>
    <w:pPr>
      <w:suppressAutoHyphens w:val="true"/>
    </w:pPr>
    <w:rPr>
      <w:rFonts w:ascii="Arial" w:hAnsi="Arial" w:eastAsia="Arial Unicode MS" w:cs="Tahoma"/>
      <w:color w:val="000000"/>
      <w:kern w:val="2"/>
      <w:sz w:val="20"/>
    </w:rPr>
  </w:style>
  <w:style w:type="paragraph" w:styleId="Textbody1">
    <w:name w:val="Text body"/>
    <w:basedOn w:val="Standard"/>
    <w:qFormat/>
    <w:pPr>
      <w:widowControl w:val="false"/>
      <w:spacing w:before="0" w:after="120"/>
      <w:textAlignment w:val="baseline"/>
    </w:pPr>
    <w:rPr>
      <w:rFonts w:cs="Times New Roman"/>
      <w:color w:val="000000"/>
      <w:kern w:val="2"/>
      <w:lang w:eastAsia="zh-CN"/>
    </w:rPr>
  </w:style>
  <w:style w:type="paragraph" w:styleId="Footnote">
    <w:name w:val="Footnote Text"/>
    <w:basedOn w:val="Standard"/>
    <w:pPr>
      <w:widowControl w:val="false"/>
      <w:textAlignment w:val="baseline"/>
    </w:pPr>
    <w:rPr>
      <w:rFonts w:cs="Times New Roman"/>
      <w:color w:val="000000"/>
      <w:kern w:val="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314AA5612CD8EABAA94E96F64B31D66A10C6B00E1077DFC8353A13F985158046CD4C22F3B980BE3F9346K6r9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28:00Z</dcterms:created>
  <dc:creator>User</dc:creator>
  <dc:description/>
  <cp:keywords/>
  <dc:language>en-US</dc:language>
  <cp:lastModifiedBy>0</cp:lastModifiedBy>
  <cp:lastPrinted>2024-02-28T09:47:00Z</cp:lastPrinted>
  <dcterms:modified xsi:type="dcterms:W3CDTF">2024-03-01T06:10:00Z</dcterms:modified>
  <cp:revision>45</cp:revision>
  <dc:subject/>
  <dc:title/>
</cp:coreProperties>
</file>