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       </w:t>
      </w:r>
      <w:r>
        <w:rPr>
          <w:rFonts w:cs="Liberation Serif;Times New Roman" w:ascii="Liberation Serif;Times New Roman" w:hAnsi="Liberation Serif;Times New Roman"/>
          <w:bCs/>
          <w:lang w:val="ru-RU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Cs/>
          <w:lang w:val="ru-RU"/>
        </w:rPr>
        <w:t xml:space="preserve">КУРГАНСКОЙ ОБЛАСТ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Cs w:val="44"/>
        </w:rPr>
        <w:tab/>
        <w:tab/>
      </w:r>
      <w:r>
        <w:rPr>
          <w:rFonts w:cs="Liberation Serif;Times New Roman" w:ascii="Liberation Serif;Times New Roman" w:hAnsi="Liberation Serif;Times New Roman"/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/>
              </w:rPr>
              <w:t>от «1» февраля 2024 года  № 55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/>
              </w:rPr>
              <w:t>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ru-RU"/>
        </w:rPr>
        <w:t>О внесении изменений в постановление Администрации Юргамышского муниципального округа Курганской области от 9 сентября 2022 года № 177 «Об утверждении положения об административной комиссии Юргамышского муниципального округа Курганской области»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ru-RU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Руководствуясь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2"/>
            <w:szCs w:val="22"/>
            <w:u w:val="none"/>
          </w:rPr>
          <w:t>ст. 15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Федерального закона от 06.10.2003 N 131-ФЗ "Об общих принципах организации местного самоуправления в РФ",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2"/>
            <w:szCs w:val="22"/>
            <w:u w:val="none"/>
          </w:rPr>
          <w:t>Законом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Курганской области от 30.12.2005 N 120 "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созданию и организации деятельности административных комиссий",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Правительства Курганской области от 09.03.2010 N 61 "Об утверждении Положения об административных комиссиях", Администрация Юргамышского муниципального округа Курганской области ПОСТАНОВЛЯЕТ:</w:t>
      </w:r>
    </w:p>
    <w:p>
      <w:pPr>
        <w:pStyle w:val="ConsPlusNormal"/>
        <w:ind w:hanging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. Внести в постановление Администрации Юргамышского муниципального округа Курганской области от 9 сентября 2022 года № 177 «Об утверждении </w:t>
      </w:r>
      <w:r>
        <w:fldChar w:fldCharType="begin"/>
      </w:r>
      <w:r>
        <w:rPr>
          <w:rStyle w:val="InternetLink"/>
          <w:sz w:val="22"/>
          <w:u w:val="none"/>
          <w:szCs w:val="22"/>
          <w:rFonts w:cs="Liberation Serif;Times New Roman" w:ascii="Liberation Serif;Times New Roman" w:hAnsi="Liberation Serif;Times New Roman"/>
          <w:color w:val="000000"/>
        </w:rPr>
        <w:instrText xml:space="preserve"> HYPERLINK "../../C:%5CUsers%5CUpravDelami%5CDesktop%5C%D0%90%D0%94%D0%9C%D0%98%D0%9D%D0%98%D0%A1%D0%A2%D0%A0%D0%90%D0%A2%D0%98%D0%92%D0%9D%D0%90%D0%AF%20%D0%9A%D0%9E%D0%9C%D0%98%D0%A1%D0%A1%D0%98%D0%AF%202016%5C%D0%BF%D0%BE%D1%81%D1%82.61.docx" \l "P34"</w:instrText>
      </w:r>
      <w:r>
        <w:rPr>
          <w:rStyle w:val="InternetLink"/>
          <w:sz w:val="22"/>
          <w:u w:val="none"/>
          <w:szCs w:val="22"/>
          <w:rFonts w:cs="Liberation Serif;Times New Roman" w:ascii="Liberation Serif;Times New Roman" w:hAnsi="Liberation Serif;Times New Roman"/>
          <w:color w:val="000000"/>
        </w:rPr>
        <w:fldChar w:fldCharType="separate"/>
      </w:r>
      <w:r>
        <w:rPr>
          <w:rStyle w:val="InternetLink"/>
          <w:rFonts w:cs="Liberation Serif;Times New Roman" w:ascii="Liberation Serif;Times New Roman" w:hAnsi="Liberation Serif;Times New Roman"/>
          <w:color w:val="000000"/>
          <w:sz w:val="22"/>
          <w:szCs w:val="22"/>
          <w:u w:val="none"/>
        </w:rPr>
        <w:t>положения</w:t>
      </w:r>
      <w:r>
        <w:rPr>
          <w:rStyle w:val="InternetLink"/>
          <w:sz w:val="22"/>
          <w:u w:val="none"/>
          <w:szCs w:val="22"/>
          <w:rFonts w:cs="Liberation Serif;Times New Roman" w:ascii="Liberation Serif;Times New Roman" w:hAnsi="Liberation Serif;Times New Roman"/>
          <w:color w:val="000000"/>
        </w:rPr>
        <w:fldChar w:fldCharType="end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об административной комиссии Юргамышского муниципального округа Курганской области» следующие изменения: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1. Приложение 2 изложить в редакции, согласно приложению к настоящему постановлению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Настоящее Постановление опубликовать в Информационном бюллетене Администрации Юргамышского муниципального округа Курганской области «Юргамышский вестник»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   Постановление Администрации Юргамышского муниципального округа Курганской области от 27ноября 2023 года № 777 «О внесении изменений в постановление Администрации Юргамышского муниципального округа Курганской области от 9 сентября 2022 года № 177 «Об утверждении положения об административной комиссии Юргамышского муниципального округа Курганской области» считать утратившим силу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.   Контроль за выполнением настоящего 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  <w:t>Глава Юргамышского муниципального округа</w:t>
        <w:tab/>
        <w:t>А.Ю. Чеснок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  <w:t>Курганской области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Злодеева Н.Н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8(35248)9-19-80</w:t>
      </w:r>
    </w:p>
    <w:p>
      <w:pPr>
        <w:pStyle w:val="Normal"/>
        <w:tabs>
          <w:tab w:val="clear" w:pos="708"/>
          <w:tab w:val="left" w:pos="8415" w:leader="none"/>
        </w:tabs>
        <w:ind w:left="5664" w:hanging="0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8415" w:leader="none"/>
        </w:tabs>
        <w:ind w:left="5664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  <w:t xml:space="preserve">к постановлению Администрации Юргамышского муниципального округа Курганской области от «1» февраля 2024 года № 55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«О внесении изменений в постановление Администрации Юргамышского муниципального округа Курганской области от 9 сентября 2023 года № 177 «Об утверждении </w:t>
      </w: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  <w:t>положения об административной комиссии Юргамышского муниципального округа Курганской области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ru-RU"/>
        </w:rPr>
        <w:t>Персональный состав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ru-RU"/>
        </w:rPr>
        <w:t>Административной комиссии Юргамышского муниципального округа Курган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Председатель комиссии</w:t>
        <w:tab/>
        <w:t>-</w:t>
        <w:tab/>
        <w:t xml:space="preserve">            Коробкова Т.В. –заместитель Главы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Юргамышского муниципального округа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Курганской области – руководитель Аппарата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Администрации Юргамышского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Муниципального округа;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Заместитель председателя</w:t>
        <w:tab/>
        <w:t>-</w:t>
        <w:tab/>
        <w:t xml:space="preserve">Горшкова С.В. - руководитель отдела правового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обеспечения, кадров и противодействия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коррупции Администрации Юргамышского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муниципального округа Курганской области;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Секретарь комиссии</w:t>
        <w:tab/>
        <w:tab/>
        <w:t xml:space="preserve">-          Злодеева Н.Н. -  ведущий специалист отдела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правового обеспечения, кадров 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противодействия коррупции Администрации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Юргамышского муниципальн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Курганской области;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Члены комиссии</w:t>
        <w:tab/>
        <w:tab/>
        <w:t xml:space="preserve">           -          Воропанов Е.Н. –заместитель начальника       </w:t>
      </w:r>
    </w:p>
    <w:p>
      <w:pPr>
        <w:pStyle w:val="Normal"/>
        <w:tabs>
          <w:tab w:val="clear" w:pos="708"/>
          <w:tab w:val="left" w:pos="4304" w:leader="none"/>
        </w:tabs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полиции ( по охране общественного порядка) МО </w:t>
      </w:r>
    </w:p>
    <w:p>
      <w:pPr>
        <w:pStyle w:val="Normal"/>
        <w:tabs>
          <w:tab w:val="clear" w:pos="708"/>
          <w:tab w:val="left" w:pos="4304" w:leader="none"/>
        </w:tabs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МВД России  «Юргамышский» </w:t>
      </w:r>
    </w:p>
    <w:p>
      <w:pPr>
        <w:pStyle w:val="Normal"/>
        <w:tabs>
          <w:tab w:val="clear" w:pos="708"/>
          <w:tab w:val="left" w:pos="4304" w:leader="none"/>
        </w:tabs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(по согласованию);</w:t>
      </w:r>
    </w:p>
    <w:p>
      <w:pPr>
        <w:pStyle w:val="Normal"/>
        <w:autoSpaceDE w:val="false"/>
        <w:ind w:left="2832" w:firstLine="708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ab/>
        <w:tab/>
        <w:t xml:space="preserve">                                   -          Колесников В.Н. – заместитель председателя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Общественной палаты         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Юргамышского муниципального округа 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Курганской области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(по согласованию);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2"/>
          <w:szCs w:val="22"/>
          <w:lang w:val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-        Трапезников В.Н. – председатель Думы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Юргамышского муниципального округа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Курганской области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(по согласованию);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-        Третьякова О.Ю. – заместитель руководителя    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отдела правового обеспечения, кадров и            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противодействия коррупции Администрации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Юргамышского муниципального округа 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  <w:lang w:val="ru-RU"/>
        </w:rPr>
        <w:t>Курганской области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bCs/>
          <w:sz w:val="22"/>
          <w:szCs w:val="22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1328850471597DE9ECB7DD7DEAA340EB433BE45EE10CD9C0EFB96B5BB18E2D79A2D0B6F9F6D95Dw6SCH" TargetMode="External"/><Relationship Id="rId4" Type="http://schemas.openxmlformats.org/officeDocument/2006/relationships/hyperlink" Target="consultantplus://offline/ref=561328850471597DE9ECA9D06B86FF4AE94161E95EEE03889DB0E2360CB8847A3EED89F4BDFBD95E659661w5S8H" TargetMode="External"/><Relationship Id="rId5" Type="http://schemas.openxmlformats.org/officeDocument/2006/relationships/hyperlink" Target="consultantplus://offline/ref=561328850471597DE9ECA9D06B86FF4AE94161E95CE10F8C98B0E2360CB8847A3EED89F4BDFBD95E659664w5S7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5:00Z</dcterms:created>
  <dc:creator>specialist</dc:creator>
  <dc:description/>
  <cp:keywords/>
  <dc:language>en-US</dc:language>
  <cp:lastModifiedBy>0</cp:lastModifiedBy>
  <cp:lastPrinted>2023-11-27T15:07:00Z</cp:lastPrinted>
  <dcterms:modified xsi:type="dcterms:W3CDTF">2024-02-07T11:13:00Z</dcterms:modified>
  <cp:revision>39</cp:revision>
  <dc:subject/>
  <dc:title>РОССИЙСКАЯ ФЕДЕРАЦИЯ</dc:title>
</cp:coreProperties>
</file>