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01 » марта  2024 года  № 149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п. Юргамыш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постановление Администрации Юргамышского муниципального округа Курганской области от 27 сентября 2022 года № 224 «О муниципальной программе «Реализация молодежной политики в Юргамышском муниципальном округе Курганской области»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/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</w:t>
      </w:r>
      <w:r>
        <w:rPr>
          <w:rFonts w:cs="Liberation Serif" w:ascii="Liberation Serif" w:hAnsi="Liberation Serif"/>
        </w:rPr>
        <w:t>, Администрация Юргамышского муниципального округа Курган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Внести в </w:t>
      </w:r>
      <w:hyperlink r:id="rId3">
        <w:r>
          <w:rPr>
            <w:rStyle w:val="InternetLink"/>
            <w:rFonts w:cs="Liberation Serif" w:ascii="Liberation Serif" w:hAnsi="Liberation Serif"/>
          </w:rPr>
          <w:t>приложение</w:t>
        </w:r>
      </w:hyperlink>
      <w:r>
        <w:rPr>
          <w:rFonts w:cs="Liberation Serif" w:ascii="Liberation Serif" w:hAnsi="Liberation Serif"/>
        </w:rPr>
        <w:t xml:space="preserve"> к постановлению Администрации Юргамышского муниципального округа Курганской области от 27 сентября 2022 года № 224 «О муниципальной программе «Реализация молодежной политики в Юргамышском муниципальном округе Курганской области» 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в разделе I. </w:t>
      </w:r>
      <w:r>
        <w:rPr/>
        <w:t xml:space="preserve">Паспорт муниципальной программы </w:t>
      </w:r>
      <w:r>
        <w:rPr>
          <w:rFonts w:cs="Liberation Serif" w:ascii="Liberation Serif" w:hAnsi="Liberation Serif"/>
        </w:rPr>
        <w:t>«Реализация молодежной политики в Юргамышском муниципальном округе Курганской области» строку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бъемы бюджетных ассигн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ланируемый объем финансирования Программы на 2023 – 2025 годы за счет средств бюджета Юргамышского муниципального округа составляет 75  тысяч рублей, в том числе по годам:</w:t>
            </w:r>
          </w:p>
          <w:p>
            <w:pPr>
              <w:pStyle w:val="Style17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3 год – 25  тысяч рублей*;</w:t>
            </w:r>
          </w:p>
          <w:p>
            <w:pPr>
              <w:pStyle w:val="Style17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4 год - 25 тысяч рублей*;</w:t>
            </w:r>
          </w:p>
          <w:p>
            <w:pPr>
              <w:pStyle w:val="Style17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5 год - 25 тысяч рублей*.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ложить в следующей редакции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бъемы бюджетных ассигн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ланируемый объем финансирования Программы на 2023 – 2025 годы за счет средств бюджета Юргамышского муниципального округа составляет 230,3  тысяч рублей, в том числе по годам:</w:t>
            </w:r>
          </w:p>
          <w:p>
            <w:pPr>
              <w:pStyle w:val="Style1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3 год – 90,3 тысяч рублей*;</w:t>
            </w:r>
          </w:p>
          <w:p>
            <w:pPr>
              <w:pStyle w:val="Style1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4 год – 70,0 тысяч рублей*;</w:t>
            </w:r>
          </w:p>
          <w:p>
            <w:pPr>
              <w:pStyle w:val="Style1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025 год – 70,0 тысяч рублей*.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»</w:t>
      </w:r>
    </w:p>
    <w:p>
      <w:pPr>
        <w:pStyle w:val="Style17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) раздел </w:t>
      </w:r>
      <w:r>
        <w:rPr>
          <w:rFonts w:cs="Liberation Serif" w:ascii="Liberation Serif" w:hAnsi="Liberation Serif"/>
          <w:sz w:val="24"/>
          <w:szCs w:val="24"/>
          <w:lang w:val="en-US"/>
        </w:rPr>
        <w:t>IX</w:t>
      </w:r>
      <w:r>
        <w:rPr>
          <w:rFonts w:cs="Liberation Serif" w:ascii="Liberation Serif" w:hAnsi="Liberation Serif"/>
          <w:sz w:val="24"/>
          <w:szCs w:val="24"/>
        </w:rPr>
        <w:t>. Информация по ресурсному обеспечению Программы изложить в следующей редакции: «Планируемый объем финансирования Программы на 2023-2025 годы за счет средств бюджета Юргамышского муниципального округа Курганской области составляет 75 тысяч  рублей (*прогнозный показатель), в том числе по годам:</w:t>
      </w:r>
    </w:p>
    <w:p>
      <w:pPr>
        <w:pStyle w:val="Style17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2023 год – 90,3  тысяч рублей*,</w:t>
      </w:r>
    </w:p>
    <w:p>
      <w:pPr>
        <w:pStyle w:val="Style17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2024 год – 70,0 тысяч рублей*,</w:t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2025 год – 70,0 тысяч рублей*.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)  приложение 3 к муниципальной программе «Реализация молодежной политики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Юргамышском муниципальном округе Курганской области» изложить в редакции согласно приложению к настоящему постановлению.                          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отдела по социальной политике.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Liberation Serif" w:ascii="Liberation Serif" w:hAnsi="Liberation Serif"/>
        </w:rPr>
        <w:t>Глава Юргамыш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Курганской области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пова О.В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98909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282" w:firstLine="1399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left="-5494" w:right="282" w:firstLine="1399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Юргамышского муниципального округа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урганской области  от  «   01   » марта 2024 года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149 «О внесении изменений в постановление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Администрации  Юргамышского муниципального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округа Курганской области от  27 сентября 2022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года № 224 «О муниципальной программе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«Реализация молодежной политики в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Юргамышском муниципальном округе Курганской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области»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Normal"/>
        <w:ind w:left="7797" w:firstLine="70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 постановлению муниципальной программе</w:t>
      </w:r>
    </w:p>
    <w:p>
      <w:pPr>
        <w:pStyle w:val="Normal"/>
        <w:ind w:left="8496" w:firstLine="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«Реализация молодежной политики в Юргамышского   </w:t>
      </w:r>
    </w:p>
    <w:p>
      <w:pPr>
        <w:pStyle w:val="Normal"/>
        <w:ind w:left="8496" w:firstLine="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муниципальном округе».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нформация по ресурсному обеспечению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униципальной программы «Реализация молодежной политики в Юргамышском муниципальном округе»»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21"/>
        <w:gridCol w:w="2268"/>
        <w:gridCol w:w="1984"/>
        <w:gridCol w:w="1418"/>
        <w:gridCol w:w="1134"/>
        <w:gridCol w:w="1150"/>
        <w:gridCol w:w="1259"/>
      </w:tblGrid>
      <w:tr>
        <w:trPr>
          <w:trHeight w:val="43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ача, мероприятие, целевой индикатор, на которые направлено финансир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лавный распорядитель средств бюджета муниципального ок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ы финансирования, тыс.руб.</w:t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5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д</w:t>
            </w:r>
          </w:p>
        </w:tc>
      </w:tr>
    </w:tbl>
    <w:p>
      <w:pPr>
        <w:pStyle w:val="Style17"/>
        <w:jc w:val="center"/>
        <w:rPr/>
      </w:pPr>
      <w:r>
        <w:rPr/>
        <w:t>Задача 1. Совершенствование нормативного и методического обеспечения работы с молодежью Юргамышского муниципального округа Курганской области</w:t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2"/>
        <w:gridCol w:w="59"/>
        <w:gridCol w:w="4780"/>
        <w:gridCol w:w="10"/>
        <w:gridCol w:w="2274"/>
        <w:gridCol w:w="1984"/>
        <w:gridCol w:w="1418"/>
        <w:gridCol w:w="1124"/>
        <w:gridCol w:w="10"/>
        <w:gridCol w:w="1134"/>
        <w:gridCol w:w="11"/>
        <w:gridCol w:w="128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вершенствование правовых актов Юргамышского муниципального округа Курганской области по вопросам молодежной политики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заседаний  Молодежного Совета при Администрации Юргамышского муниципального округ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представителей молодежи Юргамышского муниципального округа в заседаниях Молодежного Правительства Курганской области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инары, совещания, курсы повышения квалификации  по вопросам  молодежной политики в муниципалитетах Курганской области (в том числе в режиме видеоконференцсвязи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4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Задача 2.Воспитание у молодежи  чувства патриотизма и гражданской ответственности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енно-спортивные игры  учащейся молодежи «Зарница», с привлечением подростков, состоящих на учете в КДН и ЗП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0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азание поддержки деятельности юнармейского движения, волонтеров в Юргамышском муниципальном округе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оржественное вручение паспортов 14 – летним гражданам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,0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и проведение патриотических акций «Бессмертный полк», «Георгиевская ленточка», «Свеча памяти», «Ветеран живет рядом» с привлечением ВОД «Волонтеры Победы», участников юнармейского движени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,0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в мероприятиях, посвященных Дням воинской славы, с привлечение ВОД «Волонтеры Победы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молодых людей в областном фестивале патриотической песни «Родина. Честь. Слав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вместная работа с ветеранскими организациями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окружного этапа олимпиады по избирательному праву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бота клуба « Юргамышский краевед», «Пограничник», «Клуб молодых семей»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,0</w:t>
            </w:r>
          </w:p>
        </w:tc>
      </w:tr>
      <w:tr>
        <w:trPr>
          <w:trHeight w:val="9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бота трудовых отрядов «Милосердие», Педотряд», «Библиодесант»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4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Задача 3.</w:t>
            </w: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  <w:t xml:space="preserve"> Формирование у молодежи российской идентичности и профилактика этнического и религиозно-политического экстремизма в молодежной среде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гражданско – патриотической акции «Мы – граждане России», с привлечением подростков, состоящих на учете в КДН и ЗП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в областном форуме «Многонациональная молодежь Зауралья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мероприятий, посвященных международному Дню толерантности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кции «Молодежь против экстремизма и терроризма», посвященная памяти жертв г. Беслан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4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Задача 4.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  <w:lang w:eastAsia="en-US"/>
              </w:rPr>
              <w:t xml:space="preserve"> Формирование духовных и гражданских ценностей, обеспечивающих  социальную активность, самоопределение и полноценную самореализацию молодежи</w:t>
            </w:r>
          </w:p>
        </w:tc>
      </w:tr>
      <w:tr>
        <w:trPr>
          <w:trHeight w:val="63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держка волонтерской деятельности в Юргамышском муниципальном округе Курганской области. Организация работы волонтеров, подготовка волонтерских групп, с привлечением подростков, состоящих на учете в КДН и ЗП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0</w:t>
            </w:r>
          </w:p>
        </w:tc>
      </w:tr>
      <w:tr>
        <w:trPr>
          <w:trHeight w:val="63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ружной слет волонтеров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экологических акций по благоустройству населенных пунктов округ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влечение в волонтерскую деятельность молодежи, находящейся в трудной жизненной ситуации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14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Задача 5. 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  <w:lang w:eastAsia="en-US"/>
              </w:rPr>
              <w:t>Формирование ценностей семейного образа жизни, социальная защита молодых граждан, содействие в решении проблем</w:t>
            </w:r>
          </w:p>
        </w:tc>
      </w:tr>
      <w:tr>
        <w:trPr>
          <w:trHeight w:val="63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 муниципальной программы «Обеспечение  жильем молодых семей Юргамышского муниципального округа Курганской област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фестиваля  молодых сем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0</w:t>
            </w:r>
          </w:p>
        </w:tc>
      </w:tr>
      <w:tr>
        <w:trPr>
          <w:trHeight w:val="63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поздравительных акций, посвященных Дню семьи, любви и вер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влечение молодых семей для участия в клубы молодых сем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,0</w:t>
            </w:r>
          </w:p>
        </w:tc>
      </w:tr>
      <w:tr>
        <w:trPr>
          <w:trHeight w:val="83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в благотворительной акции «В школу пор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в межведомственных профилактических рейдах по молодым семьям, находящимся в социально – опасном положен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Задача 6. 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  <w:lang w:eastAsia="en-US"/>
              </w:rPr>
              <w:t>Профилактика асоциальных явлений в молодежной среде, пропаганда здорового образа жизни</w:t>
            </w:r>
          </w:p>
        </w:tc>
      </w:tr>
      <w:tr>
        <w:trPr>
          <w:trHeight w:val="8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в областных соревнованиях «Старты надежд» для подростков,  состоящих на учете в КДН и З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в межведомственных рейдах   медико -  социальной группы Юргамышского муниципального округа Курган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в межведомственной  операции «Подросток»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.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пуск информационных буклетов, памяток, листовок  по пропаганде здорового образа жизни, профилактике употребления ПАВ среди молодежи, профилактика ВИЧ/СПИД 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,0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0</w:t>
            </w:r>
          </w:p>
          <w:p>
            <w:pPr>
              <w:pStyle w:val="Normal"/>
              <w:ind w:firstLine="39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firstLine="39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0</w:t>
            </w:r>
          </w:p>
          <w:p>
            <w:pPr>
              <w:pStyle w:val="Normal"/>
              <w:ind w:firstLine="39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firstLine="39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0</w:t>
            </w:r>
          </w:p>
          <w:p>
            <w:pPr>
              <w:pStyle w:val="Normal"/>
              <w:ind w:firstLine="39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firstLine="39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.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спортивных мероприятий «Спорт против наркотиков!», с привлечением подростков, состоящих на учете КДН и ЗП, ПД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,0</w:t>
            </w:r>
          </w:p>
        </w:tc>
      </w:tr>
      <w:tr>
        <w:trPr>
          <w:trHeight w:val="9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кций, направленных на пропаганду здорового образа жизни среди молодежи: «Мы за здоровый образ жизни!», «Поменяй сигарету на конфету», «Об этом должен знать каждый !» и д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Задача 7.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  <w:lang w:eastAsia="en-US"/>
              </w:rPr>
              <w:t xml:space="preserve"> Молодежная культура и творчество, поддержка талантливой и одаренной молодеж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держка детских и молодежных общественных инициатив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 фестивалей и конкурсов, торжественных мероприятий, направленных на раскрытие творческого потенциала молодежи («Хочу стать звездой», «День молодежи» и др.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 Юргамышского муниципальн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явление лидеров среди молодых людей для участия в форумных кампаниях, слетах и т.п. (форум молодежи УФО «Утро», «Многонациональная молодежь Зауралья», «Команда», «Лидер года» и др.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Задача 8. Информационное обеспечение молодежной политик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.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ирование о реализации молодежной политики  Юргамышского муниципального округ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Юргамышского муниципального округа Курга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,0</w:t>
            </w:r>
          </w:p>
        </w:tc>
      </w:tr>
    </w:tbl>
    <w:p>
      <w:pPr>
        <w:pStyle w:val="Style1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14AA5612CD8EABAA94E96F64B31D66A10C6B00E1077DFC8353A13F985158046CD4C22F3B980BE3F9346K6r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4:59:00Z</dcterms:created>
  <dc:creator>User</dc:creator>
  <dc:description/>
  <cp:keywords/>
  <dc:language>en-US</dc:language>
  <cp:lastModifiedBy>0</cp:lastModifiedBy>
  <cp:lastPrinted>2024-03-04T13:25:00Z</cp:lastPrinted>
  <dcterms:modified xsi:type="dcterms:W3CDTF">2024-03-20T05:51:00Z</dcterms:modified>
  <cp:revision>5</cp:revision>
  <dc:subject/>
  <dc:title/>
</cp:coreProperties>
</file>