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2209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8"/>
          <w:szCs w:val="48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8"/>
          <w:szCs w:val="48"/>
        </w:rPr>
      </w:pPr>
      <w:r>
        <w:rPr>
          <w:rFonts w:cs="Liberation Serif" w:ascii="Liberation Serif" w:hAnsi="Liberation Serif"/>
          <w:b/>
          <w:sz w:val="48"/>
          <w:szCs w:val="48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1 июля 2025 года № 400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роведении конкурса на лучшее благоустройство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легающей территории объектов бизнеса Юргамышского муниципального округа Курганской област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Юргамышского муниципального округа Курганской области, муниципальной программой «О развитии и поддержке малого и среднего предпринимательства в Юргамышском муниципального округе Курганской области»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овести с 18 июля 2025 года по 11 августа 2025 года конкурс на лучшее благоустройство прилегающей территории среди предпринимателей и юридических лиц, осуществляющих предпринимательскую деятельность на территор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2. Утвердить Положение о конкурсе на лучшее благоустройство прилегающей территории объектов бизнеса Юргамышского муниципального округа Курганской област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Постановление Администрации Юргамышского муниципального округа Курганской области от 2 июля 2024 года № 554 «О проведении конкурса на лучшее благоустройство прилегающей территории объектов бизнеса Юргамышского муниципального округа Курганской области», </w:t>
      </w:r>
      <w:r>
        <w:rPr>
          <w:rFonts w:cs="Liberation Serif" w:ascii="Liberation Serif" w:hAnsi="Liberation Serif"/>
          <w:lang w:eastAsia="ar-SA"/>
        </w:rPr>
        <w:t>считать утратившими силу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муниципального округа Курганской области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Cs/>
          <w:lang w:eastAsia="ar-SA"/>
        </w:rPr>
      </w:pPr>
      <w:r>
        <w:rPr>
          <w:rFonts w:cs="Liberation Serif" w:ascii="Liberation Serif" w:hAnsi="Liberation Serif"/>
          <w:lang w:eastAsia="ar-SA"/>
        </w:rPr>
        <w:t xml:space="preserve">Глава Юргамышского </w:t>
      </w:r>
      <w:r>
        <w:rPr>
          <w:rFonts w:cs="Liberation Serif" w:ascii="Liberation Serif" w:hAnsi="Liberation Serif"/>
          <w:bCs/>
          <w:lang w:eastAsia="ar-SA"/>
        </w:rPr>
        <w:t xml:space="preserve">муниципального округа                                                 </w:t>
      </w:r>
      <w:r>
        <w:rPr>
          <w:rFonts w:cs="Liberation Serif" w:ascii="Liberation Serif" w:hAnsi="Liberation Serif"/>
          <w:lang w:eastAsia="ar-SA"/>
        </w:rPr>
        <w:t>А.Ю. Чесноков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pacing w:val="-1"/>
          <w:lang w:eastAsia="ar-SA"/>
        </w:rPr>
      </w:pPr>
      <w:r>
        <w:rPr>
          <w:rFonts w:cs="Liberation Serif" w:ascii="Liberation Serif" w:hAnsi="Liberation Serif"/>
          <w:bCs/>
          <w:lang w:eastAsia="ar-SA"/>
        </w:rPr>
        <w:t>Курганской области</w:t>
      </w:r>
      <w:r>
        <w:rPr>
          <w:rFonts w:cs="Liberation Serif" w:ascii="Liberation Serif" w:hAnsi="Liberation Serif"/>
          <w:lang w:eastAsia="ar-SA"/>
        </w:rPr>
        <w:tab/>
        <w:tab/>
        <w:tab/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pacing w:val="-1"/>
          <w:lang w:eastAsia="ar-SA"/>
        </w:rPr>
      </w:pPr>
      <w:r>
        <w:rPr>
          <w:rFonts w:cs="Liberation Serif" w:ascii="Liberation Serif" w:hAnsi="Liberation Serif"/>
          <w:b/>
          <w:spacing w:val="-1"/>
          <w:lang w:eastAsia="ar-SA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pacing w:val="-1"/>
          <w:lang w:eastAsia="ar-SA"/>
        </w:rPr>
      </w:pPr>
      <w:r>
        <w:rPr>
          <w:rFonts w:cs="Liberation Serif" w:ascii="Liberation Serif" w:hAnsi="Liberation Serif"/>
          <w:b/>
          <w:spacing w:val="-1"/>
          <w:lang w:eastAsia="ar-SA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pacing w:val="-1"/>
          <w:lang w:eastAsia="ar-SA"/>
        </w:rPr>
      </w:pPr>
      <w:r>
        <w:rPr>
          <w:rFonts w:cs="Liberation Serif" w:ascii="Liberation Serif" w:hAnsi="Liberation Serif"/>
          <w:b/>
          <w:spacing w:val="-1"/>
          <w:lang w:eastAsia="ar-SA"/>
        </w:rPr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spacing w:val="-1"/>
          <w:lang w:eastAsia="ar-SA"/>
        </w:rPr>
      </w:pPr>
      <w:r>
        <w:rPr>
          <w:rFonts w:cs="Liberation Serif" w:ascii="Liberation Serif" w:hAnsi="Liberation Serif"/>
          <w:b/>
          <w:spacing w:val="-1"/>
          <w:lang w:eastAsia="ar-SA"/>
        </w:rPr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sz w:val="20"/>
          <w:szCs w:val="20"/>
          <w:lang w:eastAsia="ar-SA"/>
        </w:rPr>
      </w:pPr>
      <w:r>
        <w:rPr>
          <w:rFonts w:cs="Liberation Serif" w:ascii="Liberation Serif" w:hAnsi="Liberation Serif"/>
          <w:sz w:val="20"/>
          <w:szCs w:val="20"/>
          <w:lang w:eastAsia="ar-SA"/>
        </w:rPr>
        <w:t>Баймухамбетова А.А.</w:t>
      </w:r>
    </w:p>
    <w:p>
      <w:pPr>
        <w:pStyle w:val="Normal"/>
        <w:suppressAutoHyphens w:val="true"/>
        <w:jc w:val="both"/>
        <w:rPr/>
      </w:pPr>
      <w:r>
        <w:rPr/>
        <w:t>8(35248) 9-17-32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 июля 2025 года № 400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«О проведении конкурса на лучшее благоустройство прилегающей территории объектов бизнеса Юргамышского муниципального округ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ЛОЖЕНИЕ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конкурсе на лучшее благоустройство прилегающей территории 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бъектов бизнеса Юргамышского муниципального округа Курганской област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Общие положения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Настоящее положение определяет цели, сроки, порядок, условия и критерии проведения конкурса на лучшее благоустройство прилегающей территории объектов бизнеса Юргамышского муниципального округа Курганской области (далее по тексту – Конкурс)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1.2. Организатором проведения конкурса является Администрация Юргамышского муниципального округа Курганской области. 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Цели проведения конкурса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. Создание благоприятных условий для потребителя, надлежащее содержание и благоустройство прилегающих территорий, улучшение эстетического уровня оформления зданий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2. Привлечение коммерческих организаций всех форм собственности, расположенных на территории Юргамышского муниципального округа Курганской области, к осуществлению деятельности по повышению уровня содержания, благоустройства и озеленения прилегающих территорий объектов бизнеса. 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 xml:space="preserve">2.3. Выявление лучшей прилегающей территории к объектам бизнеса Юргамышского муниципального округа Курганской области. 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/>
      </w:pPr>
      <w:r>
        <w:rPr>
          <w:rFonts w:cs="Liberation Serif" w:ascii="Liberation Serif" w:hAnsi="Liberation Serif"/>
        </w:rPr>
        <w:t>3. Сроки проведения конкурса.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Конкурс проводится с 18 июля по 13 августа 2025 года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Прием заявок на участие в Конкурсе с 18 июля 2025 года по 5 августа 2025 года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3. Конкурсная комиссия оценивает благоустройство объектов, участвующих в Конкурсе, путем осмотра территории 6 - 8 августа 2025 года.</w:t>
      </w:r>
    </w:p>
    <w:p>
      <w:pPr>
        <w:pStyle w:val="Normal"/>
        <w:tabs>
          <w:tab w:val="clear" w:pos="708"/>
          <w:tab w:val="left" w:pos="6792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4. Подведение итогов Конкурса 11 августа 2025 года. </w:t>
      </w:r>
    </w:p>
    <w:p>
      <w:pPr>
        <w:pStyle w:val="Normal"/>
        <w:tabs>
          <w:tab w:val="clear" w:pos="708"/>
          <w:tab w:val="left" w:pos="679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Порядок проведения конкурса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В Конкурсе принимают участие юридические лица, индивидуальные предпринимател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 Конкурс проходит по номинации «Лучшее благоустройство прилегающей территории объектов бизнеса Юргамышского муниципального округа Курганской области»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3. Участники конкурса подают заявки по форме согласно приложению, к настоящему Положению с приложением фотоматериала в электронном виде по адресу электронной почты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lang w:val="en-US"/>
          </w:rPr>
          <w:t>otdel</w:t>
        </w:r>
        <w:r>
          <w:rPr>
            <w:rStyle w:val="InternetLink"/>
            <w:rFonts w:cs="Liberation Serif" w:ascii="Liberation Serif" w:hAnsi="Liberation Serif"/>
            <w:color w:val="000000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lang w:val="en-US"/>
          </w:rPr>
          <w:t>economy</w:t>
        </w:r>
        <w:r>
          <w:rPr>
            <w:rStyle w:val="InternetLink"/>
            <w:rFonts w:cs="Liberation Serif" w:ascii="Liberation Serif" w:hAnsi="Liberation Serif"/>
            <w:color w:val="000000"/>
          </w:rPr>
          <w:t>2022@yandex.ru</w:t>
        </w:r>
      </w:hyperlink>
      <w:r>
        <w:rPr>
          <w:rFonts w:cs="Liberation Serif" w:ascii="Liberation Serif" w:hAnsi="Liberation Serif"/>
        </w:rPr>
        <w:t xml:space="preserve">. 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4. Отдел экономики Администрации Юргамышского муниципального округа Курганской области проводит проверку поданных заявок на участие в конкурсе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  Конкурсная комиссия дает оценку благоустройства объектов, участвующих в Конкурсе путем осмотра территории, с выездом на местонахождение объекта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4.6.  Критериями оценки являются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 вывеска с наименованием предприятия и режимом работы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 входная зона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 озеленение, цветочное оформление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рятный внешний вид всех элементов фасадов зданий, сооружений (в том числе главного входа, вывески, витрины, рекламы)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урн для мусора на территории торгового объекта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архитектурной подсветки на здании, строении, сооружении;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- наличие и содержание подъездных автодорог и территории торгового объекта в чистоте и порядке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7. Состав конкурсной комиссии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комиссии – заместитель Главы Юргамышского муниципального округа Курганской области – руководитель отдела экономики;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Заместитель председателя – главный специалист сектора экономического развития отдела экономики;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кретарь комиссии: главный специалист сектора экономического развития отдела экономики;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финансового отдела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– руководитель отдела по социальной политике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– руководитель Аппарата Администрации Юргамышского округа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ритерии оценки конкурса.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rPr/>
      </w:pPr>
      <w:r>
        <w:rPr>
          <w:rFonts w:cs="Liberation Serif" w:ascii="Liberation Serif" w:hAnsi="Liberation Serif"/>
        </w:rPr>
        <w:t>5.1. Объектом оценки является территория, прилегающая к объекту, участвующему в конкурсе:</w:t>
      </w:r>
    </w:p>
    <w:p>
      <w:pPr>
        <w:pStyle w:val="Normal"/>
        <w:tabs>
          <w:tab w:val="clear" w:pos="708"/>
          <w:tab w:val="left" w:pos="679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вывески с названием предприятия и режима работы – 1 балл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- проявление творческой инициативы в оформлении прилегающей территории – 1-3 баллов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- опрятный вид внешних фасадов зданий, строений (в том числе главного входа) – 1-3 баллов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  наличие газонов, клумб  и других насаждений и их содержание – 1 балл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скашивание травы на прилегающей территории, своевременная обрезка кустарника и деревьев – 1 балл.</w:t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>
          <w:rFonts w:cs="Liberation Serif" w:ascii="Liberation Serif" w:hAnsi="Liberation Serif"/>
        </w:rPr>
        <w:t>- наличие освещения и урн на прилегающей территории – 1 балл.</w:t>
      </w:r>
    </w:p>
    <w:p>
      <w:pPr>
        <w:pStyle w:val="Normal"/>
        <w:tabs>
          <w:tab w:val="clear" w:pos="708"/>
          <w:tab w:val="left" w:pos="679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архитектурной подсветки на здании, строении, сооружении – 1 балл.</w:t>
      </w:r>
    </w:p>
    <w:p>
      <w:pPr>
        <w:pStyle w:val="Normal"/>
        <w:tabs>
          <w:tab w:val="clear" w:pos="708"/>
          <w:tab w:val="left" w:pos="679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держание прилегающей территории в чистоте и порядке – 1 балл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5.2.  Победителем конкурса признается объект, набравший большее количество баллов.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 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6.Награждение победителей и участников конкурса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 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6.1. Настоящим Положением утверждаются призовые места с вручением премии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5000 рублей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3000 рублей;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  - премия 2000 рублей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2. Результаты конкурса оформляются итоговым протоколом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6.3. Награждение победителей состоится на праздновании Дня поселка Юргамыш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к Положению «О проведении конкурса на лучшее благоустройство прилегающей территории объектов бизнеса Юргамышского муниципального округа Курганской области»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/>
      </w:pPr>
      <w:r>
        <w:rPr>
          <w:rFonts w:cs="Liberation Serif" w:ascii="Liberation Serif" w:hAnsi="Liberation Serif"/>
        </w:rPr>
        <w:t>ЗАЯВКА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конкурсе на лучшее благоустройство прилегающей территории объектов бизнеса Юргамышского муниципального округа Курганской области, 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номинации «Лучшее благоустройство прилегающей территории объектов бизнеса Юргамышского муниципального округа Курганской области»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частник (наименование)______________________________________________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Адрес объекта___________________________________________________________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3. Контактный телефон _____________________________________________________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Текстовая часть (кратко отразить проведённую работу по выполнению показателей конкурса)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Фотоматериалы прилагаются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del-economy202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09:00Z</dcterms:created>
  <dc:creator>User</dc:creator>
  <dc:description/>
  <cp:keywords/>
  <dc:language>en-US</dc:language>
  <cp:lastModifiedBy>0</cp:lastModifiedBy>
  <cp:lastPrinted>2025-06-30T15:50:00Z</cp:lastPrinted>
  <dcterms:modified xsi:type="dcterms:W3CDTF">2025-07-01T06:43:00Z</dcterms:modified>
  <cp:revision>51</cp:revision>
  <dc:subject/>
  <dc:title/>
</cp:coreProperties>
</file>