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-406400</wp:posOffset>
            </wp:positionV>
            <wp:extent cx="690245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sz w:val="48"/>
          <w:szCs w:val="48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48"/>
          <w:szCs w:val="48"/>
        </w:rPr>
      </w:pPr>
      <w:r>
        <w:rPr>
          <w:rFonts w:cs="Liberation Serif" w:ascii="Liberation Serif" w:hAnsi="Liberation Serif"/>
          <w:sz w:val="48"/>
          <w:szCs w:val="48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т « 02 » июля 2025 г.  №  408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297" w:before="0" w:after="600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 в постановление Администрации Юргамышского</w:t>
      </w:r>
      <w:r>
        <w:rPr>
          <w:rFonts w:cs="Liberation Serif" w:ascii="Liberation Serif" w:hAnsi="Liberation Serif"/>
          <w:b/>
          <w:bCs/>
        </w:rPr>
        <w:t xml:space="preserve"> муниципального округа Курганской области №390 от 19.06.2025 года «Об утверждении Положения о </w:t>
      </w:r>
      <w:r>
        <w:rPr>
          <w:b/>
          <w:color w:val="000000"/>
          <w:lang w:eastAsia="ru-RU" w:bidi="ru-RU"/>
        </w:rPr>
        <w:t xml:space="preserve"> рабочей группе по взаимодей</w:t>
        <w:softHyphen/>
        <w:t>ствию с участниками специальной военной операции и членами их семей на территории Юргамышского муниципаль</w:t>
        <w:softHyphen/>
        <w:t>ного округа Курганской области»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действующим Положением о  рабочей группе по взаимодей</w:t>
        <w:softHyphen/>
        <w:t>ствию с участниками специальной военной операции и членами их семей на территории Юргамышского муниципаль</w:t>
        <w:softHyphen/>
        <w:t>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1. Внести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bCs/>
        </w:rPr>
        <w:t xml:space="preserve">№390 от 19.06.2025 года «Об утверждении Положения о </w:t>
      </w:r>
      <w:r>
        <w:rPr>
          <w:color w:val="000000"/>
          <w:lang w:eastAsia="ru-RU" w:bidi="ru-RU"/>
        </w:rPr>
        <w:t>рабочей группе по взаимодей</w:t>
        <w:softHyphen/>
        <w:t>ствию с участниками специальной военной операции и членами их семей на территории Юргамышского муниципаль</w:t>
        <w:softHyphen/>
        <w:t xml:space="preserve">ного округа Курганской области» </w:t>
      </w:r>
      <w:r>
        <w:rPr>
          <w:rFonts w:cs="Liberation Serif" w:ascii="Liberation Serif" w:hAnsi="Liberation Serif"/>
        </w:rPr>
        <w:t>следующее изменение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1.1. Приложение 2 к постановлению изложить в редакции согласно приложению 1 к настоящему постановлению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и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-руководителя отдела по социальной политике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23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   А.Ю. Чесноков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16"/>
          <w:szCs w:val="16"/>
        </w:rPr>
        <w:t>Попова О.В.</w:t>
      </w:r>
    </w:p>
    <w:p>
      <w:pPr>
        <w:pStyle w:val="Normal"/>
        <w:rPr/>
      </w:pPr>
      <w:r>
        <w:rPr>
          <w:rFonts w:cs="Liberation Serif" w:ascii="Liberation Serif" w:hAnsi="Liberation Serif"/>
          <w:sz w:val="16"/>
          <w:szCs w:val="16"/>
        </w:rPr>
        <w:t>Тел.  8(35248)9-89-09</w:t>
      </w:r>
      <w:r>
        <w:rPr/>
        <w:t xml:space="preserve">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/>
        <w:t xml:space="preserve">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</w:p>
    <w:tbl>
      <w:tblPr>
        <w:tblW w:w="59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</w:tblGrid>
      <w:tr>
        <w:trPr>
          <w:trHeight w:val="2399" w:hRule="atLeast"/>
        </w:trPr>
        <w:tc>
          <w:tcPr>
            <w:tcW w:w="5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иложение 1  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1270</wp:posOffset>
                      </wp:positionV>
                      <wp:extent cx="88265" cy="142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2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11.2pt;mso-wrap-distance-left:5pt;mso-wrap-distance-right:5pt;mso-wrap-distance-top:0pt;mso-wrap-distance-bottom:0pt;margin-top:0.1pt;mso-position-vertical-relative:text;margin-left: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муниципального округа Курганской области          Администрации от « 02  » июля 2025  г. №  408            </w:t>
            </w:r>
          </w:p>
          <w:p>
            <w:pPr>
              <w:pStyle w:val="Normal"/>
              <w:spacing w:lineRule="exact" w:line="297" w:before="0" w:after="6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 внесении изменений  в постановление Администрации Юргамышского</w:t>
            </w:r>
            <w:r>
              <w:rPr>
                <w:rFonts w:cs="Liberation Serif" w:ascii="Liberation Serif" w:hAnsi="Liberation Serif"/>
                <w:bCs/>
              </w:rPr>
              <w:t xml:space="preserve"> муниципального округа Курганской области №390 от 19.06.2025 года «Об утверждении Положения о </w:t>
            </w: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 xml:space="preserve"> рабочей группе по взаимодей</w:t>
              <w:softHyphen/>
              <w:t>ствию с участниками специальной военной операции и членами их семей на территории Юргамышского муниципаль</w:t>
              <w:softHyphen/>
              <w:t>ного округа Курганской области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О С Т А 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бочей группы по взаимодействию с участниками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пециальной военной операции и членами их семей на территории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 муниципального округа Курганской области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 Глава Юргамышского муниципального округа Курганской области, председатель комисси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Заместитель Главы Юргамышского муниципального округа Курганской области   – руководитель отдела по социальной политике, заместитель председателя комисси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3. Заместитель руководителя отдела по социальной политике, секретарь комиссии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4. Заместитель Главы Юргамышского муниципального округа Курганской области — руководитель Аппарата Администрации Юргамыш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5. Руководитель Централь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6. Руководитель Север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7. Руководитель Юж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8.  Советник по вопросам работы с участниками СВО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9. Заместитель начальника полиции (по охране общественного порядка) межмуниципального отдела МО МВД России «Юргамышский» (по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0. Главный врач  ГБУ «Межрайонная больница №4» (по 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1. Венный комиссар Мишкинского и Юргамышского районов (по согласованию)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2. Начальник Юргамышского филиала ГБУ  «ЦСО №5» (по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3. Социальный</w:t>
      </w:r>
      <w:r>
        <w:rPr/>
        <w:t xml:space="preserve"> координатор Государственного фонда помощи участникам специальной военной операции «Защитники Оте</w:t>
        <w:softHyphen/>
        <w:t>чества» (по согласованию);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9781"/>
      </w:tblGrid>
      <w:tr>
        <w:trPr>
          <w:trHeight w:val="1351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</w:t>
            </w:r>
          </w:p>
        </w:tc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41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14. Начальник отдела ГКУ «Управления социальной защиты населения №5» Юргамышского филиала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1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15. Начальник ГКУ «Центр занятости населения Юргамышского района Курганской области (по соглас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08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03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03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06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88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12:00Z</dcterms:created>
  <dc:creator>User</dc:creator>
  <dc:description/>
  <cp:keywords/>
  <dc:language>en-US</dc:language>
  <cp:lastModifiedBy>0</cp:lastModifiedBy>
  <cp:lastPrinted>2025-07-03T09:26:00Z</cp:lastPrinted>
  <dcterms:modified xsi:type="dcterms:W3CDTF">2025-07-03T04:27:00Z</dcterms:modified>
  <cp:revision>28</cp:revision>
  <dc:subject/>
  <dc:title/>
</cp:coreProperties>
</file>