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89610" cy="913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АДМИНИСТРАЦИЯ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  <w:sz w:val="44"/>
          <w:szCs w:val="44"/>
        </w:rPr>
      </w:pPr>
      <w:r>
        <w:rPr>
          <w:rFonts w:cs="Arial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spacing w:lineRule="atLeast" w:line="240"/>
        <w:rPr/>
      </w:pPr>
      <w:r>
        <w:rPr>
          <w:rFonts w:cs="Liberation Serif" w:ascii="Liberation Serif" w:hAnsi="Liberation Serif"/>
        </w:rPr>
        <w:t>От «03» июля 2024 год № 567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stern"/>
        <w:spacing w:lineRule="auto" w:line="240" w:before="280" w:after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б установлении публичного сервитута</w:t>
      </w:r>
    </w:p>
    <w:p>
      <w:pPr>
        <w:pStyle w:val="Western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Рассмотрев Ходатайство об установлении публичного сервитута Общества с ограниченной ответственностью «МАГМА» (далее ООО «МАГМА»), в лице Генерального директора Хабирова Айдара Сагитовича, действующего на основании Устава, в соответствии с главой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en-US"/>
        </w:rPr>
        <w:t>V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.7 Земельного кодекса Российской Федерации, ст. 3.6 Федерального закона от 25.10.2001 года № 137-ФЗ «О введении в действие Земельного кодекса Российской Федерации», Администрация Юргамышского муниципального округа Курганской области ПОСТАНОВЛЯЕТ: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1. Утвердить схему расположения границ публичного сервитута, общей площадью </w:t>
      </w:r>
      <w:r>
        <w:rPr>
          <w:rFonts w:cs="Liberation Serif" w:ascii="Liberation Serif" w:hAnsi="Liberation Serif"/>
          <w:bCs/>
        </w:rPr>
        <w:t>128715</w:t>
      </w:r>
      <w:r>
        <w:rPr>
          <w:rFonts w:cs="Liberation Serif" w:ascii="Liberation Serif" w:hAnsi="Liberation Serif"/>
        </w:rPr>
        <w:t xml:space="preserve"> (сто двадцать восемь тысяч семьсот пятнадцать) кв.м., согласно приложению 1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становить в интересах Общества с ограниченной ответственностью «МАГМА» (ИНН 7719682845, ОГРН 108746683958), адрес: 121069, г. Москва, Борисоглебский переулок, 13, стр. 1, публичный сервитут, общей площадью 128715 кв.м., в том числе: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 xml:space="preserve">- на часть земельного участка,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с кадастровым номером 45:24:030203:904, расположенного по адресу: Курганская обл., р-н Юргамышский, в границах бывшего АО «Красноуральское» на территории Красноуральского сельсовета, площадью </w:t>
      </w:r>
      <w:r>
        <w:rPr>
          <w:rFonts w:cs="Liberation Serif" w:ascii="Liberation Serif" w:hAnsi="Liberation Serif"/>
          <w:bCs/>
        </w:rPr>
        <w:t>128715</w:t>
      </w:r>
      <w:r>
        <w:rPr>
          <w:rFonts w:cs="Liberation Serif" w:ascii="Liberation Serif" w:hAnsi="Liberation Serif"/>
        </w:rPr>
        <w:t xml:space="preserve"> (сто двадцать восемь тысяч семьсот пятнадцать) кв.м., находящегося в собственности Российской Федерации.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Цель установления публичного сервитута: складирования строительных и иных материалов, размещения временных или вспомогательных сооружений (включая ограждения, бытовки, навесы) и (или) строительной техники, которые необходимы для реализации объекта МНПП «Уфа-Петропавловск»Ду 500, участок 596км — 558км (38 км. ТОН-1). Демонтаж. Проведение работ по демонтажу силами покупателя 09-ПЛ-001-017545 (в соответствии  с положением пункта 2 ст. 39.37 Земельного кодекса Российской Федерации от 25.10.2001 года № 136-ФЗ)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Публичный сервитут устанавливается сроком до 31.12.2024 года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ОО «МАГМА»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аключение с правообладателями земельных участков соглашений об осуществлении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существление публичного сервитута после внесения сведений о публичном сервитуте в Единый государственный реестр недвижимости;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3) размещение объектов в соответствии с целью установления публичного сервитута в границах зоны действия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4) приведение земельного участка в состояние, пригодное для его использования в соответствии с разрешенным видом использования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>5. Отделу экономики Администрации Юргамышского муниципального округа Курганской области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) направление копии постановления об установлении публичного сервитута в орган регистрации прав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) направление заявителю копии настоящего постановления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) направление собственникам земельных участков копии настоящего постановления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>6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>7. Публичный сервитут считается установленный со дня внесения сведений о нем в Единый государственный реестр недвижимости.</w:t>
      </w:r>
    </w:p>
    <w:p>
      <w:pPr>
        <w:pStyle w:val="Western"/>
        <w:spacing w:lineRule="auto" w:line="240" w:before="0" w:after="0"/>
        <w:ind w:firstLine="680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>8. Контроль за исполнением настоящего постановления возложить на заместителя Главы Юргамышского муниципального округа Курганской области — руководителя отдела экономики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А.Ю. Чесноков</w:t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овалева В.В.</w:t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8 (35248) 92208</w:t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ind w:firstLine="4962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Western"/>
        <w:spacing w:lineRule="auto" w:line="240" w:before="0" w:after="0"/>
        <w:ind w:firstLine="4962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Western"/>
        <w:spacing w:lineRule="auto" w:line="240" w:before="0" w:after="0"/>
        <w:ind w:firstLine="4962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Юргамышского</w:t>
      </w:r>
    </w:p>
    <w:p>
      <w:pPr>
        <w:pStyle w:val="Western"/>
        <w:spacing w:lineRule="auto" w:line="240" w:before="0" w:after="0"/>
        <w:ind w:firstLine="4962"/>
        <w:contextualSpacing/>
        <w:jc w:val="both"/>
        <w:rPr/>
      </w:pPr>
      <w:r>
        <w:rPr>
          <w:rFonts w:cs="Liberation Serif" w:ascii="Liberation Serif" w:hAnsi="Liberation Serif"/>
        </w:rPr>
        <w:t>муниципального округа Курганской</w:t>
      </w:r>
    </w:p>
    <w:p>
      <w:pPr>
        <w:pStyle w:val="Western"/>
        <w:spacing w:lineRule="auto" w:line="240" w:before="0" w:after="0"/>
        <w:ind w:firstLine="4962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ласти</w:t>
      </w:r>
    </w:p>
    <w:p>
      <w:pPr>
        <w:pStyle w:val="Western"/>
        <w:spacing w:lineRule="auto" w:line="240" w:before="0" w:after="0"/>
        <w:ind w:firstLine="4962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03» июля 2024 года № 567</w:t>
      </w:r>
    </w:p>
    <w:p>
      <w:pPr>
        <w:pStyle w:val="Western"/>
        <w:spacing w:lineRule="auto" w:line="240" w:before="0" w:after="0"/>
        <w:ind w:firstLine="4962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становлении публичного сервитута» 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TML1"/>
        <w:spacing w:before="0" w:after="0"/>
        <w:contextualSpacing/>
        <w:jc w:val="center"/>
        <w:rPr>
          <w:rFonts w:ascii="Liberation Mono" w:hAnsi="Liberation Mono" w:cs="Liberation Mono"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Описание границ публичного сервиту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Местоположение публичного сервитута: Российская Федерация, Курганская область, Юргамыш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Система координат: МСК-45, зона 2</w:t>
      </w:r>
      <w:r>
        <w:rPr>
          <w:rFonts w:cs="Liberation Serif" w:ascii="Liberation Serif" w:hAnsi="Liberation Serif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Метод определения координат — Метод спутниковых геодезических измерений (определе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rFonts w:cs="Liberation Serif" w:ascii="Liberation Serif" w:hAnsi="Liberation Serif"/>
          <w:b/>
          <w:bCs/>
          <w:lang w:eastAsia="ru-RU"/>
        </w:rPr>
        <w:t xml:space="preserve">Земельный участок: </w:t>
      </w:r>
      <w:r>
        <w:rPr>
          <w:rFonts w:cs="Liberation Serif" w:ascii="Liberation Serif" w:hAnsi="Liberation Serif"/>
          <w:lang w:eastAsia="ru-RU"/>
        </w:rPr>
        <w:t>45:24:030203:9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b/>
          <w:bCs/>
          <w:lang w:eastAsia="ru-RU"/>
        </w:rPr>
        <w:t>Площадь публичного сервитута – 128715 кв.м, в том числе:</w:t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b/>
          <w:bCs/>
          <w:lang w:eastAsia="ru-RU"/>
        </w:rPr>
        <w:t>45:24:030203:904 — 128715 кв.м.</w:t>
      </w:r>
    </w:p>
    <w:tbl>
      <w:tblPr>
        <w:tblW w:w="9465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984"/>
        <w:gridCol w:w="3830"/>
      </w:tblGrid>
      <w:tr>
        <w:trPr>
          <w:trHeight w:val="420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67.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2397.13</w:t>
            </w:r>
          </w:p>
        </w:tc>
      </w:tr>
      <w:tr>
        <w:trPr>
          <w:trHeight w:val="450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81.6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2396.27</w:t>
            </w:r>
          </w:p>
        </w:tc>
      </w:tr>
      <w:tr>
        <w:trPr>
          <w:trHeight w:val="450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31.0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729.71</w:t>
            </w:r>
          </w:p>
        </w:tc>
      </w:tr>
      <w:tr>
        <w:trPr>
          <w:trHeight w:val="450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95.6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278.59</w:t>
            </w:r>
          </w:p>
        </w:tc>
      </w:tr>
      <w:tr>
        <w:trPr>
          <w:trHeight w:val="450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78.4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034.4</w:t>
            </w:r>
          </w:p>
        </w:tc>
      </w:tr>
      <w:tr>
        <w:trPr>
          <w:trHeight w:val="450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59.2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800.98</w:t>
            </w:r>
          </w:p>
        </w:tc>
      </w:tr>
      <w:tr>
        <w:trPr>
          <w:trHeight w:val="450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56.9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468.37</w:t>
            </w:r>
          </w:p>
        </w:tc>
      </w:tr>
      <w:tr>
        <w:trPr>
          <w:trHeight w:val="49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09.2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818.41</w:t>
            </w:r>
          </w:p>
        </w:tc>
      </w:tr>
      <w:tr>
        <w:trPr>
          <w:trHeight w:val="46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894.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826.29</w:t>
            </w:r>
          </w:p>
        </w:tc>
      </w:tr>
      <w:tr>
        <w:trPr>
          <w:trHeight w:val="480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53.7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626.5</w:t>
            </w:r>
          </w:p>
        </w:tc>
      </w:tr>
      <w:tr>
        <w:trPr>
          <w:trHeight w:val="46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57.0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667.73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57.5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667.71</w:t>
            </w:r>
          </w:p>
        </w:tc>
      </w:tr>
      <w:tr>
        <w:trPr>
          <w:trHeight w:val="630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57.6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668.7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57.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668.7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71.9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854.3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73.2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854.2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73.3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85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72.1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856.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90.4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086.2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91.3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427.5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40.6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2045.4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67.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2397.1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78.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854.3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79.1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854.2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79.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853.2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78.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853.3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78.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854.3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08.1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301.2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09.8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301.1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09.7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299.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07.9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299.5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2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08.1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301.2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5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803.8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53.9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803.7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53.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802.7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52.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802.8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5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803.8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46.0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807.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47.8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807.0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47.6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805.3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45.9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805.4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46.0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0807.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90.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229.2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91.7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229.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91.5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227.3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89.8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227.4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3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090.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229.2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08.8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497.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09.8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497.2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09.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496.2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08.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496.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08.8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497.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26.1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729.6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26.1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728.6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25.1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728.6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25.1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729.6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4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26.1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729.6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20.4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733.3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22.1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733.2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22.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731.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20.2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731.6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120.4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1733.3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09.2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920.6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10.2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920.6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10.1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919.6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09.1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919.6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09.2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920.6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06.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920.9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08.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920.8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08.4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919.1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06.7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919.2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5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06.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8920.9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40.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351.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41.9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351.0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41.7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349.3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40.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349.4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40.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351.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66.3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667.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67.3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667.4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67.2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666.4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66.2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666.5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6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3966.3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19667.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22.9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424.9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27.2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424.5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36.4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423.6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72.3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700.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91.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645.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59.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72.5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48.1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20.3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33.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062.1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18.3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059.2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34.3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34.1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45.2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75.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13.4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103.6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61.6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762.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7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22.9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424.9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48.2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68.6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48.2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67.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47.2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67.5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47.2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68.5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48.2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68.6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51.7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71.9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52.7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71.8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52.6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70.8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51.6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70.9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8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51.7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71.9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49.5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96.7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51.2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96.6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51.1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94.9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49.4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95.0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49.5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296.7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95.4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792.5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96.4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792.4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96.3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791.4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95.3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791.5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95.4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792.5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93.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797.4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94.7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797.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94.6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795.6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92.8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795.7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9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293.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3797.4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23.7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201.4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25.4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201.3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25.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199.6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23.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199.7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23.7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201.4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61.2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697.8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62.2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697.7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62.1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696.7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61.1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696.8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0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61.2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697.8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64.3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699.7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66.0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699.6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65.9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697.8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64.2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69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364.3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4699.7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169.8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03.7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169.6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03.5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167.9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01.8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168.0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169.8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69.1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234.6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2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84.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233.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2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73.9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839.6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2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37.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430.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2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31.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430.6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2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23.5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431.4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2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29.2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493.1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2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0.4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31.7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2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1.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31.7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2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1.1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33.0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2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0.5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33.0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22.9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656.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1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69.1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234.6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0.3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599.7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2.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599.6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1.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597.8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0.1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59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0.3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599.7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2.7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29.2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4.4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29.1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4.3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27.4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2.5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27.5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2.7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29.2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52.9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43.4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53.9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43.3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53.8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42.3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52.8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42.4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3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52.9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43.4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6.2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73.2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7.9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73.0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7.8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71.3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6.1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71.4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46.2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5673.2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86.4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154.8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88.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154.7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88.0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153.0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86.3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153.14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4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86.4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154.8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94.9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238.3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94.9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237.3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93.9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237.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93.9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238.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494.9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238.3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37.6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697.2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38.6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697.1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38.5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696.1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37.5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696.2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37.6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697.2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39.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718.5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40.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718.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40.4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717.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39.4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717.5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5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39.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6718.5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69.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158.3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68.8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156.63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67.1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156.7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67.2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158.5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55.6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8227.7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70.8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822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37.9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812.4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99.5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402.8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584.6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404.5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09.2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659.0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36.7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977.7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6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55.6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8227.7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07.1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572.5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08.4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572.3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08.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569.8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06.6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570.1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07.1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572.5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06.3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629.2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08.1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629.12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07.9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627.41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06.2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627.5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7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06.3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629.2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10.3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630.5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11.3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630.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11.2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629.5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10.2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629.6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10.3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7630.59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52.2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8073.6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53.2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8073.57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53.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8072.58</w:t>
            </w:r>
          </w:p>
        </w:tc>
      </w:tr>
      <w:tr>
        <w:trPr>
          <w:trHeight w:val="67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52.1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8072.68</w:t>
            </w:r>
          </w:p>
        </w:tc>
      </w:tr>
      <w:tr>
        <w:trPr>
          <w:trHeight w:val="555" w:hRule="atLeast"/>
        </w:trPr>
        <w:tc>
          <w:tcPr>
            <w:tcW w:w="16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18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424652.2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328073.68</w:t>
            </w:r>
          </w:p>
        </w:tc>
      </w:tr>
    </w:tbl>
    <w:p>
      <w:pPr>
        <w:pStyle w:val="Western"/>
        <w:spacing w:lineRule="auto" w:line="240" w:before="280" w:after="0"/>
        <w:rPr/>
      </w:pPr>
      <w:r>
        <w:rPr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</w:t>
      </w:r>
      <w:r>
        <w:rPr>
          <w:rFonts w:cs="Liberation Serif" w:ascii="Liberation Serif" w:hAnsi="Liberation Serif"/>
        </w:rPr>
        <w:t>ЛИСТ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гласования проекта постановления Администрации Юргамышского муниципального округа Курганской област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Об установлении публичного сервитута</w:t>
      </w:r>
    </w:p>
    <w:p>
      <w:pPr>
        <w:pStyle w:val="Normal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оект подготовлен и внесён </w:t>
      </w:r>
      <w:r>
        <w:rPr>
          <w:rFonts w:cs="Liberation Serif" w:ascii="Liberation Serif" w:hAnsi="Liberation Serif"/>
          <w:b/>
          <w:iCs/>
          <w:u w:val="single"/>
        </w:rPr>
        <w:t>Отделом экономики Администрации Юргамышского муниципального округа Курганской области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</w:t>
      </w:r>
      <w:r>
        <w:rPr>
          <w:rFonts w:cs="Liberation Serif" w:ascii="Liberation Serif" w:hAnsi="Liberation Serif"/>
        </w:rPr>
        <w:t>(наименование отдела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ект согласования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2355"/>
        <w:gridCol w:w="1671"/>
        <w:gridCol w:w="1765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 согласующего лиц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нициалы согласующего лиц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чания к проект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дюшина О.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Юргамышского муниципального округа Курганской области-руководитель аппарата Администрации Юргамышского муниципального ок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обкова Т.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шкова С.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электронный регистр документ сда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оект составил: </w:t>
      </w:r>
      <w:r>
        <w:rPr>
          <w:rFonts w:cs="Liberation Serif" w:ascii="Liberation Serif" w:hAnsi="Liberation Serif"/>
          <w:i/>
          <w:u w:val="single"/>
        </w:rPr>
        <w:t>главный специалист сектора земельных отношений отдела экономики Администрации Юргамышского муниципального округа</w:t>
      </w:r>
      <w:r>
        <w:rPr>
          <w:rFonts w:cs="Liberation Serif" w:ascii="Liberation Serif" w:hAnsi="Liberation Serif"/>
          <w:u w:val="single"/>
        </w:rPr>
        <w:t xml:space="preserve"> Курганской области  _____________________________________________________  Ковалева В.В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</w:t>
      </w:r>
      <w:r>
        <w:rPr>
          <w:rFonts w:cs="Liberation Serif" w:ascii="Liberation Serif" w:hAnsi="Liberation Serif"/>
        </w:rPr>
        <w:t>(должность, подпись, Ф.И.О.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28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280" w:after="0"/>
        <w:rPr/>
      </w:pPr>
      <w:r>
        <w:rPr/>
      </w:r>
    </w:p>
    <w:sectPr>
      <w:type w:val="nextPage"/>
      <w:pgSz w:w="11906" w:h="16838"/>
      <w:pgMar w:left="1701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jc w:val="center"/>
    </w:pPr>
    <w:rPr>
      <w:sz w:val="22"/>
      <w:szCs w:val="22"/>
    </w:rPr>
  </w:style>
  <w:style w:type="paragraph" w:styleId="Western1">
    <w:name w:val="western1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4:09:00Z</dcterms:created>
  <dc:creator>User</dc:creator>
  <dc:description/>
  <cp:keywords/>
  <dc:language>en-US</dc:language>
  <cp:lastModifiedBy>0</cp:lastModifiedBy>
  <cp:lastPrinted>2024-07-03T16:21:00Z</cp:lastPrinted>
  <dcterms:modified xsi:type="dcterms:W3CDTF">2024-08-05T11:44:00Z</dcterms:modified>
  <cp:revision>8</cp:revision>
  <dc:subject/>
  <dc:title/>
</cp:coreProperties>
</file>