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5715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«4» февраля 2025 год  № _</w:t>
      </w:r>
      <w:r>
        <w:rPr>
          <w:rFonts w:cs="Liberation Serif" w:ascii="Liberation Serif" w:hAnsi="Liberation Serif"/>
          <w:sz w:val="24"/>
          <w:szCs w:val="24"/>
          <w:u w:val="single"/>
        </w:rPr>
        <w:t>65</w:t>
      </w:r>
      <w:r>
        <w:rPr>
          <w:rFonts w:cs="Liberation Serif" w:ascii="Liberation Serif" w:hAnsi="Liberation Serif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4"/>
          <w:szCs w:val="24"/>
        </w:rPr>
        <w:t>р.п. Юргамыш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внесении изменений в постановление Администрации Юргамышского муниципального округа Курганской области от 12 сентября 2022 года № 178 «Муниципальная программа «Развитие архивного дела в Юргамышском муниципальном округе Курганской области»</w:t>
      </w:r>
    </w:p>
    <w:p>
      <w:pPr>
        <w:pStyle w:val="NoSpacing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целях уточнения объемов финансирования муниципальной программы «Развитие архивного дела в Юргамышском муниципальном округе Курганской области», в соответствии с постановлением Администрации Юргамышского муниципального округа Курганской области от 15 сентября 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в приложение к постановлению Администрации Юргамышского муниципального округа Курганской области от 12 сентября 2022 года № 178 «Муниципальная программа «Развитие архивного дела в Юргамышском муниципальном округе Курганской области» следующие изменения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в разделе </w:t>
      </w:r>
      <w:r>
        <w:rPr>
          <w:rFonts w:cs="Liberation Serif" w:ascii="Liberation Serif" w:hAnsi="Liberation Serif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sz w:val="24"/>
          <w:szCs w:val="24"/>
        </w:rPr>
        <w:t xml:space="preserve">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бюджетных 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бюджета округа: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0,0 тысяч рублей;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,0 тысяч рублей.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– 40,0 тысяч рублей.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,3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,8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,8 тысяч руб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– 10,9 тысяч рублей.</w:t>
            </w:r>
          </w:p>
        </w:tc>
      </w:tr>
    </w:tbl>
    <w:p>
      <w:pPr>
        <w:pStyle w:val="NoSpacing"/>
        <w:jc w:val="both"/>
        <w:rPr/>
      </w:pPr>
      <w:r>
        <w:rPr/>
        <w:t>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бюджетных 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бюджета округа: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0,0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,0 тысяч руб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– 40,0 тысяч рублей.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,3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,8 тысяч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,1 тысяч руб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– 12,2 тысяч рублей.</w:t>
            </w:r>
          </w:p>
        </w:tc>
      </w:tr>
    </w:tbl>
    <w:p>
      <w:pPr>
        <w:pStyle w:val="NoSpacing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в  разделе </w:t>
      </w:r>
      <w:r>
        <w:rPr>
          <w:rFonts w:cs="Liberation Serif" w:ascii="Liberation Serif" w:hAnsi="Liberation Serif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sz w:val="24"/>
          <w:szCs w:val="24"/>
        </w:rPr>
        <w:t xml:space="preserve"> слова: </w:t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«Финансирование мероприятий Программы планируется обеспечить за счет средств бюджета Юргамышского муниципального округа Курганской области в сумме 40,0 тысяч рублей, бюджета Курганской области в сумме 10,9 тысяч рублей, в том числе по годам:</w:t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3 год - 3,3  тысяч рублей;</w:t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4 год - 33,8 тысяч рублей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25 год - 13,8 тысяч рублей.»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менить словами:</w:t>
      </w:r>
    </w:p>
    <w:p>
      <w:pPr>
        <w:pStyle w:val="NoSpacing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«Финансирование мероприятий Программы планируется обеспечить за счет средств бюджета Юргамышского муниципального округа Курганской области в сумме 40,0 тысяч рублей, бюджета Курганской области в сумме 12,2 тысяч рублей, в том числе по годам:</w:t>
      </w:r>
    </w:p>
    <w:p>
      <w:pPr>
        <w:pStyle w:val="NoSpacing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3 год- 3,3 тысяч рублей;</w:t>
      </w:r>
    </w:p>
    <w:p>
      <w:pPr>
        <w:pStyle w:val="NoSpacing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4 год- 33,8 тысяч рублей;</w:t>
      </w:r>
    </w:p>
    <w:p>
      <w:pPr>
        <w:pStyle w:val="NoSpacing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25 год- 15,1 тысяч рублей.»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задачу 2 в подразделе «Информация о ресурсном обеспечении Программы» раздела </w:t>
      </w:r>
      <w:r>
        <w:rPr>
          <w:rFonts w:cs="Liberation Serif" w:ascii="Liberation Serif" w:hAnsi="Liberation Serif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sz w:val="24"/>
          <w:szCs w:val="24"/>
        </w:rPr>
        <w:t xml:space="preserve">. Ресурсное обеспечение Программы изложить в следующей редакции: 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1"/>
        <w:gridCol w:w="1104"/>
        <w:gridCol w:w="1275"/>
        <w:gridCol w:w="1134"/>
        <w:gridCol w:w="1283"/>
        <w:gridCol w:w="19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/мероприятие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финанси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ые индикато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  <w:p>
            <w:pPr>
              <w:pStyle w:val="NoSpacing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ункты раздела «Целевой индикатор»</w:t>
            </w:r>
          </w:p>
        </w:tc>
      </w:tr>
    </w:tbl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а 2. Создание условий для постоянного хранения архивных документов Архивного фонда Юргамышского муниципального округа Курганской области и временного хранения Архивного фонда Курганской области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1"/>
        <w:gridCol w:w="1231"/>
        <w:gridCol w:w="1188"/>
        <w:gridCol w:w="1188"/>
        <w:gridCol w:w="1188"/>
        <w:gridCol w:w="19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нормативных условий хранения архивного фо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2 (обл. бюджет по согласов)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,00 (местны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 (обл. бюджет по согласов)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8 (обл. бюджет по согласов)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,00 (местны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1 (обл. бюджет по согласов)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.1. Раздела «Целевые индикаторы программы» </w:t>
            </w:r>
          </w:p>
        </w:tc>
      </w:tr>
    </w:tbl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                                         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А.Ю. Чесноков</w:t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туденцова А.В.</w:t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(35248) 9-23-67</w:t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Разослано по списку (см. на обороте)</w:t>
      </w:r>
    </w:p>
    <w:p>
      <w:pPr>
        <w:pStyle w:val="NoSpacing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УКАЗАТЕЛЬ РАССЫЛКИ»</w:t>
      </w:r>
    </w:p>
    <w:p>
      <w:pPr>
        <w:pStyle w:val="NoSpacing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 Администрации Юргамышского муниципального округа Курганской области от 12 сентября 2022 года № 178 «Муниципальная программа «Развитие архивного дела в Юргамышском муниципальном округе Курганской области»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дел контрольно-организационной работы - 2 экз.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рхивная служба – 1 экз.</w:t>
      </w:r>
    </w:p>
    <w:p>
      <w:pPr>
        <w:pStyle w:val="NoSpacing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нансовый отдел Администрации Юргамышского муниципального округа Курганской области – 1 экз.</w:t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Spacing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7:00Z</dcterms:created>
  <dc:creator>User</dc:creator>
  <dc:description/>
  <cp:keywords/>
  <dc:language>en-US</dc:language>
  <cp:lastModifiedBy>0</cp:lastModifiedBy>
  <cp:lastPrinted>2025-02-04T11:37:00Z</cp:lastPrinted>
  <dcterms:modified xsi:type="dcterms:W3CDTF">2025-02-05T08:56:00Z</dcterms:modified>
  <cp:revision>43</cp:revision>
  <dc:subject/>
  <dc:title>                   Администрация Юргамышского района</dc:title>
</cp:coreProperties>
</file>