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 05» марта 2025 года  № 102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я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ООО «Центр экономического содействия» № 6503/24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 определении рыночной стоимости объекта оценки – Автобус ПАЗ 32053-70, идентификационный номер (VIN) X1M3205BXD0003404, год выпуска 2013, государственный регистрационный знак Х387КР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посредством публичного предложения, муниципальное имущество - транспортное средство:  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одаже посредством публичного предложения движимого имущества, указанного в пункте 1 настоящего Постановления, в размере, равным рыночной стоимости — 290000 (двести девяносто тысяч) рублей 00 копеек, согласно отчету ООО «Центр экономического содействия»  № 6503/24 об определении рыночной стоимости объекта оценки - Автобус ПАЗ 32053-70, идентификационный номер (VIN) X1M3205BXD0003404, год выпуска 2013, государственный регистрационный знак Х387КР4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</w:t>
      </w:r>
      <w:r>
        <w:rPr>
          <w:rFonts w:cs="Liberation Serif" w:ascii="Liberation Serif" w:hAnsi="Liberation Serif"/>
          <w:bCs/>
        </w:rPr>
        <w:t xml:space="preserve">условия продажи </w:t>
      </w:r>
      <w:r>
        <w:rPr>
          <w:rFonts w:cs="Liberation Serif" w:ascii="Liberation Serif" w:hAnsi="Liberation Serif"/>
        </w:rPr>
        <w:t xml:space="preserve">транспортного средства посредством публичного предложения </w:t>
      </w:r>
      <w:r>
        <w:rPr>
          <w:rFonts w:cs="Liberation Serif" w:ascii="Liberation Serif" w:hAnsi="Liberation Serif"/>
          <w:bCs/>
        </w:rPr>
        <w:t>в электронной форме на электронной торговой площадке</w:t>
      </w:r>
      <w:r>
        <w:rPr>
          <w:rFonts w:cs="Liberation Serif" w:ascii="Liberation Serif" w:hAnsi="Liberation Serif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изве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/>
      </w:pPr>
      <w:r>
        <w:rPr>
          <w:rFonts w:cs="Liberation Serif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right="-93" w:firstLine="4536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Normal"/>
        <w:ind w:firstLine="4536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т «   » марта 2025 года № 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б  условиях продажи  транспортного средства посредством публичного предложения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СЛОВИЯ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</w:rPr>
        <w:t>продажи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</w:rPr>
        <w:t xml:space="preserve">посредством публичного предложения </w:t>
      </w:r>
      <w:r>
        <w:rPr>
          <w:rFonts w:cs="Liberation Serif" w:ascii="Liberation Serif" w:hAnsi="Liberation Serif"/>
          <w:b/>
          <w:bCs/>
        </w:rPr>
        <w:t xml:space="preserve">в электронной форме на электронной торговой площадке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№ 6503/24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 определении рыночной стоимости объекта оценки - Автобус ПАЗ 32053-70, идентификационный номер (VIN) X1M3205BXD0003404, год выпуска 2013, государственный регистрационный знак Х387КР45, паспорт транспортного средства (ПТС) 2 НТ 094675 выдан 19.08.2013 г.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Организатор торгов (продавец):</w:t>
            </w:r>
            <w:r>
              <w:rPr>
                <w:rFonts w:cs="Liberation Serif" w:ascii="Liberation Serif" w:hAnsi="Liberation Serif"/>
              </w:rPr>
              <w:t xml:space="preserve">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 xml:space="preserve">: Продажа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. СОСТАВ И ОПИСАНИЕ ОБЪЕКТА ПРОДАЖИ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одажу посредством публичного предложения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электронной форме в соответствии с Постановлением Администрации Юргамышского муниципального округа Курганской области от ______________ 2025 г. № ______  «</w:t>
            </w:r>
            <w:r>
              <w:rPr>
                <w:rFonts w:cs="Liberation Serif" w:ascii="Liberation Serif" w:hAnsi="Liberation Serif"/>
                <w:bCs/>
                <w:kern w:val="2"/>
              </w:rPr>
              <w:t>Об условиях продажи транспортного средства</w:t>
            </w:r>
            <w:r>
              <w:rPr>
                <w:rFonts w:cs="Liberation Serif" w:ascii="Liberation Serif" w:hAnsi="Liberation Serif"/>
                <w:bCs/>
              </w:rPr>
              <w:t xml:space="preserve"> посредством публичного предложения» выставляется следующее имущество:</w:t>
            </w:r>
            <w:r>
              <w:rPr>
                <w:rFonts w:cs="Liberation Serif" w:ascii="Liberation Serif" w:hAnsi="Liberation Serif"/>
                <w:bCs/>
                <w:kern w:val="2"/>
              </w:rPr>
              <w:t xml:space="preserve"> транспортное средств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АЗ 32053-70, идентификационный номер (VIN) X1M3205BXD0003404, год выпуска 2013, государственный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Начальная цена подлежащего приватизации объекта движимого имущества, указанного в пункте 1 настоящего раздела, в размере, равном рыночной стоимости — 290 000 (двести девяносто тысяч) рублей 00 копеек, в соответствии с отчетом  ООО «Центр экономического содействия»  № 6503/24 об определении рыночной стоимости объекта оценки - Автобус ПАЗ 32053-70, идентификационный номер (VIN) X1M3205BXD0003404, год выпуска 2013, государственный регистрационный знак Х387КР45, 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29 000 (двадцать девять тысяч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0 % от «шага понижения», что составляет 14 500 (четырнадцать тысяч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инимальная цена публичного предложения («цена отсечения») 145 000 (сто сорок пять тысяч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      </w:r>
          </w:p>
          <w:p>
            <w:pPr>
              <w:pStyle w:val="Style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ТРЕБОВАНИЯ К УЧАСТНИКАМ ПРОДАЖИ ПОСРЕДСТВОМ ПУБЛИЧНОГО ПРЕДЛОЖЕНИ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                   финансовых операций (оффшорные зоны) (далее - оффшорные компании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отношении которых оффшорной компанией или группой лиц, в которую входит оффшорная компания, осуществляется контроль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ЕРЕЧЕНЬ ПРЕДОСТАВЛЯЕМЫХ ДЛЯ УЧАСТИЯ В ПРОДАЖЕ ПОСРЕДСТВОМ ПУБЛИЧНОГО ПРЕДЛОЖЕНИЯ ДОКУМЕНТОВ И ТРЕБОВАНИЯ К ИХ ОФОРМЛЕНИЮ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. Физические лица и индивидуальные предприниматели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. Юридические лица: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https://www.roseltorg.ru/#register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</w:rPr>
              <w:t xml:space="preserve">с 08:00 (06:00 МСК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07.03.2025 г. по 07.04.2025 г. до 16:00 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 РАЗМЕР, СРОК И ПОРЯДОК ВНЕСЕНИЯ ЗАДАТКА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ЕОБХОДИМЫЕ РЕКВИЗИТЫ СЧЕТА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нформационное сообще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продаже посредством публичного предложения транспортного средства и условиях проведения продажи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стия  в продаже имущества посредством публичного предложения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ток в размере 10 (десять) %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т начальной цены продажи имущества, указанной в информационном сообщении в счет обеспечения оплаты приобретаемого имущества, в сумме 29 000 (двадцать девять тысяч) рублей 00 копее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</w:rPr>
      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8:00 часов по местному времени (06:00 МСК) 06.03.2025 г. до 16:00 часов по местному времени (14:00 МСК) 07.04.2025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ок возврата задатка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РОКИ, ВРЕМЯ ПОДАЧИ ЗАЯВОК, ПРОВЕД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ПРОДАЖИ ПОСРЕДСТВОМ ПУБЛИЧНОГО ПРЕДЛОЖЕНИЯ, ПРЕДЛОЖЕНИЙ О ЦЕНЕ, ПОДВЕДЕНИЕ ИТОГОВ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начала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07.03.2025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8:00 по местному времени (06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окончания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07.04.2025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в 16:00 по местному времени (14:00 МСК)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определения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 08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04.2025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ведение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(дата и время начала приема предложений от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аукциона) – 09.04.2025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9:00 по местному времени (07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  <w:b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вещение о проведении продажи посредством публичного предложения </w:t>
            </w:r>
            <w:r>
              <w:rPr>
                <w:rFonts w:cs="Liberation Serif" w:ascii="Liberation Serif" w:hAnsi="Liberation Serif"/>
                <w:bCs/>
              </w:rPr>
              <w:t>публикуется</w:t>
            </w:r>
            <w:r>
              <w:rPr>
                <w:rFonts w:cs="Liberation Serif" w:ascii="Liberation Serif" w:hAnsi="Liberation Serif"/>
              </w:rPr>
      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подведения итогов в </w:t>
            </w:r>
            <w:r>
              <w:rPr>
                <w:rFonts w:cs="Liberation Serif" w:ascii="Liberation Serif" w:hAnsi="Liberation Serif"/>
                <w:b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 - 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bidi="ru-RU"/>
              </w:rPr>
              <w:t>7. ПОРЯДОК ОЗНАКОМЛЕНИЯ С ДОКУМЕНТАЦИЕЙ И ИНФОРМАЦИЕЙ ОБ ИМУЩЕСТВЕ УСЛОВИЯМИ ДОГОВОРА КУПЛИ-ПРОДАЖ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продажи посредством публичного предложения размещается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знакомиться с условиями договора купли-продажи, а также с  иной  информацией,  можно  с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момента приема заявок по рабочим дням с 08:00 до 12:00 и с 13:00 до 16:00 по заявке претендента, по адресу продавца: Курганская обл., р.п. Юргамыш, ул. Ленина, 43, каб. 9,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8. УСЛОВИЯ ДОПУСКА И ОТКАЗА В ДОПУСКЕ К УЧАСТИЮ В ПРОДА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  <w:r>
              <w:rPr>
                <w:rFonts w:cs="Liberation Serif" w:ascii="Liberation Serif" w:hAnsi="Liberation Serif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ПОРЯДОК ПРОВЕДЕНИЯ ПРОДАЖИ, ОПРЕДЕЛЕНИЯ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дажа проводится в указанные в информационном сообщении день и час на электронной площадке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ой на сайте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www.torgi.gov.ru</w:t>
              </w:r>
            </w:hyperlink>
            <w:r>
              <w:rPr>
                <w:rStyle w:val="InternetLink"/>
                <w:rFonts w:cs="Liberation Serif" w:ascii="Liberation Serif" w:hAnsi="Liberation Serif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течение дня, следующего за днем подписания указанного протокол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изнается несостоявшейся в следующих случаях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принято решение о признании только одного претендента участником либо в продаже принял участие только один участник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ни один из участников не сделал предложение о цене имущества при достижении минимальной цены продажи (цены отсечения) имущества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б) цена сделки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СРОК ЗАКЛЮЧЕНИЯ ДОГОВОРА КУПЛИ-ПРОДАЖИ, ОПЛАТА ПРИОБРЕТЁН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 3</w:t>
            </w:r>
            <w:r>
              <w:rPr>
                <w:rFonts w:cs="Liberation Serif" w:ascii="Liberation Serif" w:hAnsi="Liberation Serif"/>
                <w:bCs/>
              </w:rPr>
              <w:t xml:space="preserve"> к условиям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21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,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плата приобретенного имущества производится победителем продажи посредством публичного предложения единовременно,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bCs/>
                <w:color w:val="333333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ранспортного средства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убличного предложения</w:t>
            </w:r>
          </w:p>
          <w:p>
            <w:pPr>
              <w:pStyle w:val="Style20"/>
              <w:ind w:firstLine="487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посредством публичного предложения в электронной форме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  <w:r>
              <w:rPr>
                <w:rFonts w:cs="Liberation Serif" w:ascii="Liberation Serif" w:hAnsi="Liberation Serif"/>
              </w:rPr>
              <w:t xml:space="preserve"> ПАЗ 32053-70, наименование (тип ТС): автобус для перевозки детей, идентификационный номер (</w:t>
            </w:r>
            <w:r>
              <w:rPr>
                <w:rFonts w:cs="Liberation Serif" w:ascii="Liberation Serif" w:hAnsi="Liberation Serif"/>
                <w:lang w:val="en-US"/>
              </w:rPr>
              <w:t>VIN</w:t>
            </w:r>
            <w:r>
              <w:rPr>
                <w:rFonts w:cs="Liberation Serif" w:ascii="Liberation Serif" w:hAnsi="Liberation Serif"/>
              </w:rPr>
              <w:t>) X1M3205BXD0003404, цвет кузова: желтый, год изготовления 2013,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блюдать условия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В случае признания победителем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, заключить с Продавцом договор купли-продажи в сроки, указанные в Условиях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 транспортного средства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4871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bCs/>
                <w:color w:val="33333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ранспортного средства посредством 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полное наименование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ь (уполномоченное лицо)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20"/>
        <w:ind w:firstLine="5579"/>
        <w:rPr>
          <w:rFonts w:ascii="Liberation Serif" w:hAnsi="Liberation Serif" w:cs="Liberation Serif"/>
          <w:bCs/>
          <w:color w:val="333333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 xml:space="preserve">к условиям продажи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color w:val="333333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транспортного средства                            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средством  </w:t>
      </w:r>
    </w:p>
    <w:p>
      <w:pPr>
        <w:pStyle w:val="Style20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Liberation Serif" w:ascii="Liberation Serif" w:hAnsi="Liberation Serif"/>
          <w:bCs/>
          <w:sz w:val="24"/>
          <w:szCs w:val="24"/>
        </w:rPr>
        <w:t>публичного предложения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</w:t>
      </w:r>
      <w:r>
        <w:rPr>
          <w:rFonts w:cs="Liberation Serif" w:ascii="Liberation Serif" w:hAnsi="Liberation Serif"/>
        </w:rPr>
        <w:t xml:space="preserve">продажи </w:t>
      </w:r>
      <w:r>
        <w:rPr>
          <w:rFonts w:cs="Liberation Serif" w:ascii="Liberation Serif" w:hAnsi="Liberation Serif"/>
          <w:bCs/>
        </w:rPr>
        <w:t>посредством публичного предложения</w:t>
      </w:r>
      <w:r>
        <w:rPr>
          <w:rFonts w:cs="Liberation Serif" w:ascii="Liberation Serif" w:hAnsi="Liberation Serif"/>
        </w:rPr>
        <w:t xml:space="preserve">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3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</w:t>
      </w: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10. 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M3205BXD0003404, цвет кузова: желтый, год изготовления 2013, регистрационный знак Х387КР45, паспорт транспортного средства (ПТС) 2 НТ 094675 выдан 19.08.2013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rFonts w:eastAsia="Lucida Sans Unicode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178fz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://www.urgadmin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0</cp:lastModifiedBy>
  <cp:lastPrinted>2025-03-06T11:36:00Z</cp:lastPrinted>
  <dcterms:modified xsi:type="dcterms:W3CDTF">2025-03-06T06:41:00Z</dcterms:modified>
  <cp:revision>241</cp:revision>
  <dc:subject/>
  <dc:title/>
</cp:coreProperties>
</file>