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       </w:t>
      </w:r>
      <w:r>
        <w:rPr>
          <w:rFonts w:cs="Liberation Serif" w:ascii="Liberation Serif" w:hAnsi="Liberation Serif"/>
          <w:bCs/>
          <w:lang w:val="ru-RU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Cs/>
          <w:lang w:val="ru-RU"/>
        </w:rPr>
        <w:t xml:space="preserve">КУРГАН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44"/>
          <w:szCs w:val="44"/>
        </w:rPr>
      </w:pPr>
      <w:r>
        <w:rPr>
          <w:rFonts w:cs="Liberation Serif" w:ascii="Liberation Serif" w:hAnsi="Liberation Serif"/>
          <w:b/>
          <w:szCs w:val="44"/>
        </w:rPr>
        <w:tab/>
        <w:tab/>
      </w: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от « 5 » ноября 2024 года  № 85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eastAsia="Liberation Serif" w:cs="Liberation Serif" w:ascii="Liberation Serif" w:hAnsi="Liberation Serif"/>
                <w:lang w:val="ru-RU"/>
              </w:rPr>
              <w:t xml:space="preserve">         </w:t>
            </w:r>
            <w:r>
              <w:rPr>
                <w:rFonts w:cs="Liberation Serif" w:ascii="Liberation Serif" w:hAnsi="Liberation Serif"/>
                <w:lang w:val="ru-RU"/>
              </w:rPr>
              <w:t>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lang w:val="ru-RU"/>
              </w:rPr>
            </w:pPr>
            <w:r>
              <w:rPr>
                <w:rFonts w:cs="Liberation Serif" w:ascii="Liberation Serif" w:hAnsi="Liberation Serif"/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ru-RU"/>
        </w:rPr>
      </w:pPr>
      <w:r>
        <w:rPr>
          <w:rFonts w:eastAsia="Liberation Serif" w:cs="Liberation Serif" w:ascii="Liberation Serif" w:hAnsi="Liberation Serif"/>
          <w:b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 признании утратившими силу отдельных муниципальных правовых актов</w:t>
      </w:r>
    </w:p>
    <w:p>
      <w:pPr>
        <w:pStyle w:val="ConsPlusNormal"/>
        <w:ind w:hanging="0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ConsPlusNormal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ст. 15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06 ноября 2003 года N 131-ФЗ "Об общих принципах организации местного самоуправления в РФ", Законом Курганской области от 10 декабря 2021 года № 143 «О преобразовании муниципальных образований путем объединения всех поселений, входящих в состав Юргамышского района Курганской области, во вновь образованное муниципальное образование – Юргамышский муниципальный округ Курганской области и внесении изменений в некоторые Законы Курганской области», Уставом Юргамышского муниципального округа Курганской области, Администрация Юргамышского муниципального округа Курганской области  ПОСТАНОВЛЯЕТ: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1. Постановление Администрации Чинеевского сельсовета от 2 июля 2019 года № 16 «Об определении мест выпаса сельскохозяйственных животных на территории Чинеевского сельсовета», Постановление Администрации Карасинского сельсовета от 15 июля 2019 года № 8 «Об определении мест выпаса сельскохозяйственных животных на территории Карасинского сельсовета», Постановление Администрации Вилкинского сельсовета от 19 августа 2019 года № 16 «Об определении мест выпаса и прогона сельскохозяйственных животных на территории Вилкинского сельсовета», Постановление Администрации Островского сельсовета от 19 августа 2019 года № 13 «Об определении маршрутов прогона и специально отведенных мест выпаса сельскохозяйственных животных на территории Островского сельсовета», Постановление Администрации Кислянского сельсовета от 10 июля 2019 года № 17 «Об определении мест выпаса сельскохозяйственных животных на территории Кислянского сельсовета», Постановление Администрации Гороховского сельсовета от 13 июля 2018 года № 28 «Об определении мест выпаса сельскохозяйственных животных на территории Гороховского сельсовета», Постановление Администрации Гагарьевского сельсовета от 10 июля 2019 года № 11 «Об определении мест выпаса сельскохозяйственных животных на территории Гагарьевского сельсовета», Постановление Администрации Кипельского сельсовета от 6 августа 2019 года № 24 «Об определении мест выпаса  и прогона сельскохозяйственных животных на территории Кипельского сельсовета», Постановление Администрации Красноуральского сельсовета от 5 августа 2019 года № 17 «Об определении мест выпаса сельскохозяйственных животных на территории Красноуральского сельсовета», Постановление Администрации Скоблинского сельсовета от 2 июля 2019 года № 9 «Об определении мест выпаса и прогона сельскохозяйственных животных на территории Скоблинского сельсовета», Постановление Администрации Песковского сельсовета от 8 июля 2019 года № 7 «Об определении маршрутов прогона и специально отведенных мест выпаса сельскохозяйственных животных» признать утратившими силу.</w:t>
      </w:r>
    </w:p>
    <w:p>
      <w:pPr>
        <w:pStyle w:val="ConsPlusNormal"/>
        <w:ind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2. Настоящее Постановление опубликовать в Информационном бюллетене Администрации Юргамышского муниципального округа Курганской области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3. Контроль за выполнением настоящего 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>Глава Юргамышского муниципального округа</w:t>
        <w:tab/>
        <w:t xml:space="preserve">         А.Ю. Чесноков</w:t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Курганской области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  <w:t>Злодеева Н.Н.</w:t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  <w:lang w:val="ru-RU"/>
        </w:rPr>
      </w:pPr>
      <w:r>
        <w:rPr>
          <w:rFonts w:cs="Liberation Serif" w:ascii="Liberation Serif" w:hAnsi="Liberation Serif"/>
          <w:sz w:val="18"/>
          <w:szCs w:val="18"/>
          <w:lang w:val="ru-RU"/>
        </w:rPr>
        <w:t>8(35248)9-19-8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762"/>
      </w:tblGrid>
      <w:tr>
        <w:trPr/>
        <w:tc>
          <w:tcPr>
            <w:tcW w:w="559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1328850471597DE9ECB7DD7DEAA340EB433BE45EE10CD9C0EFB96B5BB18E2D79A2D0B6F9F6D95Dw6S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5:00Z</dcterms:created>
  <dc:creator>specialist</dc:creator>
  <dc:description/>
  <cp:keywords/>
  <dc:language>en-US</dc:language>
  <cp:lastModifiedBy>0</cp:lastModifiedBy>
  <cp:lastPrinted>2024-08-29T13:26:00Z</cp:lastPrinted>
  <dcterms:modified xsi:type="dcterms:W3CDTF">2024-11-08T04:59:00Z</dcterms:modified>
  <cp:revision>48</cp:revision>
  <dc:subject/>
  <dc:title>РОССИЙСКАЯ ФЕДЕРАЦИЯ</dc:title>
</cp:coreProperties>
</file>