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232410</wp:posOffset>
            </wp:positionV>
            <wp:extent cx="690245" cy="91440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ГАМЫШСКОГО МУНИЦИПАЛЬНОГО ОКРУГ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lang w:val="ru-RU"/>
        </w:rPr>
      </w:pPr>
      <w:r>
        <w:rPr/>
        <w:t xml:space="preserve">от « </w:t>
      </w:r>
      <w:r>
        <w:rPr>
          <w:lang w:val="ru-RU"/>
        </w:rPr>
        <w:t xml:space="preserve">06 </w:t>
      </w:r>
      <w:r>
        <w:rPr/>
        <w:t xml:space="preserve">»  </w:t>
      </w:r>
      <w:r>
        <w:rPr>
          <w:lang w:val="ru-RU"/>
        </w:rPr>
        <w:t>сентября</w:t>
      </w:r>
      <w:r>
        <w:rPr>
          <w:lang w:val="ru-RU"/>
        </w:rPr>
        <w:t xml:space="preserve"> </w:t>
      </w:r>
      <w:r>
        <w:rPr/>
        <w:t>2024 года № </w:t>
      </w:r>
      <w:r>
        <w:rPr>
          <w:lang w:val="ru-RU"/>
        </w:rPr>
        <w:t>718</w:t>
      </w:r>
    </w:p>
    <w:p>
      <w:pPr>
        <w:pStyle w:val="Normal"/>
        <w:spacing w:lineRule="atLeast" w:line="240"/>
        <w:ind w:firstLine="948"/>
        <w:rPr/>
      </w:pPr>
      <w:r>
        <w:rPr/>
        <w:t>р.п. Юргамыш</w:t>
      </w:r>
    </w:p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О реорганизации путём присоединения муниципальных казённых образовательных учреждений Юргамышского муниципального округа Курганской области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В целях оптимизации сети муниципальных казённых дошкольных образовательных учреждений, в соответствии со статьями 57-60 Гражданского кодекса Российской Федерации, статьёй 13 Федерального закона от 08.08.2001 года № 129 – ФЗ «О государственной регистрации юридических лиц и индивидуальных предпринимателей», Федерального закона от 24.07.1998 года № 124 – ФЗ «Об основных гарантиях прав ребёнка в Российской Федерации», Федерального закона от 06.10.2003 года № 131 – ФЗ «Об общих принципах организации местного самоуправления в Российской Федерации», Федерального закон</w:t>
      </w:r>
      <w:r>
        <w:rPr>
          <w:rFonts w:cs="Liberation Serif;Times New Roman" w:ascii="Liberation Serif;Times New Roman" w:hAnsi="Liberation Serif;Times New Roman"/>
          <w:lang w:val="ru-RU"/>
        </w:rPr>
        <w:t>а</w:t>
      </w:r>
      <w:r>
        <w:rPr>
          <w:rFonts w:cs="Liberation Serif;Times New Roman" w:ascii="Liberation Serif;Times New Roman" w:hAnsi="Liberation Serif;Times New Roman"/>
        </w:rPr>
        <w:t xml:space="preserve"> от 29.12.2012 года № 273 – ФЗ «Об образовании в Российской Федерации», Уставом Юргамышского муниципального округа Курганской области, Постановлением Администрации Юргамышского муниципального округа Курганской области № 192 от 15 сентября 2022 года «Об утверждении Порядка создания, реорганизации, изменения типа и ликвидации муниципальных образовательных организаций  Юргамышского муниципального округа Курганской области, а также утверждения уставов муниципальных образовательных организаций Юргамышского муниципального округа Курганской области и внесения в них изменений», заключением комиссии по оценке последствий принятия решений о реорганизации или ликвидации муниципальных образовательных организаций в Юргамышском муниципальном округе Курганской области от 12 июля 2024 года, Администрация Юргамышского муниципального округа Курганской области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Реорганизовать Муниципальное казённое общеобразовательное учреждение «Кислянская средняя общеобразовательная школа» расположенное по адресу: Курганская область, Юргамышский район, с. Кислянское, ул. Советская , д. 30 в форме присоединения к нему Муниципального казённого дошкольного образовательного учреждения Кислянский детский сад «Сказка» расположенного по адресу: Курганская область, Юргамышский район, с. Кислянское, ул. Маюрова, д. 4, Курганская область, Юргамышский района, д. Шемелино, ул. Центральная, д. 26</w:t>
      </w:r>
      <w:r>
        <w:rPr>
          <w:rFonts w:cs="Liberation Serif;Times New Roman" w:ascii="Liberation Serif;Times New Roman" w:hAnsi="Liberation Serif;Times New Roman"/>
          <w:lang w:val="ru-RU"/>
        </w:rPr>
        <w:t xml:space="preserve">, </w:t>
      </w:r>
      <w:r>
        <w:rPr>
          <w:rFonts w:cs="Liberation Serif;Times New Roman" w:ascii="Liberation Serif;Times New Roman" w:hAnsi="Liberation Serif;Times New Roman"/>
        </w:rPr>
        <w:t>Курганская область, Юргамышский район, с. Малое Белое, ул. Школьная, д 2а.  с переходом всех прав и обязанностей в порядке правопреемства до 31 декабря 2024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Определить после завершения процедуры реорганизации полное наименование и юридический адрес учреждений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2</w:t>
      </w:r>
      <w:r>
        <w:rPr>
          <w:rFonts w:cs="Liberation Serif;Times New Roman" w:ascii="Liberation Serif;Times New Roman" w:hAnsi="Liberation Serif;Times New Roman"/>
        </w:rPr>
        <w:t>.1. Детский сад «Сказка» СП МКОУ «Кислянская средняя общеобразовательная школа» расположенный по адресу: Курганская область, Юргамышский район, с. Кислянское, ул.</w:t>
      </w:r>
      <w:r>
        <w:rPr/>
        <w:t xml:space="preserve"> </w:t>
      </w:r>
      <w:r>
        <w:rPr>
          <w:rFonts w:cs="Liberation Serif;Times New Roman" w:ascii="Liberation Serif;Times New Roman" w:hAnsi="Liberation Serif;Times New Roman"/>
        </w:rPr>
        <w:t>Маюрова, д. 4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2</w:t>
      </w:r>
      <w:r>
        <w:rPr>
          <w:rFonts w:cs="Liberation Serif;Times New Roman" w:ascii="Liberation Serif;Times New Roman" w:hAnsi="Liberation Serif;Times New Roman"/>
        </w:rPr>
        <w:t>.2. Детский сад «Ручеёк» СП МКОУ «Кислянская средняя общеобразовательная школа» расположенный по адресу: Курганская область, Юргамышский район, д. Шемелино, ул. Центральная, д. 26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2</w:t>
      </w:r>
      <w:r>
        <w:rPr>
          <w:rFonts w:cs="Liberation Serif;Times New Roman" w:ascii="Liberation Serif;Times New Roman" w:hAnsi="Liberation Serif;Times New Roman"/>
        </w:rPr>
        <w:t>.3.Детский сад «Алёнушка» СП МКОУ «</w:t>
      </w:r>
      <w:r>
        <w:rPr>
          <w:rFonts w:cs="Liberation Serif;Times New Roman" w:ascii="Liberation Serif;Times New Roman" w:hAnsi="Liberation Serif;Times New Roman"/>
          <w:lang w:val="ru-RU"/>
        </w:rPr>
        <w:t>Кислянская</w:t>
      </w:r>
      <w:r>
        <w:rPr>
          <w:rFonts w:cs="Liberation Serif;Times New Roman" w:ascii="Liberation Serif;Times New Roman" w:hAnsi="Liberation Serif;Times New Roman"/>
          <w:lang w:val="ru-RU"/>
        </w:rPr>
        <w:t xml:space="preserve"> средняя общеобразовательная школа</w:t>
      </w:r>
      <w:r>
        <w:rPr>
          <w:rFonts w:cs="Liberation Serif;Times New Roman" w:ascii="Liberation Serif;Times New Roman" w:hAnsi="Liberation Serif;Times New Roman"/>
        </w:rPr>
        <w:t xml:space="preserve">», расположенный по адресу: Курганская область, Юргамышский район, с. Малое Белое, ул. Школьная, д. 2а. 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3</w:t>
      </w:r>
      <w:r>
        <w:rPr>
          <w:rFonts w:cs="Liberation Serif;Times New Roman" w:ascii="Liberation Serif;Times New Roman" w:hAnsi="Liberation Serif;Times New Roman"/>
        </w:rPr>
        <w:t>. Установить, что целью реорганизации муниципальных образовательных учреждений Юргамышского муниципального округа Курганской области является создание единого образовательного комплекса для достижения нового, современного качества образования путём обеспечения равных возможностей доступа всех обучающихся к получению качественных образовательных услуг и эффективного использования кадровых, финансовых, материально - технических и управленческих ресурсов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4</w:t>
      </w:r>
      <w:r>
        <w:rPr>
          <w:rFonts w:cs="Liberation Serif;Times New Roman" w:ascii="Liberation Serif;Times New Roman" w:hAnsi="Liberation Serif;Times New Roman"/>
        </w:rPr>
        <w:t>. Основными целями деятельности Учреждений является образовательная деятельность по образовательным программам дошкольного образования, начального общего, основного общего, среднего общего, а также присмотр и уход за детьми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5</w:t>
      </w:r>
      <w:r>
        <w:rPr>
          <w:rFonts w:cs="Liberation Serif;Times New Roman" w:ascii="Liberation Serif;Times New Roman" w:hAnsi="Liberation Serif;Times New Roman"/>
        </w:rPr>
        <w:t>.</w:t>
      </w:r>
      <w:r>
        <w:rPr/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 Определить лицом, ответственным за реорганизацию учреждений, руководителя Отдела образования Администрации Юргамышского муниципального округа Курганской области Логунову Е.А. (далее по тексту руководитель Отдела образования)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6</w:t>
      </w:r>
      <w:r>
        <w:rPr>
          <w:rFonts w:cs="Liberation Serif;Times New Roman" w:ascii="Liberation Serif;Times New Roman" w:hAnsi="Liberation Serif;Times New Roman"/>
        </w:rPr>
        <w:t>.</w:t>
      </w:r>
      <w:r>
        <w:rPr/>
        <w:t xml:space="preserve"> </w:t>
      </w:r>
      <w:r>
        <w:rPr>
          <w:rFonts w:cs="Liberation Serif;Times New Roman" w:ascii="Liberation Serif;Times New Roman" w:hAnsi="Liberation Serif;Times New Roman"/>
        </w:rPr>
        <w:t>Финансовому отделу Администрации Юргамышского муниципального округа Курганской области предусмотреть средства на финансирование мероприятий, связанных с реорганизацией Учреждений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7</w:t>
      </w:r>
      <w:r>
        <w:rPr>
          <w:rFonts w:cs="Liberation Serif;Times New Roman" w:ascii="Liberation Serif;Times New Roman" w:hAnsi="Liberation Serif;Times New Roman"/>
        </w:rPr>
        <w:t>. Заведующему Муниципального казённого дошкольного образовательного учреждения Кислянский детский сад «Сказка» Годовых М.А.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7</w:t>
      </w:r>
      <w:r>
        <w:rPr>
          <w:rFonts w:cs="Liberation Serif;Times New Roman" w:ascii="Liberation Serif;Times New Roman" w:hAnsi="Liberation Serif;Times New Roman"/>
        </w:rPr>
        <w:t>.1. В течение пяти рабочих дней с момента подписания настоящего постановления письменно уведомить о предстоящей реорганизации всех кредиторов Учреждения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7</w:t>
      </w:r>
      <w:r>
        <w:rPr>
          <w:rFonts w:cs="Liberation Serif;Times New Roman" w:ascii="Liberation Serif;Times New Roman" w:hAnsi="Liberation Serif;Times New Roman"/>
        </w:rPr>
        <w:t>.2. Уведомить работников Учреждения о предстоящей реорганизации в соответствии с действующим трудовым законодательством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7</w:t>
      </w:r>
      <w:r>
        <w:rPr>
          <w:rFonts w:cs="Liberation Serif;Times New Roman" w:ascii="Liberation Serif;Times New Roman" w:hAnsi="Liberation Serif;Times New Roman"/>
        </w:rPr>
        <w:t>.3.  Провести инвентаризацию имущества и денежных средств Учреждения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7</w:t>
      </w:r>
      <w:r>
        <w:rPr>
          <w:rFonts w:cs="Liberation Serif;Times New Roman" w:ascii="Liberation Serif;Times New Roman" w:hAnsi="Liberation Serif;Times New Roman"/>
        </w:rPr>
        <w:t>.4. Представить передаточный акт в Отдел образования Администрации Юргамышского муниципального округа Курганской области и в Отдел экономики Администрации Юргамышского муниципального округа Курганской области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7</w:t>
      </w:r>
      <w:r>
        <w:rPr>
          <w:rFonts w:cs="Liberation Serif;Times New Roman" w:ascii="Liberation Serif;Times New Roman" w:hAnsi="Liberation Serif;Times New Roman"/>
        </w:rPr>
        <w:t>.5. Уведомить Управление Федеральной налоговой службы по Курганской области в установленные действующим законодательством сроки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7</w:t>
      </w:r>
      <w:r>
        <w:rPr>
          <w:rFonts w:cs="Liberation Serif;Times New Roman" w:ascii="Liberation Serif;Times New Roman" w:hAnsi="Liberation Serif;Times New Roman"/>
        </w:rPr>
        <w:t>.6. Разместить сведения о реорганизации Учреждения в Едином федеральном реестре сведений (Федресурс) и в журнале «Вестник государственной регистрации»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8</w:t>
      </w:r>
      <w:r>
        <w:rPr>
          <w:rFonts w:cs="Liberation Serif;Times New Roman" w:ascii="Liberation Serif;Times New Roman" w:hAnsi="Liberation Serif;Times New Roman"/>
        </w:rPr>
        <w:t>. Директору Муниципального казённого общеобразовательного учреждения «Кислянская средняя общеобразовательная школа» Борисевич О.А.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8</w:t>
      </w:r>
      <w:r>
        <w:rPr>
          <w:rFonts w:cs="Liberation Serif;Times New Roman" w:ascii="Liberation Serif;Times New Roman" w:hAnsi="Liberation Serif;Times New Roman"/>
        </w:rPr>
        <w:t>.1. В течение трех рабочих дней после подписания настоящего постановления уведомить Управление Федеральной налоговой службы по Курганской области о начале процедуры реорганизации с указанием формы реорганизации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8</w:t>
      </w:r>
      <w:r>
        <w:rPr>
          <w:rFonts w:cs="Liberation Serif;Times New Roman" w:ascii="Liberation Serif;Times New Roman" w:hAnsi="Liberation Serif;Times New Roman"/>
        </w:rPr>
        <w:t>.2.   После внесения в ЕГРЮЛ записи о начале процедуры реорганизации, дважды с периодичностью один раз в месяц опубликовать в средствах массовой информации, в которых публикуются данные о государственной регистрации юридических лиц, уведомление о реорганизации Муниципального казённого общеобразовательного учреждения «Кислянская средняя общеобразовательная школа» в форме присоединения к нему Муниципального казённого дошкольного образовательного учреждения Кислянский детский сад «Сказка»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8</w:t>
      </w:r>
      <w:r>
        <w:rPr>
          <w:rFonts w:cs="Liberation Serif;Times New Roman" w:ascii="Liberation Serif;Times New Roman" w:hAnsi="Liberation Serif;Times New Roman"/>
        </w:rPr>
        <w:t xml:space="preserve">.3. Подготовить соответствующие изменения в учредительные документы Учреждения, предоставить их в Отдел образования Администрации Юргамышского муниципального округа Курганской области для утверждения. По результатам утверждения направить их в орган, осуществляющий регистрацию юридических лиц в соответствии требованиям законодательства Российской Федерации. 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8</w:t>
      </w:r>
      <w:r>
        <w:rPr>
          <w:rFonts w:cs="Liberation Serif;Times New Roman" w:ascii="Liberation Serif;Times New Roman" w:hAnsi="Liberation Serif;Times New Roman"/>
        </w:rPr>
        <w:t>.4. Разработать структуру, штатное расписание, рассмотреть вопрос по кадровому составу реорганизуемого Учреждения в соответствии с Трудовым кодексом Российской Федерации, представить на согласование в Отдел образования Администрации Юргамышского муниципального округа Курганской области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</w:t>
      </w:r>
      <w:r>
        <w:rPr>
          <w:rFonts w:cs="Liberation Serif;Times New Roman" w:ascii="Liberation Serif;Times New Roman" w:hAnsi="Liberation Serif;Times New Roman"/>
          <w:lang w:val="ru-RU"/>
        </w:rPr>
        <w:t>9</w:t>
      </w:r>
      <w:r>
        <w:rPr>
          <w:rFonts w:cs="Liberation Serif;Times New Roman" w:ascii="Liberation Serif;Times New Roman" w:hAnsi="Liberation Serif;Times New Roman"/>
        </w:rPr>
        <w:t>. Отделу экономики Администрации Юргамышского муниципального округа Курганской области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</w:t>
      </w:r>
      <w:r>
        <w:rPr>
          <w:rFonts w:cs="Liberation Serif;Times New Roman" w:ascii="Liberation Serif;Times New Roman" w:hAnsi="Liberation Serif;Times New Roman"/>
          <w:lang w:val="ru-RU"/>
        </w:rPr>
        <w:t>9</w:t>
      </w:r>
      <w:r>
        <w:rPr>
          <w:rFonts w:cs="Liberation Serif;Times New Roman" w:ascii="Liberation Serif;Times New Roman" w:hAnsi="Liberation Serif;Times New Roman"/>
        </w:rPr>
        <w:t>.1. Подготовить инвентаризационные описи имущества, находящегося на праве оперативного управления у Муниципального казённого дошкольного образовательного учреждения Детский сад «Сказка» расположенного по адресу: Курганская область, Юргамышский район, с. Кислянское, ул. Маюрова, д. 4</w:t>
      </w:r>
      <w:r>
        <w:rPr>
          <w:rFonts w:cs="Liberation Serif;Times New Roman" w:ascii="Liberation Serif;Times New Roman" w:hAnsi="Liberation Serif;Times New Roman"/>
          <w:lang w:val="ru-RU"/>
        </w:rPr>
        <w:t xml:space="preserve">., </w:t>
      </w:r>
      <w:r>
        <w:rPr>
          <w:rFonts w:cs="Liberation Serif;Times New Roman" w:ascii="Liberation Serif;Times New Roman" w:hAnsi="Liberation Serif;Times New Roman"/>
        </w:rPr>
        <w:t>Курганская область, Юргамышский район, д. Шемелино, ул. Центральная, д. 26</w:t>
      </w:r>
      <w:r>
        <w:rPr>
          <w:rFonts w:cs="Liberation Serif;Times New Roman" w:ascii="Liberation Serif;Times New Roman" w:hAnsi="Liberation Serif;Times New Roman"/>
          <w:lang w:val="ru-RU"/>
        </w:rPr>
        <w:t xml:space="preserve">., </w:t>
      </w:r>
      <w:r>
        <w:rPr>
          <w:rFonts w:cs="Liberation Serif;Times New Roman" w:ascii="Liberation Serif;Times New Roman" w:hAnsi="Liberation Serif;Times New Roman"/>
        </w:rPr>
        <w:t>Курганская область, Юргамышский район, с. Малое Белое, ул. Школьная, д. 2а</w:t>
      </w:r>
      <w:r>
        <w:rPr>
          <w:rFonts w:cs="Liberation Serif;Times New Roman" w:ascii="Liberation Serif;Times New Roman" w:hAnsi="Liberation Serif;Times New Roman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 по акту приема-передачи на баланс Муниципального казённого общеобразовательного учреждения «Кислянская средняя общеобразовательная школа»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</w:t>
      </w:r>
      <w:r>
        <w:rPr>
          <w:rFonts w:cs="Liberation Serif;Times New Roman" w:ascii="Liberation Serif;Times New Roman" w:hAnsi="Liberation Serif;Times New Roman"/>
          <w:lang w:val="ru-RU"/>
        </w:rPr>
        <w:t>9</w:t>
      </w:r>
      <w:r>
        <w:rPr>
          <w:rFonts w:cs="Liberation Serif;Times New Roman" w:ascii="Liberation Serif;Times New Roman" w:hAnsi="Liberation Serif;Times New Roman"/>
        </w:rPr>
        <w:t>.</w:t>
      </w:r>
      <w:r>
        <w:rPr>
          <w:rFonts w:cs="Liberation Serif;Times New Roman" w:ascii="Liberation Serif;Times New Roman" w:hAnsi="Liberation Serif;Times New Roman"/>
          <w:lang w:val="ru-RU"/>
        </w:rPr>
        <w:t>2</w:t>
      </w:r>
      <w:r>
        <w:rPr>
          <w:rFonts w:cs="Liberation Serif;Times New Roman" w:ascii="Liberation Serif;Times New Roman" w:hAnsi="Liberation Serif;Times New Roman"/>
        </w:rPr>
        <w:t>. Закрепить за Муниципальным казённым общеобразовательным учреждением «Кислянская средняя общеобразовательная школа» имущество Муниципального казённого дошкольного образовательного учреждения Детский сад «Сказка» расположенного по адресу: Курганская область, Юргамышский район, с. Кислянское, ул. Маюрова, д. 4</w:t>
      </w:r>
      <w:r>
        <w:rPr>
          <w:rFonts w:cs="Liberation Serif;Times New Roman" w:ascii="Liberation Serif;Times New Roman" w:hAnsi="Liberation Serif;Times New Roman"/>
          <w:lang w:val="ru-RU"/>
        </w:rPr>
        <w:t xml:space="preserve">., </w:t>
      </w:r>
      <w:r>
        <w:rPr>
          <w:rFonts w:cs="Liberation Serif;Times New Roman" w:ascii="Liberation Serif;Times New Roman" w:hAnsi="Liberation Serif;Times New Roman"/>
        </w:rPr>
        <w:t>Курганская область, Юргамышский район, д. Шемелино, ул. Центральная, д. 26.</w:t>
      </w:r>
      <w:r>
        <w:rPr>
          <w:rFonts w:cs="Liberation Serif;Times New Roman" w:ascii="Liberation Serif;Times New Roman" w:hAnsi="Liberation Serif;Times New Roman"/>
          <w:lang w:val="ru-RU"/>
        </w:rPr>
        <w:t xml:space="preserve">, </w:t>
      </w:r>
      <w:r>
        <w:rPr>
          <w:rFonts w:cs="Liberation Serif;Times New Roman" w:ascii="Liberation Serif;Times New Roman" w:hAnsi="Liberation Serif;Times New Roman"/>
        </w:rPr>
        <w:t>Курганская область, Юргамышский район, с. Малое Белое, ул. Школьная, д. 2а</w:t>
      </w:r>
      <w:r>
        <w:rPr>
          <w:rFonts w:cs="Liberation Serif;Times New Roman" w:ascii="Liberation Serif;Times New Roman" w:hAnsi="Liberation Serif;Times New Roman"/>
          <w:lang w:val="ru-RU"/>
        </w:rPr>
        <w:t>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</w:t>
      </w:r>
      <w:r>
        <w:rPr>
          <w:rFonts w:cs="Liberation Serif;Times New Roman" w:ascii="Liberation Serif;Times New Roman" w:hAnsi="Liberation Serif;Times New Roman"/>
          <w:lang w:val="ru-RU"/>
        </w:rPr>
        <w:t>9</w:t>
      </w:r>
      <w:r>
        <w:rPr>
          <w:rFonts w:cs="Liberation Serif;Times New Roman" w:ascii="Liberation Serif;Times New Roman" w:hAnsi="Liberation Serif;Times New Roman"/>
        </w:rPr>
        <w:t>.</w:t>
      </w:r>
      <w:r>
        <w:rPr>
          <w:rFonts w:cs="Liberation Serif;Times New Roman" w:ascii="Liberation Serif;Times New Roman" w:hAnsi="Liberation Serif;Times New Roman"/>
          <w:lang w:val="ru-RU"/>
        </w:rPr>
        <w:t>3</w:t>
      </w:r>
      <w:r>
        <w:rPr>
          <w:rFonts w:cs="Liberation Serif;Times New Roman" w:ascii="Liberation Serif;Times New Roman" w:hAnsi="Liberation Serif;Times New Roman"/>
        </w:rPr>
        <w:t>. Внести соответствующие изменения в реестр муниципального имущества Юргамышского муниципального образования</w:t>
      </w:r>
      <w:r>
        <w:rPr>
          <w:rFonts w:cs="Liberation Serif;Times New Roman" w:ascii="Liberation Serif;Times New Roman" w:hAnsi="Liberation Serif;Times New Roman"/>
          <w:lang w:val="ru-RU"/>
        </w:rPr>
        <w:t xml:space="preserve"> Курганской области.</w:t>
      </w:r>
    </w:p>
    <w:p>
      <w:pPr>
        <w:pStyle w:val="Normal"/>
        <w:ind w:firstLine="60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10</w:t>
      </w:r>
      <w:r>
        <w:rPr>
          <w:rFonts w:cs="Liberation Serif;Times New Roman" w:ascii="Liberation Serif;Times New Roman" w:hAnsi="Liberation Serif;Times New Roman"/>
        </w:rPr>
        <w:t>. Отделу образования Администрации Юргамышского муниципального округа Курганской области:</w:t>
      </w:r>
    </w:p>
    <w:p>
      <w:pPr>
        <w:pStyle w:val="Normal"/>
        <w:ind w:firstLine="60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val="ru-RU"/>
        </w:rPr>
        <w:t>10</w:t>
      </w:r>
      <w:r>
        <w:rPr>
          <w:rFonts w:cs="Liberation Serif;Times New Roman" w:ascii="Liberation Serif;Times New Roman" w:hAnsi="Liberation Serif;Times New Roman"/>
        </w:rPr>
        <w:t>.1. Уведомить заведующего Муниципальным казённым дошкольным образовательным учреждением Кислянский детский сад «Сказка» Годовых М.А. о предстоящем увольнении в связи с реорганизацией учреждения. Трудовой договор с заведующим образовательного учреждения будет расторгнут по п. 2 ст. 81 Трудового кодекса Российской Федерации, в связи с сокращением штата работников учреждения.</w:t>
      </w:r>
    </w:p>
    <w:p>
      <w:pPr>
        <w:pStyle w:val="Normal"/>
        <w:ind w:firstLine="60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</w:t>
      </w:r>
      <w:r>
        <w:rPr>
          <w:rFonts w:cs="Liberation Serif;Times New Roman" w:ascii="Liberation Serif;Times New Roman" w:hAnsi="Liberation Serif;Times New Roman"/>
          <w:lang w:val="ru-RU"/>
        </w:rPr>
        <w:t>1</w:t>
      </w:r>
      <w:r>
        <w:rPr>
          <w:rFonts w:cs="Liberation Serif;Times New Roman" w:ascii="Liberation Serif;Times New Roman" w:hAnsi="Liberation Serif;Times New Roman"/>
        </w:rPr>
        <w:t xml:space="preserve">. Руководителям Учреждений руководствоваться планом мероприятий по реорганизации образовательных учреждений согласно приложению. </w:t>
      </w:r>
    </w:p>
    <w:p>
      <w:pPr>
        <w:pStyle w:val="Normal"/>
        <w:ind w:firstLine="600"/>
        <w:jc w:val="both"/>
        <w:rPr>
          <w:rFonts w:ascii="Liberation Serif;Times New Roman" w:hAnsi="Liberation Serif;Times New Roman" w:cs="Liberation Serif;Times New Roman"/>
          <w:bCs/>
          <w:lang w:val="ru-RU"/>
        </w:rPr>
      </w:pPr>
      <w:r>
        <w:rPr>
          <w:rFonts w:cs="Liberation Serif;Times New Roman" w:ascii="Liberation Serif;Times New Roman" w:hAnsi="Liberation Serif;Times New Roman"/>
        </w:rPr>
        <w:t>1</w:t>
      </w:r>
      <w:r>
        <w:rPr>
          <w:rFonts w:cs="Liberation Serif;Times New Roman" w:ascii="Liberation Serif;Times New Roman" w:hAnsi="Liberation Serif;Times New Roman"/>
          <w:lang w:val="ru-RU"/>
        </w:rPr>
        <w:t>2</w:t>
      </w:r>
      <w:r>
        <w:rPr>
          <w:rFonts w:cs="Liberation Serif;Times New Roman" w:ascii="Liberation Serif;Times New Roman" w:hAnsi="Liberation Serif;Times New Roman"/>
        </w:rPr>
        <w:t>.</w:t>
      </w:r>
      <w:r>
        <w:rPr/>
        <w:t xml:space="preserve"> </w:t>
      </w:r>
      <w:r>
        <w:rPr>
          <w:rFonts w:cs="Liberation Serif;Times New Roman" w:ascii="Liberation Serif;Times New Roman" w:hAnsi="Liberation Serif;Times New Roman"/>
        </w:rPr>
        <w:t>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</w:t>
      </w:r>
      <w:r>
        <w:rPr>
          <w:rFonts w:cs="Liberation Serif;Times New Roman" w:ascii="Liberation Serif;Times New Roman" w:hAnsi="Liberation Serif;Times New Roman"/>
          <w:lang w:val="ru-RU"/>
        </w:rPr>
        <w:t>.</w:t>
      </w:r>
    </w:p>
    <w:p>
      <w:pPr>
        <w:pStyle w:val="Style18"/>
        <w:spacing w:before="0" w:after="0"/>
        <w:ind w:firstLine="600"/>
        <w:jc w:val="both"/>
        <w:textAlignment w:val="baselin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</w:rPr>
        <w:t>1</w:t>
      </w:r>
      <w:r>
        <w:rPr>
          <w:rFonts w:cs="Liberation Serif;Times New Roman" w:ascii="Liberation Serif;Times New Roman" w:hAnsi="Liberation Serif;Times New Roman"/>
          <w:bCs/>
          <w:lang w:val="ru-RU"/>
        </w:rPr>
        <w:t>3</w:t>
      </w:r>
      <w:r>
        <w:rPr>
          <w:rFonts w:cs="Liberation Serif;Times New Roman" w:ascii="Liberation Serif;Times New Roman" w:hAnsi="Liberation Serif;Times New Roman"/>
          <w:bCs/>
        </w:rPr>
        <w:t>. 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по социальной политике.</w:t>
      </w:r>
    </w:p>
    <w:p>
      <w:pPr>
        <w:pStyle w:val="Style17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7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7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7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Глава Юргамышского </w:t>
      </w:r>
    </w:p>
    <w:p>
      <w:pPr>
        <w:pStyle w:val="Style17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муниципального округа Курганской области                                                      А.Ю.Чесноков </w:t>
      </w:r>
    </w:p>
    <w:p>
      <w:pPr>
        <w:pStyle w:val="Style17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Исп. Ташлыкова С.В.</w:t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8(35248) 9-89-05</w:t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sectPr>
          <w:type w:val="nextPage"/>
          <w:pgSz w:w="11906" w:h="16838"/>
          <w:pgMar w:left="1701" w:right="85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tLeast" w:line="240"/>
        <w:ind w:left="9072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риложение</w:t>
      </w:r>
    </w:p>
    <w:p>
      <w:pPr>
        <w:pStyle w:val="Normal"/>
        <w:ind w:left="9072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 постановлению Администрации</w:t>
      </w:r>
    </w:p>
    <w:p>
      <w:pPr>
        <w:pStyle w:val="Normal"/>
        <w:ind w:left="9072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Юргамышского муниципального округа</w:t>
      </w:r>
    </w:p>
    <w:p>
      <w:pPr>
        <w:pStyle w:val="Normal"/>
        <w:ind w:left="9072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урганской области</w:t>
      </w:r>
      <w:r>
        <w:rPr>
          <w:rFonts w:cs="Liberation Serif;Times New Roman" w:ascii="Liberation Serif;Times New Roman" w:hAnsi="Liberation Serif;Times New Roman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от</w:t>
      </w:r>
      <w:r>
        <w:rPr>
          <w:rFonts w:cs="Liberation Serif;Times New Roman" w:ascii="Liberation Serif;Times New Roman" w:hAnsi="Liberation Serif;Times New Roman"/>
          <w:lang w:val="ru-RU"/>
        </w:rPr>
        <w:t xml:space="preserve"> «06 </w:t>
      </w:r>
      <w:r>
        <w:rPr>
          <w:rFonts w:cs="Liberation Serif;Times New Roman" w:ascii="Liberation Serif;Times New Roman" w:hAnsi="Liberation Serif;Times New Roman"/>
        </w:rPr>
        <w:t>»</w:t>
      </w:r>
      <w:r>
        <w:rPr>
          <w:rFonts w:cs="Liberation Serif;Times New Roman" w:ascii="Liberation Serif;Times New Roman" w:hAnsi="Liberation Serif;Times New Roman"/>
          <w:lang w:val="ru-RU"/>
        </w:rPr>
        <w:t xml:space="preserve"> 09. </w:t>
      </w:r>
      <w:r>
        <w:rPr>
          <w:rFonts w:cs="Liberation Serif;Times New Roman" w:ascii="Liberation Serif;Times New Roman" w:hAnsi="Liberation Serif;Times New Roman"/>
        </w:rPr>
        <w:t xml:space="preserve">2024 г. № </w:t>
      </w:r>
      <w:r>
        <w:rPr>
          <w:rFonts w:cs="Liberation Serif;Times New Roman" w:ascii="Liberation Serif;Times New Roman" w:hAnsi="Liberation Serif;Times New Roman"/>
          <w:lang w:val="ru-RU"/>
        </w:rPr>
        <w:t>718</w:t>
      </w:r>
      <w:r>
        <w:rPr>
          <w:rFonts w:cs="Liberation Serif;Times New Roman" w:ascii="Liberation Serif;Times New Roman" w:hAnsi="Liberation Serif;Times New Roman"/>
        </w:rPr>
        <w:t xml:space="preserve"> </w:t>
      </w:r>
    </w:p>
    <w:p>
      <w:pPr>
        <w:pStyle w:val="Normal"/>
        <w:ind w:left="9072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О реорганизации путём присоединения муниципальных казённых образовательных учреждений Юргамышского муниципального округа Курганской области»</w:t>
      </w:r>
    </w:p>
    <w:p>
      <w:pPr>
        <w:pStyle w:val="Normal"/>
        <w:ind w:left="10206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3969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3969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lang w:val="en-US"/>
        </w:rPr>
      </w:pPr>
      <w:r>
        <w:rPr>
          <w:rFonts w:cs="Liberation Serif;Times New Roman" w:ascii="Liberation Serif;Times New Roman" w:hAnsi="Liberation Serif;Times New Roman"/>
          <w:b/>
        </w:rPr>
        <w:t>ПЛАН МЕРОПРИЯТИЙ</w:t>
        <w:tab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реорганизации муниципальных образовательных учреждений Юргамышского муниципального округа 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49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671"/>
        <w:gridCol w:w="3024"/>
        <w:gridCol w:w="358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Наименование мероприят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Срок исполн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тветственны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исполнител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одготовка и утверждение постановления Администрации Юргамышского муниципального округа Курганской области «О реорганизации путём присоединения муниципальных образовательных учреждений Юргамышского муниципального округа Курганской области (далее – Постановление)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10.09.2024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тдел образования Администрации Юргамышского муниципального округа Курганс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Уведомить заведующего Муниципального казённого дошкольного образовательного учреждением Кислянский детский сад «Сказка» Годовых М.А. о предстоящем увольнении в связи с реорганизацией учреждения. Трудовой договор с заведующим образовательного учреждения будет расторгнут по п. 2 ст. 81 Трудового кодекса Российской Федерации, в связи с сокращением штата работников учреждения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31.09.2024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тдел образования Администрации Юргамышского муниципального округа Курганс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Уведомить Управление Федеральной налоговой службы по Курганской области о начале процедуры реорганизации с указанием формы реорганизаци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 течение 3 дней с момента подписания настоящего Постановл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МКОУ Кислянская СОШ; </w:t>
            </w:r>
          </w:p>
          <w:p>
            <w:pPr>
              <w:pStyle w:val="Heading2"/>
              <w:bidi w:val="0"/>
              <w:spacing w:before="240" w:after="60"/>
              <w:rPr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en-US"/>
              </w:rPr>
              <w:t>К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en-US"/>
              </w:rPr>
              <w:t>ДОУ Кислянский детский сад «Сказка»</w:t>
            </w:r>
          </w:p>
        </w:tc>
      </w:tr>
      <w:tr>
        <w:trPr>
          <w:trHeight w:val="15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Издание приказа о проведении процедуры реорганизации в образовательных учреждениях (о начале и сроках процедуры; о необходимости уведомления работников, родителей о предстоящей процедуре реорганизации под роспись)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 течение двух дней со дня подписания настоящего Постановления</w:t>
            </w:r>
          </w:p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БДОУ Кислянский детский сад «Сказка»</w:t>
            </w:r>
          </w:p>
        </w:tc>
      </w:tr>
      <w:tr>
        <w:trPr>
          <w:trHeight w:val="15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олучение листа записи в отношении каждого из реорганизуемых учреждений от УФНС по Курганской обла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 сроки,</w:t>
            </w:r>
          </w:p>
          <w:p>
            <w:pPr>
              <w:pStyle w:val="Normal"/>
              <w:spacing w:lineRule="auto" w:line="256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редусмотренные</w:t>
            </w:r>
          </w:p>
          <w:p>
            <w:pPr>
              <w:pStyle w:val="Normal"/>
              <w:spacing w:lineRule="auto" w:line="256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ействующим</w:t>
            </w:r>
          </w:p>
          <w:p>
            <w:pPr>
              <w:pStyle w:val="Normal"/>
              <w:spacing w:lineRule="auto" w:line="256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законодательством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Российской Федераци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КОУ Кислянская СОШ;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КДОУ Кислянский детский сад «Сказка»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5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Уведомление в письменной форме кредиторов о начале</w:t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реорганизаци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 течение пяти рабочих</w:t>
            </w:r>
          </w:p>
          <w:p>
            <w:pPr>
              <w:pStyle w:val="Normal"/>
              <w:spacing w:lineRule="auto" w:line="256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ней после даты</w:t>
            </w:r>
          </w:p>
          <w:p>
            <w:pPr>
              <w:pStyle w:val="Normal"/>
              <w:spacing w:lineRule="auto" w:line="256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направления уведомления</w:t>
            </w:r>
          </w:p>
          <w:p>
            <w:pPr>
              <w:pStyle w:val="Normal"/>
              <w:spacing w:lineRule="auto" w:line="256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 начале процедуры</w:t>
            </w:r>
          </w:p>
          <w:p>
            <w:pPr>
              <w:pStyle w:val="Normal"/>
              <w:spacing w:lineRule="auto" w:line="256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реорганизации в УФНС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КДОУ Кислянский детский сад «Сказка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несение изменений в штатное расписа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С 1 января 2025 год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КОУ Кислянская СОШ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публикование уведомления о реорганизации дважды с периодичностью один раз в месяц в журнале "Вестник» государственной регистрации" от имени всех участвующих в реорганизации юридических лиц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осле внесения в единый государственный реестр юридических лиц записи о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начале процедуры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реорганизации дважды с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ериодичностью один раз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 месяц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КОУ Кислянская СОШ</w:t>
            </w:r>
          </w:p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КДОУ Кислянский детский сад «Сказка»</w:t>
            </w:r>
          </w:p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Создание инвентаризационной комиссии, в которую включаются представители Финансового отдела Администрации Юргамышского муниципального округа курганской области, образовательных учреждений МКОУ «Кислянская СОШ», МКДОУ Кислянский детский сад «Сказка». Утверждение состава комиссии. Составление и согласование передаточного акта на недвижимое имущество, земельные участки, движимое имущество в виде реестров, с указанием инвентарных номеров, года ввода в эксплуатацию, первоначальной (балансовой) суммы, начисления амортизации и остаточной стоимости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 течение 3-х дней после получения уведомления о начале процедуры реорганизаци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КОУ Кислянская СОШ</w:t>
            </w:r>
          </w:p>
          <w:p>
            <w:pPr>
              <w:pStyle w:val="Normal"/>
              <w:spacing w:lineRule="auto" w:line="256" w:before="0" w:after="16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КДОУ Кислянский детский сад «Сказка»</w:t>
            </w:r>
          </w:p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Финансовый отдел Администрации Юргамышского муниципального округа Курганс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исьменное уведомление:</w:t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- в Государственное казенное учреждение «Центр занятости</w:t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населения Мишкинского и Юргамышского районов Курганской области» не менее, чем за два месяца до даты</w:t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редполагаемого увольнения работников с целью предупреждения о</w:t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озможном массовом высвобождении работников с представлением</w:t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сведений о должностях, специальностях, профессиях, оплате труда</w:t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каждого работника;</w:t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- в профсоюзную организацию учреждения (если таковая имеется) не</w:t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енее чем за два месяца до даты предполагаемого увольнения</w:t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работников с целью выработки социальных гарантий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свобождаемым работника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 сроки,</w:t>
            </w:r>
          </w:p>
          <w:p>
            <w:pPr>
              <w:pStyle w:val="Normal"/>
              <w:spacing w:lineRule="auto" w:line="256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редусмотренные</w:t>
            </w:r>
          </w:p>
          <w:p>
            <w:pPr>
              <w:pStyle w:val="Normal"/>
              <w:spacing w:lineRule="auto" w:line="256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ействующим</w:t>
            </w:r>
          </w:p>
          <w:p>
            <w:pPr>
              <w:pStyle w:val="Normal"/>
              <w:spacing w:lineRule="auto" w:line="256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законодательством</w:t>
            </w:r>
          </w:p>
          <w:p>
            <w:pPr>
              <w:pStyle w:val="Normal"/>
              <w:spacing w:lineRule="auto" w:line="256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Российской Федераци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КДОУ Кислянский детский сад «Сказка»</w:t>
            </w:r>
          </w:p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тдел образования Администрации Юргамышского муниципального округа Курганской области</w:t>
            </w:r>
          </w:p>
          <w:p>
            <w:pPr>
              <w:pStyle w:val="Normal"/>
              <w:ind w:firstLine="708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Уведомление в письменной форме под роспись работников учреждений об изменении условий трудовых договоров</w:t>
            </w:r>
          </w:p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Не позднее следующего дня, после получения уведомления из налоговой о внесении в ЕГРЮЛ записи о начале реорганизаци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КДОУ Кислянский детский сад «Сказка»</w:t>
            </w:r>
          </w:p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казание содействия руководителям реорганизуемых учреждений в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существлении необходимых мероприятий в отношении работников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учреждений, предусмотренных трудовым законодательством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Российской Федерации при реорганизации юридических лиц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 течение всего срока</w:t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роведение процедуры</w:t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реорганизации</w:t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едущий специалист отдела образования Администрации Юргамышского муниципального округа Курганской области</w:t>
            </w:r>
          </w:p>
        </w:tc>
      </w:tr>
      <w:tr>
        <w:trPr>
          <w:trHeight w:val="14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Подписание передаточного акта.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после согласования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КОУ Кислянская СОШ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val="ru-RU"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КДОУ Кислянский детский сад «Сказка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val="ru-RU" w:eastAsia="en-US"/>
              </w:rPr>
              <w:t>»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Финансовый отдел Администрации Юргамышского муниципального округа Курганской области</w:t>
            </w:r>
          </w:p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Закрытие лицевых счетов МКДОУ Кислянский детский сад «Сказка»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осле получения выписок ЕГРЮЛ с записями о прекращении деятельности МКДОУ Кислянский детский сад «Сказка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КДОУ Кислянский детский сад «Сказка»</w:t>
            </w:r>
          </w:p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Финансовый отдел Администрации Юргамышского муниципального округа Курганской области</w:t>
            </w:r>
          </w:p>
        </w:tc>
      </w:tr>
      <w:tr>
        <w:trPr>
          <w:trHeight w:val="10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одготовка передаточного акта или разделительного баланса дл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редоставления в УФНС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460" w:leader="none"/>
              </w:tabs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 течение двух месяцев с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1460" w:leader="none"/>
              </w:tabs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аты принятия решения о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1460" w:leader="none"/>
              </w:tabs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реорганизаци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Финансовый отдел Администрации Юргамышского муниципального округа Курганской области</w:t>
            </w:r>
          </w:p>
        </w:tc>
      </w:tr>
      <w:tr>
        <w:trPr>
          <w:trHeight w:val="14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одача заявления в УФНС о государственной регистрации в связи с</w:t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завершением реорганизации юридического лица (юридических лиц)</w:t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по форме 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val="en-US" w:eastAsia="en-US"/>
              </w:rPr>
              <w:t>N P120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460" w:leader="none"/>
              </w:tabs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Не ранее, чем через два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1460" w:leader="none"/>
              </w:tabs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есяца со дня внесения в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1460" w:leader="none"/>
              </w:tabs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ЕГРЮЛ записи о начале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1460" w:leader="none"/>
              </w:tabs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реорганизации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1460" w:leader="none"/>
              </w:tabs>
              <w:spacing w:lineRule="auto" w:line="276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КОУ Кислянская СОШ</w:t>
            </w:r>
          </w:p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КДОУ Кислянский детский сад «Сказка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формление трудовых отношений (составление дополнительных соглашений к трудовому договору) с работниками в соответствии со ст.75 ТК РФ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С 01.01.202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КОУ Кислянская СОШ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 w:before="0" w:after="200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Осуществление перевода детей в реорганизуемое учреждение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С 01.01.202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КОУ Кислянская СОШ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val="ru-RU"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несение изменений в Устав и регистрация их в  УФНС по Курганской области. Получение выписок ЕГРЮЛ с записями о прекращении деятельности МКДОУ Кислянский детский сад «Сказка»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val="ru-RU" w:eastAsia="en-US"/>
              </w:rPr>
              <w:t>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val="ru-RU"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val="ru-RU" w:eastAsia="en-US"/>
              </w:rPr>
              <w:t>Во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val="ru-RU" w:eastAsia="en-US"/>
              </w:rPr>
              <w:t xml:space="preserve"> время подачи заявления о завершении реорганизации. 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Через 10 дней после записи в ЕГРЮЛ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val="ru-RU" w:eastAsia="en-US"/>
              </w:rPr>
              <w:t>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val="ru-RU"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КОУ Кислянская СОШ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одготовка документов на лицензирование и аккредитацию образовательной деятельности учреждения. Представление документов в инспекцию по надзору в сфере образования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 сроки предусмотренные действующим законодательством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КОУ Кислянская СОШ</w:t>
            </w:r>
          </w:p>
        </w:tc>
      </w:tr>
    </w:tbl>
    <w:p>
      <w:pPr>
        <w:pStyle w:val="Style1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orient="landscape" w:w="16838" w:h="11906"/>
      <w:pgMar w:left="1701" w:right="993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Liberation Serif">
    <w:altName w:val="Times New Roman"/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ru-RU" w:eastAsia="ru-RU" w:bidi="ar-SA"/>
    </w:rPr>
  </w:style>
  <w:style w:type="character" w:styleId="Style15">
    <w:name w:val="Основной текст Знак"/>
    <w:qFormat/>
    <w:rPr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35:00Z</dcterms:created>
  <dc:creator>User</dc:creator>
  <dc:description/>
  <dc:language>en-US</dc:language>
  <cp:lastModifiedBy>Светлана</cp:lastModifiedBy>
  <cp:lastPrinted>2024-09-11T11:06:00Z</cp:lastPrinted>
  <dcterms:modified xsi:type="dcterms:W3CDTF">2024-09-11T09:43:49Z</dcterms:modified>
  <cp:revision>8</cp:revision>
  <dc:subject/>
  <dc:title>АДМИНИСТРАЦИЯ ЮРГАМЫШ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09D1EDB3A54E1EB5DEEE3FEC0992DB_12</vt:lpwstr>
  </property>
  <property fmtid="{D5CDD505-2E9C-101B-9397-08002B2CF9AE}" pid="3" name="KSOProductBuildVer">
    <vt:lpwstr>1049-12.2.0.17562</vt:lpwstr>
  </property>
</Properties>
</file>