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 « </w:t>
      </w:r>
      <w:r>
        <w:rPr>
          <w:rFonts w:cs="Liberation Serif" w:ascii="Liberation Serif" w:hAnsi="Liberation Serif"/>
          <w:u w:val="single"/>
        </w:rPr>
        <w:t xml:space="preserve">06 </w:t>
      </w:r>
      <w:r>
        <w:rPr>
          <w:rFonts w:cs="Liberation Serif" w:ascii="Liberation Serif" w:hAnsi="Liberation Serif"/>
        </w:rPr>
        <w:t>» сентября 2024 года  № 719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kern w:val="2"/>
        </w:rPr>
        <w:t>Об условиях продажи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 посредством публичного предложения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прогнозного плана (Программы) приватизации муниципального имущества Юргамышского муниципального округа Курганской области на 2024 год, утвержденного решением Думы Юргамышского муниципального округа Курганской области от 27.12.2023 г. № 249 и в соответствии с отчетом  ООО «Центр экономического содействия»  № 2140/24 от 24.04.2024 г. об определении рыночной стоимости транспортного средства - Автобусы прочие ПАЗ 32053-70,</w:t>
      </w:r>
    </w:p>
    <w:p>
      <w:pPr>
        <w:pStyle w:val="Style20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дентификационный номер (VIN) X1M3205BXD0003404, 2013 года выпуска, гос. рег. знак Х387КР45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посредством публичного предложения, муниципальное имущество - транспортное средство:  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одаже посредством публичного предложения движимого имущества, указанного в пункте 1 настоящего Постановления, в размере, равном рыночной стоимости — 305000 (триста пять тысяч) рублей 00 копеек, согласно отчету ООО «Центр экономического содействия»  № 2140/24 от 24.04.2024 г. об определении рыночной стоимости транспортного средства - Автобусы прочие ПАЗ 32053-70, идентификационный номер (VIN) X1M3205BXD0003404, 2013 года выпуска, гос. рег. знак Х387КР4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3. Утвердить </w:t>
      </w:r>
      <w:r>
        <w:rPr>
          <w:rFonts w:cs="Liberation Serif" w:ascii="Liberation Serif" w:hAnsi="Liberation Serif"/>
          <w:bCs/>
        </w:rPr>
        <w:t xml:space="preserve">условия продажи </w:t>
      </w:r>
      <w:r>
        <w:rPr>
          <w:rFonts w:cs="Liberation Serif" w:ascii="Liberation Serif" w:hAnsi="Liberation Serif"/>
        </w:rPr>
        <w:t xml:space="preserve">транспортного средства посредством публичного предложения </w:t>
      </w:r>
      <w:r>
        <w:rPr>
          <w:rFonts w:cs="Liberation Serif" w:ascii="Liberation Serif" w:hAnsi="Liberation Serif"/>
          <w:bCs/>
        </w:rPr>
        <w:t>в электронной форме на электронной торговой площадке</w:t>
      </w:r>
      <w:r>
        <w:rPr>
          <w:rFonts w:cs="Liberation Serif" w:ascii="Liberation Serif" w:hAnsi="Liberation Serif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изве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20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  <w:t xml:space="preserve">      А.Ю. Чеснок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8(35248) 9-22-08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right="-93" w:firstLine="4536"/>
        <w:jc w:val="both"/>
        <w:rPr/>
      </w:pPr>
      <w:r>
        <w:rPr>
          <w:rFonts w:cs="Liberation Serif" w:ascii="Liberation Serif" w:hAnsi="Liberation Serif"/>
        </w:rPr>
        <w:t xml:space="preserve">к Постановлению Администрации Юргамышского </w:t>
      </w:r>
    </w:p>
    <w:p>
      <w:pPr>
        <w:pStyle w:val="Normal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 области</w:t>
      </w:r>
    </w:p>
    <w:p>
      <w:pPr>
        <w:pStyle w:val="Normal"/>
        <w:ind w:firstLine="4536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от «    »  сентября 2024 года №  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</w:rPr>
        <w:t>Об  условиях продажи  транспортного средства посредством публичного предложения</w:t>
      </w:r>
      <w:r>
        <w:rPr>
          <w:rFonts w:cs="Liberation Serif" w:ascii="Liberation Serif" w:hAnsi="Liberation Serif"/>
        </w:rPr>
        <w:t>»</w:t>
      </w:r>
    </w:p>
    <w:p>
      <w:pPr>
        <w:pStyle w:val="Normal"/>
        <w:keepNext w:val="true"/>
        <w:suppressAutoHyphens w:val="true"/>
        <w:autoSpaceDE w:val="false"/>
        <w:ind w:left="4962" w:firstLine="709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СЛОВИЯ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Liberation Serif" w:ascii="Liberation Serif" w:hAnsi="Liberation Serif"/>
          <w:b/>
        </w:rPr>
        <w:t>продажи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</w:rPr>
        <w:t xml:space="preserve">посредством публичного предложения </w:t>
      </w:r>
      <w:r>
        <w:rPr>
          <w:rFonts w:cs="Liberation Serif" w:ascii="Liberation Serif" w:hAnsi="Liberation Serif"/>
          <w:b/>
          <w:bCs/>
        </w:rPr>
        <w:t xml:space="preserve">в электронной форме на электронной торговой площадке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электронной форме (далее – торги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рогнозного плана (Программы) приватизации муниципального имущества Юргамышского муниципального округа Курганской области на 2024 год, утвержденного решением Думы Юргамышского муниципального округа Курганской области от 27.12.2023 г. № 249 и в соответствии с отчетом  ООО «Центр экономического содействия» № 2140/24 от 24.04.2024 г.  об определении рыночной стоимости транспортного средства - Автобусы прочие ПАЗ 32053-70, идентификационный номер (VIN) X1M3205BXD0003404, 2013 года выпуска, гос. рег. знак Х387КР45, паспорт транспортного средства (ПТС) 2 НТ 094675 выдан 19.08.2013 г.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Организатор торгов (продавец):</w:t>
            </w:r>
            <w:r>
              <w:rPr>
                <w:rFonts w:cs="Liberation Serif" w:ascii="Liberation Serif" w:hAnsi="Liberation Serif"/>
              </w:rPr>
              <w:t xml:space="preserve">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 xml:space="preserve">: Продажа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1. СОСТАВ И ОПИСАНИЕ ОБЪЕКТА ПРОДАЖИ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продажу посредством публичного предложения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электронной форме в соответствии с Постановлением Администрации Юргамышского муниципального округа Курганской области от ______________ 2024 г. № ______  «</w:t>
            </w:r>
            <w:r>
              <w:rPr>
                <w:rFonts w:cs="Liberation Serif" w:ascii="Liberation Serif" w:hAnsi="Liberation Serif"/>
                <w:bCs/>
                <w:kern w:val="2"/>
              </w:rPr>
              <w:t>Об условиях продажи транспортного средства</w:t>
            </w:r>
            <w:r>
              <w:rPr>
                <w:rFonts w:cs="Liberation Serif" w:ascii="Liberation Serif" w:hAnsi="Liberation Serif"/>
                <w:bCs/>
              </w:rPr>
              <w:t xml:space="preserve"> посредством публичного предложения» выставляется следующее имущество:</w:t>
            </w:r>
            <w:r>
              <w:rPr>
                <w:rFonts w:cs="Liberation Serif" w:ascii="Liberation Serif" w:hAnsi="Liberation Serif"/>
                <w:bCs/>
                <w:kern w:val="2"/>
              </w:rPr>
              <w:t xml:space="preserve"> транспортное средство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АЗ 32053-70, идентификационный номер (VIN) X1M3205BXD0003404, 2013 года выпуска, гос. рег. знак Х387КР45, паспорт транспортного средства (ПТС) 2 НТ 094675 выдан 19.08.2013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чальная цена подлежащего приватизации объекта движимого имущества, указанного в пункте 1 настоящего раздела, в размере, равном рыночной стоимости — 305 000 (триста пять тысяч) рублей 00 копеек, в соответствии с отчетом  ООО «Центр экономического содействия»  № 2140/24 от 24.04.2024 г.  об определении рыночной стоимости транспортного средства - Автобусы прочие ПАЗ 32053-70, идентификационный номер (VIN) X1M3205BXD0003404, 2013 года выпуска, гос. рег. знак Х387КР45.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личина снижения цены первоначального предложения («шаг понижения») или цены предложения, сложившейся на определенном «шаге понижения», устанавливается в размере 10 % от начальной цены публичного предложения, что составляет 30 500 (тридцать тысяч пятьсо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еличина повышения первоначального предложения («шаг аукциона») или цены предложения, сложившейся на определенном «шаге понижения», устанавливается в размере 50 % от «шага понижения», что составляет 15 250 (пятнадцать тысяч двести пятьдеся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Минимальная цена публичного предложения («цена отсечения») 152 500 (сто пятьдесят две тысячи пятьсо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платежа за объект — единовременный взнос в размере продажной цены объекта в течение 30 (тридцати) дней после подписания сторонами договора купли-продажи.</w:t>
            </w:r>
          </w:p>
          <w:p>
            <w:pPr>
              <w:pStyle w:val="Style2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ТРЕБОВАНИЯ К УЧАСТНИКАМ ПРОДАЖИ ПОСРЕДСТВОМ ПУБЛИЧНОГО ПРЕДЛОЖЕНИЯ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                   финансовых операций (оффшорные зоны) (далее - оффшорные компании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отношении которых оффшорной компанией или группой лиц, в которую входит оффшорная компания, осуществляется контроль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 ПЕРЕЧЕНЬ ПРЕДОСТАВЛЯЕМЫХ ДЛЯ УЧАСТИЯ В ПРОДАЖЕ ПОСРЕДСТВОМ ПУБЛИЧНОГО ПРЕДЛОЖЕНИЯ ДОКУМЕНТОВ И ТРЕБОВАНИЯ К ИХ ОФОРМЛЕНИЮ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стия в продаже посредством публичного предложения претенденты подают заявку путем заполнения ее электронной формы (Приложение 1 к условиям продажи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1. Физические лица и индивидуальные предприниматели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2. Юридические лица: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заверенные копии учредительных документов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условиям 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продаже посредством публичного предложения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u w:val="none"/>
              </w:rPr>
              <w:t>https://www.roseltorg.ru/#register</w: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</w:rPr>
              <w:t xml:space="preserve">с 08:00 (06:00 МСК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10.09.2024 г. по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0</w:t>
            </w:r>
            <w:r>
              <w:rPr>
                <w:rFonts w:cs="Liberation Serif" w:ascii="Liberation Serif" w:hAnsi="Liberation Serif"/>
                <w:bCs/>
              </w:rPr>
              <w:t>6.10.2024 г. до 16:00 (</w:t>
            </w:r>
            <w:r>
              <w:rPr>
                <w:rFonts w:cs="Liberation Serif" w:ascii="Liberation Serif" w:hAnsi="Liberation Serif"/>
              </w:rPr>
              <w:t>14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. РАЗМЕР, СРОК И ПОРЯДОК ВНЕСЕНИЯ ЗАДАТКА,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ЕОБХОДИМЫЕ РЕКВИЗИТЫ СЧЕТА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нформационное сообщени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 продаже посредством публичного предложения транспортного средства и условиях проведения продажи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ля участия  в продаже имущества посредством публичного предложения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ток в размере 10 (десять) %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т начальной цены продажи имущества, указанной в информационном сообщении в счет обеспечения оплаты приобретаемого имущества, в сумме 30 500 (тридцать тысяч пятьсот) рублей 00 копее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исление задатка для участия в продаже имущества посредством публичного предложения и возврат задатка осуществляются с учетом особенностей, установленных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</w:rPr>
              <w:t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08:00 часов по местному времени (06:00 МСК) 10.09.2024 г. до 16:00 часов по местному времени (14:00 МСК) 06.10.2024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рядок возврата задатка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цам, перечислившим задаток для участия  в продаже имущества посредством публичного предложения, денежные средства возвращаются в следующем порядке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участникам в продаже имущества посредством публичного предложения, за исключением его победителя, - в течение 5 (пяти) календарных дней со дня подведения итогов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тендентам, не допущенным к участию в  продаже имущества посредством публичного предложения, в течение 5 (пяти) календарных дней со дня подписания протокола о признании претендентов участниками 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ток, перечисленный победителем продажи имущества посредством публичного предложения,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уклонении или отказе победителя продажи имущества посредством публичного предложени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6.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СРОКИ, ВРЕМЯ ПОДАЧИ ЗАЯВОК, ПРОВЕД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ПРОДАЖИ ПОСРЕДСТВОМ ПУБЛИЧНОГО ПРЕДЛОЖЕНИЯ, ПРЕДЛОЖЕНИЙ О ЦЕНЕ, ПОДВЕДЕНИЕ ИТОГОВ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начала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10.09.2024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8:00 по местному времени (06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окончания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06.10.2024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в 16:00 по местному времени (14:00 МСК).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определения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 07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.10.2024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оведение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(дата и время начала приема предложений от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аукциона) – 08.10.2024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9:00 по местному времени (07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  <w:b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звещение о проведении продажи посредством публичного предложения </w:t>
            </w:r>
            <w:r>
              <w:rPr>
                <w:rFonts w:cs="Liberation Serif" w:ascii="Liberation Serif" w:hAnsi="Liberation Serif"/>
                <w:bCs/>
              </w:rPr>
              <w:t>публикуется</w:t>
            </w:r>
            <w:r>
              <w:rPr>
                <w:rFonts w:cs="Liberation Serif" w:ascii="Liberation Serif" w:hAnsi="Liberation Serif"/>
              </w:rPr>
      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подведения итогов в </w:t>
            </w:r>
            <w:r>
              <w:rPr>
                <w:rFonts w:cs="Liberation Serif" w:ascii="Liberation Serif" w:hAnsi="Liberation Serif"/>
                <w:b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 - процедура продажи посредством публичного предложения считается завершенной со времени подписания продавцом протокола об итогах продажи посредством публичного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lang w:bidi="ru-RU"/>
              </w:rPr>
              <w:t>7. ПОРЯДОК ОЗНАКОМЛЕНИЯ С ДОКУМЕНТАЦИЕЙ И ИНФОРМАЦИЕЙ ОБ ИМУЩЕСТВЕ УСЛОВИЯМИ ДОГОВОРА КУПЛИ-ПРОДАЖИ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продажи посредством публичного предложения размещается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каб. 9 телефоны для справок: 8 (35248) 9-22-08, 9-22-5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1"/>
              <w:widowControl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  <w:t>8. УСЛОВИЯ ДОПУСКА И ОТКАЗА В ДОПУСКЕ К УЧАСТИЮ В ПРОДАЖ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  <w:r>
              <w:rPr>
                <w:rFonts w:cs="Liberation Serif" w:ascii="Liberation Serif" w:hAnsi="Liberation Serif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. ПОРЯДОК ПРОВЕДЕНИЯ ПРОДАЖИ, ОПРЕДЕЛЕНИЯ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дажа проводится в указанные в информационном сообщении день и час на электронной площадке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ой на сайте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оводится в соответствии с порядком, установленным Федеральным законом от 21.12.2001 г. № 178-ФЗ «О приватизации государственного и муниципального имуществ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г. № 860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г.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none"/>
                </w:rPr>
                <w:t>www.torgi.gov.ru</w:t>
              </w:r>
            </w:hyperlink>
            <w:r>
              <w:rPr>
                <w:rStyle w:val="InternetLink"/>
                <w:rFonts w:cs="Liberation Serif" w:ascii="Liberation Serif" w:hAnsi="Liberation Serif"/>
                <w:sz w:val="24"/>
                <w:szCs w:val="24"/>
                <w:u w:val="none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течение дня, следующего за днем подписания указанного протокол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изнается несостоявшейся в следующих случаях: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) принято решение о признании только одного претендента участником либо в продаже принял участие только один участник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) ни один из участников не сделал предложение о цене имущества при достижении минимальной цены продажи (цены отсечения) имущества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б) цена сделки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. СРОК ЗАКЛЮЧЕНИЯ ДОГОВОРА КУПЛИ-ПРОДАЖИ, ОПЛАТА ПРИОБРЕТЁННОГО ИМУЩЕСТВА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 3</w:t>
            </w:r>
            <w:r>
              <w:rPr>
                <w:rFonts w:cs="Liberation Serif" w:ascii="Liberation Serif" w:hAnsi="Liberation Serif"/>
                <w:bCs/>
              </w:rPr>
              <w:t xml:space="preserve"> к условиям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9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20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,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официальном сайте Администрации Юргамышского муниципального округа Курганской области www.</w:t>
            </w:r>
            <w:r>
              <w:fldChar w:fldCharType="begin"/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eastAsia="Lucida Sans Unicode" w:cs="Liberation Serif" w:ascii="Liberation Serif" w:hAnsi="Liberation Serif"/>
                <w:u w:val="none"/>
              </w:rPr>
              <w:t>urgadmin</w: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end"/>
            </w:r>
            <w:hyperlink r:id="rId21">
              <w:r>
                <w:rPr>
                  <w:rStyle w:val="InternetLink"/>
                  <w:rFonts w:eastAsia="Lucida Sans Unicode" w:cs="Liberation Serif" w:ascii="Liberation Serif" w:hAnsi="Liberation Serif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,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плата приобретенного имущества производится победителем продажи посредством публичного предложения единовременно,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bCs/>
                <w:color w:val="333333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 xml:space="preserve">транспортного средства посредством  </w:t>
            </w:r>
          </w:p>
          <w:p>
            <w:pPr>
              <w:pStyle w:val="Style20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>публичного предложения</w:t>
            </w:r>
          </w:p>
          <w:p>
            <w:pPr>
              <w:pStyle w:val="Style20"/>
              <w:ind w:firstLine="4871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посредством публичного предложения в электронной форме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 продаже посредством публичного предложения в электронной форме муниципального имущества:</w:t>
            </w:r>
            <w:r>
              <w:rPr>
                <w:rFonts w:cs="Liberation Serif" w:ascii="Liberation Serif" w:hAnsi="Liberation Serif"/>
              </w:rPr>
              <w:t xml:space="preserve"> ПАЗ 32053-70, наименование (тип ТС): автобус для перевозки детей, идентификационный номер (</w:t>
            </w:r>
            <w:r>
              <w:rPr>
                <w:rFonts w:cs="Liberation Serif" w:ascii="Liberation Serif" w:hAnsi="Liberation Serif"/>
                <w:lang w:val="en-US"/>
              </w:rPr>
              <w:t>VIN</w:t>
            </w:r>
            <w:r>
              <w:rPr>
                <w:rFonts w:cs="Liberation Serif" w:ascii="Liberation Serif" w:hAnsi="Liberation Serif"/>
              </w:rPr>
              <w:t>) X1M3205BXD0003404, цвет кузова: желтый, год изготовления 2013, регистрационный знак Х387КР45, паспорт транспортного средства (ПТС) 2 НТ 094675 выдан 19.08.2013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Соблюдать условия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В случае признания победителем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, заключить с Продавцом договор купли-продажи в сроки, указанные в Условиях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 транспортного средства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4871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20"/>
              <w:ind w:firstLine="557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  <w:r>
              <w:rPr>
                <w:rFonts w:cs="Liberation Serif" w:ascii="Liberation Serif" w:hAnsi="Liberation Serif"/>
                <w:bCs/>
                <w:kern w:val="2"/>
                <w:sz w:val="24"/>
                <w:szCs w:val="24"/>
              </w:rPr>
              <w:t>продажи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транспортного средства посредством 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продаже посредством публичного предложения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(полное наименование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ь (уполномоченное лицо)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Style20"/>
        <w:ind w:firstLine="5579"/>
        <w:rPr>
          <w:rFonts w:ascii="Liberation Serif" w:hAnsi="Liberation Serif" w:cs="Liberation Serif"/>
          <w:bCs/>
          <w:color w:val="333333"/>
        </w:rPr>
      </w:pPr>
      <w:r>
        <w:rPr>
          <w:rFonts w:cs="Liberation Serif" w:ascii="Liberation Serif" w:hAnsi="Liberation Serif"/>
          <w:sz w:val="24"/>
          <w:szCs w:val="24"/>
        </w:rPr>
        <w:t xml:space="preserve">к условиям продажи </w:t>
      </w:r>
    </w:p>
    <w:p>
      <w:pPr>
        <w:pStyle w:val="Style20"/>
        <w:rPr/>
      </w:pPr>
      <w:r>
        <w:rPr>
          <w:rFonts w:eastAsia="Liberation Serif" w:cs="Liberation Serif" w:ascii="Liberation Serif" w:hAnsi="Liberation Serif"/>
          <w:bCs/>
          <w:color w:val="333333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 xml:space="preserve">транспортного средства посредством  </w:t>
      </w:r>
    </w:p>
    <w:p>
      <w:pPr>
        <w:pStyle w:val="Style20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>публичного предложения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4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</w:t>
      </w:r>
      <w:r>
        <w:rPr>
          <w:rFonts w:cs="Liberation Serif" w:ascii="Liberation Serif" w:hAnsi="Liberation Serif"/>
        </w:rPr>
        <w:t xml:space="preserve">продажи </w:t>
      </w:r>
      <w:r>
        <w:rPr>
          <w:rFonts w:cs="Liberation Serif" w:ascii="Liberation Serif" w:hAnsi="Liberation Serif"/>
          <w:bCs/>
        </w:rPr>
        <w:t>посредством публичного предложения</w:t>
      </w:r>
      <w:r>
        <w:rPr>
          <w:rFonts w:cs="Liberation Serif" w:ascii="Liberation Serif" w:hAnsi="Liberation Serif"/>
        </w:rPr>
        <w:t xml:space="preserve">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3"/>
        <w:spacing w:before="0" w:after="0"/>
        <w:ind w:left="0" w:right="0" w:firstLine="709"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</w:t>
      </w: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10. 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4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M3205BXD0003404, цвет кузова: желтый, год изготовления 2013, регистрационный знак Х387КР45, паспорт транспортного средства (ПТС) 2 НТ 094675 выдан 19.08.2013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>Лист</w:t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Liberation Serif" w:ascii="Liberation Serif" w:hAnsi="Liberation Serif"/>
          <w:color w:val="000000"/>
        </w:rPr>
        <w:t>Согласования проекта Постановления Администрации Юргамышского муниципального округа Курганской области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kern w:val="2"/>
        </w:rPr>
        <w:t>Об условиях продажи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 посредством публичного предложения</w:t>
      </w:r>
    </w:p>
    <w:p>
      <w:pPr>
        <w:pStyle w:val="Normal"/>
        <w:keepNext w:val="true"/>
        <w:suppressAutoHyphens w:val="true"/>
        <w:ind w:left="360" w:hanging="0"/>
        <w:jc w:val="center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Normal"/>
        <w:keepNext w:val="true"/>
        <w:suppressAutoHyphens w:val="true"/>
        <w:ind w:left="360" w:hanging="0"/>
        <w:jc w:val="center"/>
        <w:rPr/>
      </w:pPr>
      <w:r>
        <w:rPr>
          <w:rFonts w:cs="Liberation Serif" w:ascii="Liberation Serif" w:hAnsi="Liberation Serif"/>
          <w:color w:val="000000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Проект составил: главный специалист отдела экономики, сектора имущественных отношений                          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________________________ Годовых И.В.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rFonts w:eastAsia="Lucida Sans Unicode"/>
      <w:sz w:val="28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www.roseltorg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www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178fz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www.roseltorg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https://www.roseltorg.ru/" TargetMode="External"/><Relationship Id="rId21" Type="http://schemas.openxmlformats.org/officeDocument/2006/relationships/hyperlink" Target="http://www.urgadmin.ru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39:00Z</dcterms:created>
  <dc:creator>Apostol</dc:creator>
  <dc:description/>
  <cp:keywords/>
  <dc:language>en-US</dc:language>
  <cp:lastModifiedBy>Admin</cp:lastModifiedBy>
  <cp:lastPrinted>2024-09-06T08:30:00Z</cp:lastPrinted>
  <dcterms:modified xsi:type="dcterms:W3CDTF">2024-09-09T07:16:00Z</dcterms:modified>
  <cp:revision>222</cp:revision>
  <dc:subject/>
  <dc:title/>
</cp:coreProperties>
</file>