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от  « 06 » декабря 2024 года  № 934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 и в соответствии с отчетом  ООО «Центр экономического содействия № 6503/24 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ой рыночной стоимости — 290 000 (двести девяноста тысяч) рублей 00 копеек, согласно отчету ООО «Центр экономического содействия»  № 6503/24 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условия продажи </w:t>
      </w:r>
      <w:r>
        <w:rPr>
          <w:rFonts w:cs="Liberation Serif" w:ascii="Liberation Serif" w:hAnsi="Liberation Serif"/>
          <w:sz w:val="24"/>
          <w:szCs w:val="24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  <w:sz w:val="24"/>
          <w:szCs w:val="24"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т « 06 » декабря 2024 года № 934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 № 6503/24 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Постановлением Администрации Юргамышского муниципального округа Курганской области от ______________ 2024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2013 года выпуска, гос. рег. знак Х387КР45,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подлежащего приватизации объекта движимого имущества, указанного в пункте 1 настоящего раздела, в размере, равном рыночной стоимости — 290 000 (двести девяносто тысяч) рублей 00 копеек, в соответствии с отчетом  ООО «Центр экономического содействия»  № 6503/24 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ложения, сложившейся на определенном «шаге понижения», устанавливается в размере 10 % от начальной цены публичного предложения, что составляет 29 000 (двадцать дев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4 500 (четырна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45 000 (сто сорок п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19.12.2024 г. по 13.01.2025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29 000 (двадцать девять тысяч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19.12.2024 г. до 16:00 часов по местному времени (14:00 МСК) 13.01.2025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19.12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13.01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14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01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15.01.2025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каб. 9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1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условиям продажи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посредством 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>
          <w:rFonts w:ascii="Liberation Serif" w:hAnsi="Liberation Serif" w:cs="Liberation Serif"/>
          <w:bCs/>
          <w:color w:val="333333"/>
        </w:rPr>
      </w:pP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транспортного средства 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urgadmin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0</cp:lastModifiedBy>
  <cp:lastPrinted>2024-12-02T08:44:00Z</cp:lastPrinted>
  <dcterms:modified xsi:type="dcterms:W3CDTF">2024-12-10T05:34:00Z</dcterms:modified>
  <cp:revision>235</cp:revision>
  <dc:subject/>
  <dc:title/>
</cp:coreProperties>
</file>