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6985</wp:posOffset>
            </wp:positionV>
            <wp:extent cx="523240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48"/>
          <w:szCs w:val="48"/>
        </w:rPr>
        <w:t>ПОСТАНОВЛЕНИЕ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«  7   » марта  2025 года № 111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</w:t>
      </w:r>
      <w:r>
        <w:rPr>
          <w:rFonts w:cs="Liberation Serif" w:ascii="Liberation Serif" w:hAnsi="Liberation Serif"/>
        </w:rPr>
        <w:t>п. Юргамыш</w:t>
      </w:r>
    </w:p>
    <w:p>
      <w:pPr>
        <w:pStyle w:val="Western"/>
        <w:spacing w:before="0" w:after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Western"/>
        <w:spacing w:before="0" w:after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Western"/>
        <w:spacing w:before="0" w:after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внесении изменений в постановление Администрации Юргамышского муниципального округа Курганской области от 15 ноября 2022 года № 363 «Об утверждении муниципальной программы «Развитие физической культуры и спорта в Юргамышском муниципальном округе Курганской области»</w:t>
      </w:r>
    </w:p>
    <w:p>
      <w:pPr>
        <w:pStyle w:val="Western"/>
        <w:spacing w:before="0" w:after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Western"/>
        <w:spacing w:before="0" w:after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В соответствии с постановлением Администрации Юргамышского муниципального округа Курганской области от 15.09.2022 года № 190 «О муниципальных программах Юргамышского муниципального округа Курганской области», в целях уточнения объемов финансирования муниципальной программы «Развитие физической культуры и спорта в Юргамышском муниципальном округе Курганской области», Администрация Юргамышского муниципального округа Курганской области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Внести в </w:t>
      </w:r>
      <w:hyperlink r:id="rId3">
        <w:r>
          <w:rPr>
            <w:rStyle w:val="InternetLink"/>
            <w:rFonts w:cs="Liberation Serif" w:ascii="Liberation Serif" w:hAnsi="Liberation Serif"/>
          </w:rPr>
          <w:t>приложение</w:t>
        </w:r>
      </w:hyperlink>
      <w:r>
        <w:rPr>
          <w:rFonts w:cs="Liberation Serif" w:ascii="Liberation Serif" w:hAnsi="Liberation Serif"/>
        </w:rPr>
        <w:t xml:space="preserve"> к постановлению Администрации Юргамышского муниципального округа Курганской области от 15 ноября 2022 года № 363 «Об утверждении муниципальной программы «Развитие физической культуры и спорта в Юргамышском муниципальном округе Курганской области»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) в приложении к постановлению в разделе I. </w:t>
      </w:r>
      <w:r>
        <w:rPr/>
        <w:t xml:space="preserve">Паспорт муниципальной программы «Развитие физической культуры и спорта в Юргамышском муниципальном округе Курганской области» </w:t>
      </w:r>
      <w:r>
        <w:rPr>
          <w:rFonts w:cs="Liberation Serif" w:ascii="Liberation Serif" w:hAnsi="Liberation Serif"/>
        </w:rPr>
        <w:t xml:space="preserve">строку «Объем бюджетных ассигнований» изложить в следующей редакции: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7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бюджетных ассигнований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ланируемый объем бюджетных средств на реализацию муниципальной программы составляет всего 35991,6 тыс. руб., в том числе по годам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2023 год – 16 512,9 тыс. руб., в том числе областной бюджет – 15929,8 тыс. руб.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024 год – 18878,7 тыс. руб., в том числе областной бюджет – 18 000,0 тыс. руб.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025 год – 600,0 тыс. руб.</w:t>
            </w:r>
          </w:p>
        </w:tc>
      </w:tr>
    </w:tbl>
    <w:p>
      <w:pPr>
        <w:pStyle w:val="Normal"/>
        <w:autoSpaceDE w:val="false"/>
        <w:ind w:left="8496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»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>
          <w:rFonts w:cs="Liberation Serif" w:ascii="Liberation Serif" w:hAnsi="Liberation Serif"/>
        </w:rPr>
        <w:t xml:space="preserve">2) в приложении к постановлению в разделе </w:t>
      </w:r>
      <w:r>
        <w:rPr>
          <w:rFonts w:cs="Liberation Serif" w:ascii="Liberation Serif" w:hAnsi="Liberation Serif"/>
          <w:lang w:val="en-US"/>
        </w:rPr>
        <w:t>I</w:t>
      </w:r>
      <w:r>
        <w:rPr>
          <w:rFonts w:cs="Liberation Serif" w:ascii="Liberation Serif" w:hAnsi="Liberation Serif"/>
        </w:rPr>
        <w:t>X.</w:t>
      </w:r>
      <w:r>
        <w:rPr>
          <w:b/>
          <w:color w:val="000000"/>
        </w:rPr>
        <w:t xml:space="preserve"> </w:t>
      </w:r>
      <w:r>
        <w:rPr>
          <w:color w:val="000000"/>
        </w:rPr>
        <w:t>Информация по ресурсному обеспечению муниципальной Программы</w:t>
      </w:r>
      <w:r>
        <w:rPr/>
        <w:t xml:space="preserve"> </w:t>
      </w:r>
      <w:r>
        <w:rPr>
          <w:rFonts w:cs="Liberation Serif" w:ascii="Liberation Serif" w:hAnsi="Liberation Serif"/>
        </w:rPr>
        <w:t>слова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«Общий объем бюджетных средств на реализацию муниципальной программы составляет всего 1058,0 тыс. руб., в том числе средства бюджета округа 17267,9 тыс. руб., по годам: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ab/>
        <w:t>-2023 год – 16512,9 тыс. руб.;</w:t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2024 год – 355,0 тыс. руб.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2025 год – 400,0 тыс. руб.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нить словами: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«Общий объем бюджетных средств на реализацию муниципальной программы составляет всего 35991,6 тыс. руб., в том числе по годам:</w:t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</w:rPr>
        <w:t>-2023 год – 16 512,9 тыс. руб. в том числе областной бюджет – 15929,8 тыс. руб.;</w:t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2024 год – 18878,7 тыс. руб., в том числе областной бюджет – 18000,0 тыс. руб.;</w:t>
      </w:r>
    </w:p>
    <w:p>
      <w:pPr>
        <w:pStyle w:val="Normal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2025 год – 600,0 тыс. руб.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)  приложение 3 к муниципальной программе «Развитие физической культуры и спорта в Юргамышском </w:t>
      </w:r>
      <w:r>
        <w:rPr/>
        <w:t>муниципальном округе Курганской области</w:t>
      </w:r>
      <w:r>
        <w:rPr>
          <w:rFonts w:cs="Liberation Serif" w:ascii="Liberation Serif" w:hAnsi="Liberation Serif"/>
        </w:rPr>
        <w:t xml:space="preserve">» изложить в редакции согласно приложению к настоящему постановлению.                          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 Постановление Администрации Юргамышского муниципального округа Курганской области от 28.02.2024г. №145 «О внесении изменений в постановление Администрации Юргамышского муниципального округа Курганской области от 15 ноября 2022 года № 363 «Об утверждении муниципальной программы «Развитие физической культуры и спорта в Юргамышском муниципальном округе Курганской области» считать утратившим силу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постановление опубликовать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возложить на заместителя Главы Юргамышского муниципального округа Курганской области - руководителя отдела по социальной политике.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Liberation Serif" w:ascii="Liberation Serif" w:hAnsi="Liberation Serif"/>
        </w:rPr>
        <w:t>Глава Юргамышского муниципального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круга Курганской области                                                                              А.Ю. Чесноков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айданова М.А.</w:t>
      </w:r>
    </w:p>
    <w:p>
      <w:pPr>
        <w:pStyle w:val="Normal"/>
        <w:rPr/>
      </w:pPr>
      <w:r>
        <w:rPr>
          <w:rFonts w:cs="Liberation Serif" w:ascii="Liberation Serif" w:hAnsi="Liberation Serif"/>
          <w:sz w:val="20"/>
          <w:szCs w:val="20"/>
        </w:rPr>
        <w:t>91007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5494" w:right="282" w:firstLine="13999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ind w:left="-5494" w:right="282" w:firstLine="13999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Юргамышского муниципального округа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урганской области  от  «  7 » марта 2025 года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№</w:t>
      </w: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 xml:space="preserve">111      «О внесении изменений в постановление 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Администрации  Юргамышского муниципального </w:t>
      </w:r>
    </w:p>
    <w:p>
      <w:pPr>
        <w:pStyle w:val="Normal"/>
        <w:ind w:left="-5494" w:right="282" w:firstLine="13999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округа Курганской области от 15 ноября 2022 года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«Об утверждении муниципальной программы 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«Развитие физической культуры и спорта в 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Юргамышском муниципальном округе Курганской 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области»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Приложение 3</w:t>
      </w:r>
    </w:p>
    <w:p>
      <w:pPr>
        <w:pStyle w:val="Normal"/>
        <w:ind w:left="-5494" w:right="282" w:firstLine="13999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 муниципальной программе «Развитие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физической культуры и спорта в Юргамышском 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муниципальном округе Курганской области»</w:t>
      </w:r>
    </w:p>
    <w:p>
      <w:pPr>
        <w:pStyle w:val="Normal"/>
        <w:ind w:left="-5494" w:right="282" w:firstLine="1399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</w:rPr>
        <w:t>Информация по ресурсному обеспечению муниципальной программы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  <w:color w:val="000000"/>
        </w:rPr>
        <w:t xml:space="preserve">«Развитие физической культуры и спорта в Юргамышском </w:t>
      </w:r>
      <w:r>
        <w:rPr>
          <w:rFonts w:cs="Liberation Serif" w:ascii="Liberation Serif" w:hAnsi="Liberation Serif"/>
          <w:b/>
        </w:rPr>
        <w:t>муниципальном округе Курганской област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4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366"/>
        <w:gridCol w:w="3452"/>
        <w:gridCol w:w="1167"/>
        <w:gridCol w:w="1056"/>
        <w:gridCol w:w="996"/>
        <w:gridCol w:w="870"/>
      </w:tblGrid>
      <w:tr>
        <w:trPr>
          <w:trHeight w:val="37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/п</w:t>
            </w:r>
          </w:p>
        </w:tc>
        <w:tc>
          <w:tcPr>
            <w:tcW w:w="6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</w:t>
            </w:r>
          </w:p>
        </w:tc>
        <w:tc>
          <w:tcPr>
            <w:tcW w:w="4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49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5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районного смотра - конкурса на лучшую организацию физкультурно-спортивной работы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Юргамышского муниципального округа Курганской обла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социально значимых акций, направленных на привлечение населения Юргамышского муниципального округа Курганской области к систематическим занятиям физической культурой и спортом: «Зарядка с чемпионом», «На зарядку становись», «Фестиваль ГТО» и др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Администрация Юргамышского муниципального округ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Курганской обла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соревнований муниципального уровн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Администрация Юргамышского муниципального округа Курганской обла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89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спортсменов Юргамышского муниципального округа Курганской области в областных, региональных и российских соревнованиях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Юргамышского муниципального округа Курганской обла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2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4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6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мулирование спортсменов и тренеров за участие в соревнованиях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Юргамышского муниципального округа Курганской обла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86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униципальной системы физической культуры и спор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Юргамышского муниципального округа Курганской области, в т.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Областной бюдж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28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8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18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Местный бюдж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на реализацию муниципальной программы развития физической культуры и спорта в Юргамышском муниципальном округе Курганской области (капитальный ремонт спортзала)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тдел образования Администрации Юргамышского муниципального округа Курганской области, в т.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94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9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Областной бюдж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29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2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Местный бюдж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35991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1651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18878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600,0</w:t>
            </w:r>
          </w:p>
        </w:tc>
      </w:tr>
    </w:tbl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314AA5612CD8EABAA94E96F64B31D66A10C6B00E1077DFC8353A13F985158046CD4C22F3B980BE3F9346K6r9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5:54:00Z</dcterms:created>
  <dc:creator>User</dc:creator>
  <dc:description/>
  <cp:keywords/>
  <dc:language>en-US</dc:language>
  <cp:lastModifiedBy>FinOtdel</cp:lastModifiedBy>
  <cp:lastPrinted>2025-03-05T10:49:00Z</cp:lastPrinted>
  <dcterms:modified xsi:type="dcterms:W3CDTF">2025-03-13T04:46:00Z</dcterms:modified>
  <cp:revision>11</cp:revision>
  <dc:subject/>
  <dc:title/>
</cp:coreProperties>
</file>