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810</wp:posOffset>
            </wp:positionV>
            <wp:extent cx="514985" cy="681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   7   » марта 2025 года № 114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п. Юргамыш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>О внесении изменений в постановление Администрации Юргамышского муниципального округа Курганской области от 12 октября 2022 года № 263 «Об утверждении муниципальной программы «Управление муниципальными финансами и муниципальным долгом Юргамышского муниципального округа Курганской области»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Внести в </w:t>
      </w:r>
      <w:hyperlink r:id="rId3">
        <w:r>
          <w:rPr>
            <w:rStyle w:val="InternetLink"/>
            <w:rFonts w:cs="Liberation Serif" w:ascii="Liberation Serif" w:hAnsi="Liberation Serif"/>
          </w:rPr>
          <w:t>приложение</w:t>
        </w:r>
      </w:hyperlink>
      <w:r>
        <w:rPr>
          <w:rFonts w:cs="Liberation Serif" w:ascii="Liberation Serif" w:hAnsi="Liberation Serif"/>
        </w:rPr>
        <w:t xml:space="preserve"> к постановлению Администрации Юргамышского муниципального округа Курганской области от 12 октября 2022 года № 263 «Об утверждении муниципальной программы «Управление муниципальными финансами и муниципальным долгом Юргамышского муниципального округа Курганской области»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 приложении к постановлению в разделе 1.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аспорт муниципальной программы «Управление муниципальными финансами и муниципальным долгом Юргамышского муниципального округа Курганской области» строку «Объемы бюджетных ассигнований» изложить в следующей редакции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ланируемый общий объем бюджетного финансирования Программы в 2023 - 2027 годах составит 121127,7 тыс. рублей*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19749,5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26276,2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- 27620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6 год – 23741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7 год - 23741,0 тыс. рублей*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*) средства носят прогнозный характер</w:t>
            </w:r>
          </w:p>
        </w:tc>
      </w:tr>
    </w:tbl>
    <w:p>
      <w:pPr>
        <w:pStyle w:val="Normal"/>
        <w:autoSpaceDE w:val="false"/>
        <w:ind w:firstLine="85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»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в приложении к постановлению в разделе </w:t>
      </w:r>
      <w:r>
        <w:rPr>
          <w:rFonts w:cs="Liberation Serif" w:ascii="Liberation Serif" w:hAnsi="Liberation Serif"/>
          <w:lang w:val="en-US"/>
        </w:rPr>
        <w:t>I</w:t>
      </w:r>
      <w:r>
        <w:rPr>
          <w:rFonts w:cs="Liberation Serif" w:ascii="Liberation Serif" w:hAnsi="Liberation Serif"/>
        </w:rPr>
        <w:t>X. Информация по ресурсному обеспечению Программы слов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«Общий объем финансирования Программы составит в 2023 - 2027 годах 106233,8 тыс. рублей,* в том числе по годам: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3 год – 19749,5 тыс. рублей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4 год – 23405,0 тыс. рублей*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5 год - 21555,0 тыс. рублей*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6 год – 21624,3,0 тыс. рублей*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7 год - 19900,0 тыс. рублей*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Средства носят прогнозный характер.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нить словам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«Общий объем финансирования Программы составит в 2023 - 2027 годах 121127,7 тыс. рублей,* в том числе по годам: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3 год – 19749,5 тыс. рублей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4 год – 26276,2 тыс. рублей*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5 год - 27620,0 тыс. рублей*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6 год – 23741,0 тыс. рублей*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</w:rPr>
        <w:t>2027 год - 23741,0 тыс. рублей*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Средства носят прогнозный характер.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 в приложении к постановлению приложение 3 к муниципальной программе «Управление муниципальными финансами и муниципальным долгом Юргамышского муниципального округа Курганской области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становление Администрации Юргамышского муниципального округа Курганской области от 28 февраля 2024 года № 137 «О внесении изменений в постановление Администрации Юргамышского муниципального округа Курганской области от 12 октября 2022 года № 263 «Об утверждении муниципальной программы «Управление муниципальными финансами и муниципальным долгом Юргамышского муниципального округа Курганской области» считать утратившим силу.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финансового отдела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" w:ascii="Liberation Serif" w:hAnsi="Liberation Serif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Хохлова Е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35248) 9-10-07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403" w:bottom="851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23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99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left="9912" w:firstLine="1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Курганской области от « 7   » марта 2025 года №  114   «О внесении изменений в постановление Администрации Юргамышского муниципального округа Курганской области от 12 октября 2022 года № 263 «Об утверждении муниципальной программы «Управление муниципальными финансами и муниципальным долгом Юргамышского муниципального округа Курганской области»</w:t>
      </w:r>
    </w:p>
    <w:p>
      <w:pPr>
        <w:pStyle w:val="Normal"/>
        <w:ind w:left="9912" w:firstLine="11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1582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  <w:gridCol w:w="5954"/>
      </w:tblGrid>
      <w:tr>
        <w:trPr>
          <w:trHeight w:val="1185" w:hRule="atLeast"/>
        </w:trPr>
        <w:tc>
          <w:tcPr>
            <w:tcW w:w="98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ложение 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2"/>
              </w:rPr>
              <w:t>к муниципальной программе  «Управление муниципальными финансами и муниципальным долгом Юргамышского муниципального округа»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Информация по ресурсному обеспечению муниципальной программы «Управление муниципальными финансами и муниципальным долгом Юргамышского муниципальн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569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"/>
        <w:gridCol w:w="2120"/>
        <w:gridCol w:w="1276"/>
        <w:gridCol w:w="1701"/>
        <w:gridCol w:w="1276"/>
        <w:gridCol w:w="1134"/>
        <w:gridCol w:w="1134"/>
        <w:gridCol w:w="1134"/>
        <w:gridCol w:w="1134"/>
        <w:gridCol w:w="1134"/>
        <w:gridCol w:w="3119"/>
      </w:tblGrid>
      <w:tr>
        <w:trPr>
          <w:trHeight w:val="259" w:hRule="atLeast"/>
        </w:trPr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дача, основ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лавный распорядитель средст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финансирования по годам (тыс.руб.) (Прогноз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евой индикатор, на достижение которого направлено финансирование*</w:t>
            </w:r>
          </w:p>
        </w:tc>
      </w:tr>
      <w:tr>
        <w:trPr>
          <w:trHeight w:val="259" w:hRule="atLeast"/>
        </w:trPr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ятельности Финансового отдела по осуществлению функций по выработке и проведению муниципальной политики Юргамышского муниципального округа в бюджет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нансо-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 Юргамышского муниципаль-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1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асходов бюджета округа, формируемых в рамках муниципальных программ, в общем объеме расходов  бюджета округ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асходов, увязанных с реестром расходных обязательств, в общем объеме расходов бюджета Юргамышского муниципального округа Курганской области</w:t>
            </w:r>
          </w:p>
        </w:tc>
      </w:tr>
      <w:tr>
        <w:trPr>
          <w:trHeight w:val="2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ормирование резервного фонда Администрации Юргамыш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нансо-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 Юрга-мышского муниципаль-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асходов  бюджета округа, формируемых в рамках муниципальных программ, в общем объеме расходов  бюджета округа</w:t>
            </w:r>
          </w:p>
        </w:tc>
      </w:tr>
      <w:tr>
        <w:trPr>
          <w:trHeight w:val="25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провождение, поддержка и развитие программного обеспечения, автоматизация бюджетного процесса, создание условий для повышения эффективности бюджет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нансо-вый от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ез финан-сир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асходов  бюджета округа, формируемых в рамках муниципальных программ, в общем объеме расходов  бюджета округа</w:t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птимизация расходов на обслуживание муниципального долга Юргамышского муниципального округа Курга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нансо-вый от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 Юрга-мышского муниципаль-ного округа Курга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едельного объема муниципального долга Юргамышского муниципального округа Курганской области в утвержденном общем годовом объеме доходов местного бюджета без учета утвержденного объема безвозмездных поступлений</w:t>
            </w:r>
          </w:p>
        </w:tc>
      </w:tr>
      <w:tr>
        <w:trPr/>
        <w:tc>
          <w:tcPr>
            <w:tcW w:w="39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 по Программ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 Юрга-мышского муниципального округа Курга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12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4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2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6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7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741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Footnote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* наименования и значения целевых индикаторов по годам реализации подпрограммы, на достижение которых направлено финансирование, приведены согласно порядковому номеру в приложении 2 Программы.</w:t>
      </w:r>
      <w:bookmarkStart w:id="0" w:name="Par1586"/>
      <w:bookmarkEnd w:id="0"/>
    </w:p>
    <w:sectPr>
      <w:footerReference w:type="default" r:id="rId6"/>
      <w:footerReference w:type="first" r:id="rId7"/>
      <w:type w:val="nextPage"/>
      <w:pgSz w:orient="landscape" w:w="16838" w:h="11906"/>
      <w:pgMar w:left="567" w:right="737" w:gutter="0" w:header="0" w:top="992" w:footer="403" w:bottom="851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cs="Times New Roman"/>
      <w:color w:val="000000"/>
      <w:kern w:val="2"/>
      <w:lang w:eastAsia="zh-CN"/>
    </w:rPr>
  </w:style>
  <w:style w:type="paragraph" w:styleId="Footnote">
    <w:name w:val="Footnote Text"/>
    <w:basedOn w:val="Standard"/>
    <w:pPr>
      <w:widowControl w:val="false"/>
      <w:textAlignment w:val="baseline"/>
    </w:pPr>
    <w:rPr>
      <w:rFonts w:cs="Times New Roman"/>
      <w:color w:val="000000"/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8:00Z</dcterms:created>
  <dc:creator>User</dc:creator>
  <dc:description/>
  <cp:keywords/>
  <dc:language>en-US</dc:language>
  <cp:lastModifiedBy>FinOtdel</cp:lastModifiedBy>
  <cp:lastPrinted>2025-03-05T11:16:00Z</cp:lastPrinted>
  <dcterms:modified xsi:type="dcterms:W3CDTF">2025-03-13T04:40:00Z</dcterms:modified>
  <cp:revision>54</cp:revision>
  <dc:subject/>
  <dc:title/>
</cp:coreProperties>
</file>