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89610" cy="913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ДМИНИСТРАЦИЯ ЮРГАМЫШС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  <w:sz w:val="44"/>
          <w:szCs w:val="44"/>
        </w:rPr>
      </w:pPr>
      <w:r>
        <w:rPr>
          <w:rFonts w:cs="Arial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spacing w:lineRule="atLeast" w:line="240"/>
        <w:rPr/>
      </w:pPr>
      <w:r>
        <w:rPr>
          <w:rFonts w:cs="Liberation Serif" w:ascii="Liberation Serif" w:hAnsi="Liberation Serif"/>
        </w:rPr>
        <w:t>От 8 мая 2024 год №404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stern"/>
        <w:spacing w:lineRule="auto" w:line="240" w:before="280" w:after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б установлении публичного сервитута</w:t>
      </w:r>
    </w:p>
    <w:p>
      <w:pPr>
        <w:pStyle w:val="Western"/>
        <w:spacing w:lineRule="auto" w:line="240" w:before="28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Рассмотрев Ходатайство об установлении публичного сервитута ООО «Газпром газификация», в лице представителя Шемякиной Ирины Владимировны, действующей на основании доверенности от 16.05.2022 года, выданной и удостоверенной Маретиным Егором Юрьевичем, нотариусом нотариального округа Санкт-Петербурга, зарегистрированной в реестре за № 78/162-н/78-2022-6-379,  руководствуясь Гражданским кодексом Российской Федерации, ст. 23, п. 2 ст. 39.37,39.38, 39.39, п. 2 ст. 39.40, ст. 39.41, 39.42, 39.43 Земельного кодекса</w:t>
      </w:r>
      <w:r>
        <w:rPr>
          <w:rFonts w:cs="Liberation Serif" w:ascii="Liberation Serif" w:hAnsi="Liberation Serif"/>
          <w:kern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Российской Федерации, Федеральным законом от 25.10.2001 года № 137-ФЗ «О введении в действие Земельного кодекса Российской Федерации», постановлением Правительства РФ от 20.11.2000 года № 878 «Об утверждении Правил охраны газораспределительных сетей», приказом Росреестра от 13.01.2021 года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, приказом Росреестра от 19.04.2022 года № П/0150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, приказом Минэкономразвития России от 23.11.2018 года № 650, Постановлением Правительства Курганской области «Об утверждении схемы территориального планирования Курганской области» от 24.12.2012 №658 (ред. от 30.12.2021 №475), Администрация Юргамышского муниципального округа Курганской области ПОСТАНОВЛЯЕТ: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1. Утвердить схему расположения границ публичного сервитута, общей площадью 559611  (пятьсот пятьдесят девять тысяч шестьсот одиннадцать) кв.м., согласно приложению 1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становить в интересах ООО «</w:t>
      </w:r>
      <w:r>
        <w:rPr>
          <w:rFonts w:cs="Liberation Serif" w:ascii="Liberation Serif" w:hAnsi="Liberation Serif"/>
          <w:bCs/>
        </w:rPr>
        <w:t>Газпром газификация</w:t>
      </w:r>
      <w:r>
        <w:rPr>
          <w:rFonts w:cs="Liberation Serif" w:ascii="Liberation Serif" w:hAnsi="Liberation Serif"/>
        </w:rPr>
        <w:t>» (ИНН 7813655197, ОГРН 1217800107744), адрес: 194044, г. Санкт-Петербург, вн.тер.г. Муниципальный округ Сампсониевское, пр-кт Большой Сампсониевский, д. 60 литера А, публичный сервитут в отношении земель и земельных участков, общей площадью 559611 кв.м., указанных в приложении 2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3. Публичный сервитут устанавливается сроком на 3 (три) года, в целях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линейного объекта системы газоснабжения и его неотъемлемых технологических частей «Газопровод межпоселковый 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РС п. Юргамыш - д. Ильинка - с. Кипель с отводами на д.Пермяковка, д. Раздольная, д. Елизаветинка, д.Крутоярка,  с. Горохово - д. Красикова - д.Ерохина Юргамышского муниципального округа Курганской области»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Срок, в течение которого в соответствии с расчетом заявителя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, </w:t>
      </w:r>
      <w:r>
        <w:rPr>
          <w:rFonts w:cs="Liberation Serif" w:ascii="Liberation Serif" w:hAnsi="Liberation Serif"/>
          <w:color w:val="000000"/>
        </w:rPr>
        <w:t>составляет 8 месяцев;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Утвердить график проведения работ при осуществлении деятельности, для обеспечения которой устанавливается публичный сервитут, согласно приложению 3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Ф от 20.11.2000 № 878 «Об утверждении правил охраны газораспределительных сетей»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7. </w:t>
      </w:r>
      <w:r>
        <w:rPr>
          <w:rFonts w:cs="Liberation Serif" w:ascii="Liberation Serif" w:hAnsi="Liberation Serif"/>
          <w:bCs/>
        </w:rPr>
        <w:t>ООО «Газпром газификация</w:t>
      </w:r>
      <w:r>
        <w:rPr>
          <w:rFonts w:cs="Liberation Serif" w:ascii="Liberation Serif" w:hAnsi="Liberation Serif"/>
          <w:b/>
          <w:bCs/>
        </w:rPr>
        <w:t xml:space="preserve">» </w:t>
      </w:r>
      <w:r>
        <w:rPr>
          <w:rFonts w:cs="Liberation Serif" w:ascii="Liberation Serif" w:hAnsi="Liberation Serif"/>
        </w:rPr>
        <w:t>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аключение с правообладателями земельных участков соглашений об осуществлении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существление публичного сервитута после внесения сведений о публичном сервитуте в Единый государственный реестр недвижимости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размещение объектов в соответствии с целью установления публичного сервитута в границах зоны действия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иведение земельного участка в состояние, пригодное для его использования в соответствии с разрешенным видом использования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>8. Отделу экономики Администрации Юргамышского муниципального округа Курганской области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) направление копии постановления об установлении публичного сервитута в орган регистрации прав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) направление заявителю копии настоящего постановления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) направление собственникам земельных участков копии настоящего постановления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 xml:space="preserve">9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" w:ascii="Liberation Serif" w:hAnsi="Liberation Serif"/>
          <w:color w:val="000000"/>
          <w:lang w:val="en-US"/>
        </w:rPr>
        <w:t>http</w:t>
      </w:r>
      <w:r>
        <w:rPr>
          <w:rFonts w:cs="Liberation Serif" w:ascii="Liberation Serif" w:hAnsi="Liberation Serif"/>
          <w:color w:val="000000"/>
        </w:rPr>
        <w:t>:</w:t>
      </w:r>
      <w:r>
        <w:rPr>
          <w:rFonts w:cs="Liberation Serif" w:ascii="Liberation Serif" w:hAnsi="Liberation Serif"/>
          <w:color w:val="000000"/>
          <w:lang w:val="en-US"/>
        </w:rPr>
        <w:t>www</w:t>
      </w:r>
      <w:r>
        <w:rPr>
          <w:rFonts w:cs="Liberation Serif" w:ascii="Liberation Serif" w:hAnsi="Liberation Serif"/>
          <w:color w:val="000000"/>
        </w:rPr>
        <w:t>.</w:t>
      </w:r>
      <w:r>
        <w:rPr>
          <w:rFonts w:cs="Liberation Serif" w:ascii="Liberation Serif" w:hAnsi="Liberation Serif"/>
          <w:color w:val="000000"/>
          <w:lang w:val="en-US"/>
        </w:rPr>
        <w:t>urgadmin</w:t>
      </w:r>
      <w:r>
        <w:rPr>
          <w:rFonts w:cs="Liberation Serif" w:ascii="Liberation Serif" w:hAnsi="Liberation Serif"/>
          <w:color w:val="000000"/>
        </w:rPr>
        <w:t>.</w:t>
      </w:r>
      <w:r>
        <w:rPr>
          <w:rFonts w:cs="Liberation Serif" w:ascii="Liberation Serif" w:hAnsi="Liberation Serif"/>
          <w:color w:val="000000"/>
          <w:lang w:val="en-US"/>
        </w:rPr>
        <w:t>ru</w:t>
      </w:r>
      <w:r>
        <w:rPr>
          <w:rFonts w:cs="Liberation Serif" w:ascii="Liberation Serif" w:hAnsi="Liberation Serif"/>
          <w:color w:val="000000"/>
        </w:rPr>
        <w:t xml:space="preserve"> в информационно-телекоммуникационной сети «Интернет»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0. Размер и порядок внесения платы за установление публичного сервитута установлен согласно приложению 4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>11. Публичный сервитут считается установленный со дня внесения сведений о нем в Единый государственный реестр недвижимости.</w:t>
      </w:r>
    </w:p>
    <w:p>
      <w:pPr>
        <w:pStyle w:val="Western"/>
        <w:spacing w:lineRule="auto" w:line="240" w:before="0" w:after="0"/>
        <w:ind w:firstLine="680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>12. Контроль за исполнением настоящего постановления возложить на заместителя Главы Юргамышского муниципального округа Курганской области — руководителя отдела экономики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А.Ю. Чесноков</w:t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овалева В.В.</w:t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835248) 92208</w:t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 Юргамышского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</w:t>
      </w:r>
      <w:r>
        <w:rPr>
          <w:rFonts w:cs="Liberation Serif" w:ascii="Liberation Serif" w:hAnsi="Liberation Serif"/>
        </w:rPr>
        <w:t xml:space="preserve">муниципального округа Курганской области  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</w:t>
      </w:r>
      <w:r>
        <w:rPr>
          <w:rFonts w:cs="Liberation Serif" w:ascii="Liberation Serif" w:hAnsi="Liberation Serif"/>
        </w:rPr>
        <w:t>от 8 мая 2024 года № 404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</w:t>
      </w:r>
      <w:r>
        <w:rPr>
          <w:rFonts w:cs="Liberation Serif" w:ascii="Liberation Serif" w:hAnsi="Liberation Serif"/>
        </w:rPr>
        <w:t>«Об установлении публичного сервитута»</w:t>
      </w:r>
    </w:p>
    <w:tbl>
      <w:tblPr>
        <w:tblW w:w="9428" w:type="dxa"/>
        <w:jc w:val="left"/>
        <w:tblInd w:w="-78" w:type="dxa"/>
        <w:tblLayout w:type="fixed"/>
        <w:tblCellMar>
          <w:top w:w="72" w:type="dxa"/>
          <w:left w:w="72" w:type="dxa"/>
          <w:bottom w:w="0" w:type="dxa"/>
          <w:right w:w="72" w:type="dxa"/>
        </w:tblCellMar>
      </w:tblPr>
      <w:tblGrid>
        <w:gridCol w:w="845"/>
        <w:gridCol w:w="559"/>
        <w:gridCol w:w="631"/>
        <w:gridCol w:w="444"/>
        <w:gridCol w:w="902"/>
        <w:gridCol w:w="172"/>
        <w:gridCol w:w="1075"/>
        <w:gridCol w:w="115"/>
        <w:gridCol w:w="858"/>
        <w:gridCol w:w="44"/>
        <w:gridCol w:w="960"/>
        <w:gridCol w:w="559"/>
        <w:gridCol w:w="1189"/>
        <w:gridCol w:w="502"/>
        <w:gridCol w:w="573"/>
      </w:tblGrid>
      <w:tr>
        <w:trPr>
          <w:trHeight w:val="1375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ГРАФИЧЕСКОЕ ОПИСАНИЕ</w:t>
            </w:r>
            <w:bookmarkStart w:id="0" w:name="Сведенияобобъекте"/>
          </w:p>
          <w:p>
            <w:pPr>
              <w:pStyle w:val="Western"/>
              <w:spacing w:lineRule="auto" w:line="240" w:before="280" w:after="142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      </w:r>
            <w:bookmarkEnd w:id="0"/>
          </w:p>
        </w:tc>
      </w:tr>
      <w:tr>
        <w:trPr>
          <w:trHeight w:val="1287" w:hRule="exact"/>
        </w:trPr>
        <w:tc>
          <w:tcPr>
            <w:tcW w:w="9428" w:type="dxa"/>
            <w:gridSpan w:val="1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"Газопровод межпоселковый ГРС п. Юргамыш - д. Ильинка - с. Кипель с отводами на д.Пермяковка, д. Раздольная, д. Елизаветинка, д.Крутоярка,  с. Горохово - д. Красикова - д.Ерохина Юргамышского муниципального округа Курганской области"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именование объекта, местоположение границ которого описано (далее - объект))</w:t>
            </w:r>
          </w:p>
        </w:tc>
      </w:tr>
      <w:tr>
        <w:trPr>
          <w:trHeight w:val="4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Раздел 1</w:t>
            </w:r>
          </w:p>
        </w:tc>
      </w:tr>
      <w:tr>
        <w:trPr>
          <w:trHeight w:val="459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ведения об объекте</w:t>
            </w:r>
          </w:p>
        </w:tc>
      </w:tr>
      <w:tr>
        <w:trPr>
          <w:trHeight w:val="44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/п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Характеристики объекта 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характеристик</w:t>
            </w:r>
          </w:p>
        </w:tc>
      </w:tr>
      <w:tr>
        <w:trPr>
          <w:trHeight w:val="34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</w:tr>
      <w:tr>
        <w:trPr>
          <w:trHeight w:val="61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оположение объекта 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Курганская область, Юргамышский муниципальный округ</w:t>
            </w:r>
          </w:p>
        </w:tc>
      </w:tr>
      <w:tr>
        <w:trPr>
          <w:trHeight w:val="59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ощадь объекта +/- величина погрешности определения площади (Р +/- Дельта Р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559611 +/- 262 м²</w:t>
            </w:r>
          </w:p>
        </w:tc>
      </w:tr>
      <w:tr>
        <w:trPr>
          <w:trHeight w:val="761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ые характеристики объект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убличный сервитут в отношении земель и земельных участков в целях  складирование строительных и иных материалов,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линейного объекта системы газоснабжения и его неотъемлемых технологических частей «Газопровод межпоселковый ГРС п. Юргамыш - д. Ильинка - с. Кипель с отводами на д.Пермяковка, д. Раздольная, д. Елизаветинка, д.Крутоярка,  с. Горохово - д. Красикова - д.Ерохина Юргамышского муниципального округа Курганской области», сроком на 3 года. Обладатель публичного сервитута: ООО «Газпром газификация», ИНН: 7813655197, ОГРН: 1217800107744, почтовый адрес: 194044, г. Санкт-Петербург, вн.тер. г. Муниципальный округ Сампсониевское, пр-кт Большой Сампсониевский, д. 60 литера А, адрес электроннойпочты: info@eoggazprom.ru. Телефон 8(812) 613-33-00 (доб.99873)</w:t>
            </w:r>
          </w:p>
          <w:p>
            <w:pPr>
              <w:pStyle w:val="Western"/>
              <w:spacing w:lineRule="auto" w:line="240" w:before="280" w:after="142"/>
              <w:contextualSpacing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Western"/>
              <w:spacing w:lineRule="auto" w:line="240" w:before="280" w:after="142"/>
              <w:contextualSpacing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5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142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942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b/>
                <w:b/>
              </w:rPr>
            </w:pPr>
            <w:bookmarkStart w:id="1" w:name="Сведенияоместоположенииграницобъекта"/>
            <w:r>
              <w:rPr>
                <w:rFonts w:cs="Liberation Serif" w:ascii="Liberation Serif" w:hAnsi="Liberation Serif"/>
                <w:b/>
              </w:rPr>
              <w:t>Раздел 2</w:t>
            </w:r>
            <w:bookmarkEnd w:id="1"/>
          </w:p>
        </w:tc>
      </w:tr>
      <w:tr>
        <w:trPr>
          <w:trHeight w:val="4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ведения о местоположении границ объекта</w:t>
            </w:r>
          </w:p>
        </w:tc>
      </w:tr>
      <w:tr>
        <w:trPr>
          <w:trHeight w:val="115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142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329" w:hRule="exact"/>
        </w:trPr>
        <w:tc>
          <w:tcPr>
            <w:tcW w:w="942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истема координат   МСК-45, зона 2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55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7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50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94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44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91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41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83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21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72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10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7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71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9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72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74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54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76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53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61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05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07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615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003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563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370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482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814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117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009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871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42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748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48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677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71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726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80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709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86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694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80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4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659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76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475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235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77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32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45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15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03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91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65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70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180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484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929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720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705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42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708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48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69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64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55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35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92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16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96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24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917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704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165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470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59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44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95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64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36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287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73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07.8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464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218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745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28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866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23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108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991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464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801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61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543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367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22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555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279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559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279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568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219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585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065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596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90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00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88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25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43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25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39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41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37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39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14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69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12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71.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35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99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33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24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37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22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46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19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46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88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48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89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47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00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3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90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4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89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6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87.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6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87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5.2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62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02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97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8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29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8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30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6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31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6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30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2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37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2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38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606.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96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553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368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473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807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113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000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868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32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746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38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469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226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75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20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56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10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59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05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52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02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49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06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41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01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99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77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80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67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82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63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75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59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73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63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62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57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173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477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923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712.8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85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42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82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38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77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37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72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38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70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39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67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43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65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48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66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52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67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54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71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57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76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59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80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58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82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57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86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53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87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48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686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845.8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925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716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176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480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63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62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71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67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69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71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76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74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278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70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01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83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42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06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47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09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45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13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52.6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17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54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13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376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325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472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230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747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42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869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136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114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8004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477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810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557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7369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609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99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2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42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2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43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4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38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4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36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8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35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7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36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04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03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84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61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85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60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87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60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86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61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01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9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91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3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90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2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19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0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55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7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79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56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78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56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60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45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09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32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06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37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06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34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98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47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97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50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59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12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59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09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142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096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143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096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133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13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127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22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126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22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68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15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50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43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47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44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49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45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17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52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17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51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01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54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992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37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902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27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903.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28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50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38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18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46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16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47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12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47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788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53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786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54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737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66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736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65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32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16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33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17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7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23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6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22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63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33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63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34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48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37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47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36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49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61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50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61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32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66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32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65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84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77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83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78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70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81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66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82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173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805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5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57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4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15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19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51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20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52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74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434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67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417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66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417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56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91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57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91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50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72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60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94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60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89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59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89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63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47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64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47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71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071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35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8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34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7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35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5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36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5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83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26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82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27.2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134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517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169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508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87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046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88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047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33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950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33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949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97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14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0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14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5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13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8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09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9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07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10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03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9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798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5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794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3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793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99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793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94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794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91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798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90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00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89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04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90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09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93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12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30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946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29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946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84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040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85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041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166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504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132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513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75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31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74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32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30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3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31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4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30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6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029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6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65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070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62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099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53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099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56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067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64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049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73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46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904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66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125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505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159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496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03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402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14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390.8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10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389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13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959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19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963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96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771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92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746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23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792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17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797.1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4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23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0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821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38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970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31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3967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65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318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64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318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61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327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173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513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139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522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75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073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69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45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73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59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72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72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66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81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65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93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83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05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59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43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42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32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57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69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84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433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98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440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80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481.1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62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473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49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00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49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00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49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01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0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16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0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45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43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30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983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35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993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47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45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35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25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9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48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46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93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53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91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43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21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9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40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6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42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6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50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8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79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45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74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53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79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56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8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27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8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28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3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35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7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15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4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21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2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56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92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67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83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34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30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47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13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57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805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29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809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44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91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48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88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33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35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46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690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50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22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27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04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6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071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71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067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75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062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77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051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80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045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80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039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79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42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6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45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0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6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7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6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5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09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7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0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63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09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93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94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30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99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53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91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56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80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63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68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72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21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84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19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77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390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35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391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42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343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54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342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50.2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276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43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275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46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244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43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244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40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185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35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185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37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113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30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059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29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059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32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016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31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895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57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32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28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9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877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48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72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52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49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80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628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58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32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27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487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38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303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82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86.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12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87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17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1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23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59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18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09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29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66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63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09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44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09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42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94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05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65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14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12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63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421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4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63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93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67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04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26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18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19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97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94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04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93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01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75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07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69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05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50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0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41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68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36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62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73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50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72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58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67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64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73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00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75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01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92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95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86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5.8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15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67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19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9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20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9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26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99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419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68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629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09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629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10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670.6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98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669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98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10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58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601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96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64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49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05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24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4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11.1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4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13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74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11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73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08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302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76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492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31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26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78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22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79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24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87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28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86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37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22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622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49.8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47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74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51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68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55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71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60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65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56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62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69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46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873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42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26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27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18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92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23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91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21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83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16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84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888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52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053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18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152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21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347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40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568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84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569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85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58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62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80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61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80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60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77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52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92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49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84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14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85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12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72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56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71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56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68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4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69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4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68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38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98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31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00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37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83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1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89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66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80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69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93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24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06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87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07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59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05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3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3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1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0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7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4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6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4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7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283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6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277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6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12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08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17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2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16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2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28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21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696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44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695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43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33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35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50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31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48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32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67.6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28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68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27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83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23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83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24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872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03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871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02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970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79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970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80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11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47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29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37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81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24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81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23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04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17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05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18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11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16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10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15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6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99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5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98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6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98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3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7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2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7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9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71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0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73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3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6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9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5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8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27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72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38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71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0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70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0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70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38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72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38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278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23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277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29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61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152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17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053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14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883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49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12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85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08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86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10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94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14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93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21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27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870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38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67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42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53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59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50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56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45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62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48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65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45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69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623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46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40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19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32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85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37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83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35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76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30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77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495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28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497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28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495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18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487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20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489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28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301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72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72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05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72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02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9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02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4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83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5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83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56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41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4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39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77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93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299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63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480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20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478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11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00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05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549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11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632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38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41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58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763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32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864.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28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911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26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871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42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010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12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010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00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060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01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060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13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113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15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114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00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188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07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187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19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245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25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246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20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278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23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78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0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63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96.2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47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7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81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94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70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34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61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80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62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85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55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97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54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91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63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35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68.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16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57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53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11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63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02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40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91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76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909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85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901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03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82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94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57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47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723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80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731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14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681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27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672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93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900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882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908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11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74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20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66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891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38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898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52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56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75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75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60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17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3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65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6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109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93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233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97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61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624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61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624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1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97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1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97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3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639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2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638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48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634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46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635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6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96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6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91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5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4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6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3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6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91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2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91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83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92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82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91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20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90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21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7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234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1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110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7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61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81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83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280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84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31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71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31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70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54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65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355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65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49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42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49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41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64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37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464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38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8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28.2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08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27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35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20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536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721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740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71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740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70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780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60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778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61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50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44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44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44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53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42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63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22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63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23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68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14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866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614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907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27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909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26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7998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39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06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59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12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58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15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56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53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48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55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45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56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45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074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16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131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26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130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25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147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098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148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098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56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25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57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22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94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3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293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7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05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48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05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46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12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34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61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51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76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0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76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1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71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58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67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4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78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0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78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297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60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299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61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7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7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8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7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6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8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6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53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5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57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1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58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16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57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11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53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07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8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06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9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6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06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8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827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9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824.2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9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820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8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819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6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783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7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780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6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753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5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752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4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451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2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410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3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410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2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393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1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390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7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325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8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322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5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77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4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34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3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35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8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07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9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07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5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78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9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70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9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71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8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49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8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41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9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44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9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05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8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04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91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512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41.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511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45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54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51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11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38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09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39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03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60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21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58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33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60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19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55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55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51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501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1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502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98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43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55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73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4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77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4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450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55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269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76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267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78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297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1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23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51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26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50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23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51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23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4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90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3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90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36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63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54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33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97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49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80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14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81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13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66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81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65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80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41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1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33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86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38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85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36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77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31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78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29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67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13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49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14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49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387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9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386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20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385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8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385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7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62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80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62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81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60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79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60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78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54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71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53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72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75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5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76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4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39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43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38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43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27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30.8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68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29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49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53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49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53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44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51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39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53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39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53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37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47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24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42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23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40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43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45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66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15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34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23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38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63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51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18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605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41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30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09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675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21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687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13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39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94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48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88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84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43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68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54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19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34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2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17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0.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42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2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54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6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59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1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23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5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65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4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565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6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716.1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6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726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50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889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49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889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42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908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28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012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28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016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23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051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22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055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19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079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19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080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16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106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14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108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60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498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39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03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33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57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34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60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30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95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9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95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1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669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2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670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0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692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19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691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18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704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19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704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17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716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55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736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9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38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5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6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5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6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0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7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8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9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9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7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1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1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6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2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9.6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35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42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740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7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722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30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496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52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491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33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906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93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731.1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75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721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4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563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35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64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34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49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4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48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5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65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90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291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88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01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72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299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85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579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76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369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24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64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51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45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69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69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52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82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84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363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95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575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80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290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90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291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640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94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636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03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601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92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09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54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665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95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664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94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633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03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632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04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418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64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29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94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24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8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25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8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27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84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415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55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06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44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58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95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601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81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640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94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954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36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924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38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922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08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60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33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62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63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28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66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25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36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96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38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00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98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0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203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16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43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7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44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5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07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0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39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5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41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2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69.8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7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79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10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90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8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17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4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06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3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09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8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06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4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72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9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70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2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67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3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64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3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61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2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56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8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52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4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51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3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51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2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38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868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06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952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00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954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36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3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8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36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8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4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451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94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76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33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84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78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55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1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522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30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520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33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405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16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405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18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92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34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93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35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54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41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13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47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14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41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54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37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515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7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516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4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00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3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999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3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26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4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29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84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51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7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74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7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75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38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081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3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09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4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08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8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39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7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40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99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276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4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357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4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345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6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376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5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372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7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412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08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412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0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451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1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748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0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746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2.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791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3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790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4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817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3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816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3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828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4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4828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2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07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1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07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38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11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36.6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16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38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1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1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5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3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6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3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28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82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79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52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81.8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24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566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97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710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8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721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53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911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70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07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49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12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43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62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58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64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56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82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42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80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8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711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69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732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8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42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6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5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12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7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2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08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2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905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59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83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0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77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3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8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6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62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5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64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5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68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6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73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0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76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3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77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6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78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1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76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4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73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5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70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6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66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5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61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1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7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9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57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03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840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61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735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2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714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3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700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4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698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4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697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3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696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9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6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672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27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672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35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95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34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95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37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69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38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71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44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08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66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503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22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095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21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097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23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082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24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6083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48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910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54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891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54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890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1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724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90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713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18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565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9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65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48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47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54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47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54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51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80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49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82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5379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67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433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14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50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15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550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49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14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5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110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1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235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4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19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3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22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2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22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1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85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31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74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40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46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2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53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74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18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71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236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45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112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39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912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58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433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66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431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67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433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0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95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9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98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9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99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08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12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08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11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00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13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00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14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81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19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81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18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28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31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10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41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981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71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977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74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869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99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868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98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58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24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57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25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32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31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03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37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11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34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29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4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24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1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23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1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16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06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17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06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13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03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291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08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292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09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254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8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248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18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3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1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3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2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0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3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08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15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2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15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812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12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14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93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331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05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688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30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5731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26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10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37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27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27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5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93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4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8.8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8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8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0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95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8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29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2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31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0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21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14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26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08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97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26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93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27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75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56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63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54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64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34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34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90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56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32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4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20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72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92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29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89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32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62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403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65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99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20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38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76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48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51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9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35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1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33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4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36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0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37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0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37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1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39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2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42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3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42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3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44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5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48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5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52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4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59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65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55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62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54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64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55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62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53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57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52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56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869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35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24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33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36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46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35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47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69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6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171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5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51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76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51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76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58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84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58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83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60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85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260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386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382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23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383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22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384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24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384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25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07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50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08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50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25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69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27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79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23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80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25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88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29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587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437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2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60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80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59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79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76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17.2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77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16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594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952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51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036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33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65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39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91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38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192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5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24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6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24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8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29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76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54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44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65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642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45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575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0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575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49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606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46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604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19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487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32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489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5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409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1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407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41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62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41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9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33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45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7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6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6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6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5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6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4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7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3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8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2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8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2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9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2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0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1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1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1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3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10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9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10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8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87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70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87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71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022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91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021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81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57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3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57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9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57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7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58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5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0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4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62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3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32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42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62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37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407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37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407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33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633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07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635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35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640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35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54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51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39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06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58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99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62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11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61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11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67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30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68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29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76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54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46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7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39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8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39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3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31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3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31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7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03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8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625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94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593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8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576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5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576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6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570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5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438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8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411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4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274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99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275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98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242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93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242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94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34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4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35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3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11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9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11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0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04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9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00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8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00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7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077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3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077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4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072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3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072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2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89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47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80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53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80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54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67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2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67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1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52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0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52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1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49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3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49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2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37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9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38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80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36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81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31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2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87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38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417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5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445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9.1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572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5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03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58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46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57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46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7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09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997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83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14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81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12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90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859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7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693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9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476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94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327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53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38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54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39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46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52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50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54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00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330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59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440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69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444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71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43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71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73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50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73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50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80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46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83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45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616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48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622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47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691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00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855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75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981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94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970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09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997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08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08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07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14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98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32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85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36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82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63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06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442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06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497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01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473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00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466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03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445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78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64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81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37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70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40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62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11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70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09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64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08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76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583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67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374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21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76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26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72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72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371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81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580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469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03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508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3308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7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46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25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50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68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668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69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668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66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659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65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659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09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479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20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65.8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13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59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17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54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49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85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29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007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19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478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21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04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23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03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7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46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951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96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868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02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90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14.8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90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13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75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14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675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15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98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35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9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51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7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52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3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56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2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59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1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62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3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67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6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70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0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72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3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72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4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72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9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74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5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04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56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98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5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79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55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74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6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308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5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241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9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215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2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204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2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200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9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209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9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25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951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86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951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96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60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0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24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4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10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6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97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2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73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4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62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2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50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3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52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91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37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93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35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5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32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5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32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85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05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85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05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02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75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902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75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2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00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1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00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0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03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0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03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1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34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0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71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5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71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4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13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59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13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0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20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59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55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0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53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2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53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0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37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7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39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6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34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7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33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8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32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5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28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7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29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0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28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0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32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9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33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8.8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49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1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46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9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45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1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16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54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12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54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12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55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71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0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71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59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34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4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03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5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03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6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98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6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98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5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86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65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86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56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33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55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09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46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38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1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28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9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24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41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09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3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72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1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66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42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31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95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16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96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14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2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02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0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98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2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79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1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67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0.1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58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7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58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1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66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6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72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2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79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9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98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1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02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6.1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14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8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22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0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31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6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60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1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171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7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08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9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37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94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53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6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45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0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260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0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46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1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46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85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20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86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20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8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01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8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642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09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639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24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621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20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624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05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569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95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432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8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404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3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98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0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71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80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84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99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59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5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38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84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40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83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40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84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51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8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51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7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54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5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54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6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68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7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68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6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81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58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82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59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90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54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072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8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072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7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077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8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077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69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01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3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01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2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10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4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10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5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23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7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127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7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242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98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242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99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273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4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273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3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408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7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436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2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570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9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578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90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578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92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02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4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31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3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32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7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40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6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39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2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0046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71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21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50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12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53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04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31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9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08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30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72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716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59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728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42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676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59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673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99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481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09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024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78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96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10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62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16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67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05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480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61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660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60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660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63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670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64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670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21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50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04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87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96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90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84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54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45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67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43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68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16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77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14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77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4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66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3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8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39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8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39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86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3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86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2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96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3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96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2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11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1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12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1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21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24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27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25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28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8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35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4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24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32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12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35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59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69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49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18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94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32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89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83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45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90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43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304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87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6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62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21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703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20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702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3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741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4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741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99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35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99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34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97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32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94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29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89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28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84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29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81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31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79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34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78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39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79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44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81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46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84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49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89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50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94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49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95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48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98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50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90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57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70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38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01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05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08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11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26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78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06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59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27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37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42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42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1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7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2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7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42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46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1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56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0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57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6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62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27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6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27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7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05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0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06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9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96.6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0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95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1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67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4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71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0.2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41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3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38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3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688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9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67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51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47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5.2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59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91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32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37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09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24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06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30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380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814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03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5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31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92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30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93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35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96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40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6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39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7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54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1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55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2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64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46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584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9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582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9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687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3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688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3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03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1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03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2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59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5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59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9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67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8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66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3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27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6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90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91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88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92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87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89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59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00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53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81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49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83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43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95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43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11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50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25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59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38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70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39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71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45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36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56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35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50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41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44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40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28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39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11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39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94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45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78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54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4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54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85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60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05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76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00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85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29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14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50.8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9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38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28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31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28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32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6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25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7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10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6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10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7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95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8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95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9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86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52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87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53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8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9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8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50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770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26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79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24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79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37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75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32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77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80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61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0290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691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52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37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24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46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20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34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7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41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4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35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7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37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8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42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5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52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7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03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3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06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9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51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1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51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1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50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4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44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17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26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04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8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06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8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08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7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11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3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13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8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12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5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11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2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07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69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02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67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9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68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7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68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7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37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8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37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6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00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4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00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8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93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3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75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9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74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8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900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1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93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0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921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7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929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01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60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14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56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33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12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43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09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52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37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2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47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70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74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48.3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64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34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92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84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23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58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24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43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47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64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61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48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86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27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73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15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90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39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07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59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28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59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42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66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47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72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55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32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54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36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46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41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44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46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28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35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09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13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93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79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45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74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42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55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19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80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17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29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90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3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18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8.4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21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61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36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82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47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59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16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25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89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77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13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53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15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70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40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62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35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47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05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270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603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16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85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50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12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359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416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58.6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3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54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5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46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1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18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45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25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6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08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3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01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55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97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47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67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50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63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3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76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2.0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77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5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85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4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84.6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1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01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9.2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28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92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35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3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39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1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58.6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3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27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2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83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7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66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9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65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5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57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6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58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9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03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6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03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7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687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29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572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5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570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4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61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40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49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59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50.8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60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33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9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19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80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24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2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30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75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455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32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686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9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65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9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66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8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94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5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793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6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03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5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04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4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27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1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27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2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5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03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2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04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3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07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01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21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62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44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14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28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18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16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56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428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794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13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34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03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27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73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51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68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45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44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50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42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59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84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0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284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1865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303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64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56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57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56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566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79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566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80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347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36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339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35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337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25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384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13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385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816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15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58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14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55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61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43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64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56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3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3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2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1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9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1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0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0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89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39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89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38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89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36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89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35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89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9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01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4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04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3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04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1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04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0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04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9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04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8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04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7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03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6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02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6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01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80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63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644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4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606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7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606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2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576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4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575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54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643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48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46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69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82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57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72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28.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73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28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66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09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65.8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09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61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98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67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96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71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08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6.8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01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5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30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81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37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89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60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84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62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8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5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8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7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9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8.1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1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9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3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9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4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9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6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8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09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7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36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84.2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38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83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39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81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0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79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0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77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943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993.6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40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939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68.5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48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22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28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70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06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70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05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81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87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67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78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92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40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99.4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45.1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59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43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39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923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40.3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939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5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33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3.2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40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0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46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0.6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45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2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47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8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11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9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11.1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1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16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0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16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9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14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9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14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14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13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19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12.7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14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91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14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4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17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8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21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3.0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28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69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6.5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52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7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45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3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42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5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9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8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2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3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6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7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5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0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4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24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6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20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9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18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5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18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90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23.0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11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4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02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3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29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1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23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5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33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12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24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1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31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0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0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3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68.8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6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988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2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989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40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985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2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977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19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80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29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77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35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7895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70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00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9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00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2.7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39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83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39.0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4.5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1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2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3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1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78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1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1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2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4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6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7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00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088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12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124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80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17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76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21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81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863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7.8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694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8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94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1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95.0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03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601.8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03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97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0.2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91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4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90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4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41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5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541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3.8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693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87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861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78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14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80.7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2017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66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83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57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80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53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76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38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74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30.2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74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90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33.7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77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53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15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56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37.7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71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21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96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98.9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81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91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93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86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90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73.9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10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73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09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26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130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71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50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44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940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44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950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992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30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29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67.6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36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64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50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57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53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52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59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46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66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083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1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26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74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48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78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49.8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77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54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76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660.1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76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669.8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77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675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74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678.7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72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673.7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72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664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01.1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47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98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45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199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44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200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940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1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740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93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739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23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708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423.1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707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72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51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0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26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1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26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54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90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54.4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92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43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71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45.1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75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42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76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10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96.0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24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291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747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348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45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89.9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854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5190.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51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35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91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325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5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475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35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483.9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5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483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5.6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479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27.2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469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782.2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321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33.7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43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41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48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50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34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51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35.4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11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79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052.7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98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054.5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23.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024.6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125.9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022.4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95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86.6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75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286.5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76.4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11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74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11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79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4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40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88.2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42.6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87.9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41.6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42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58.5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45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64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45.9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64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51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79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03.3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99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791.9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70.2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89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28.3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4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40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96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65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80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90.4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59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76.7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55.5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934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55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923.7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68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904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68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905.8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05.3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849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04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849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70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48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96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65.2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97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5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61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34.1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63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4.1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64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44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67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56.7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66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57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82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25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82.6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23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88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46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77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48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80.8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55.9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680.9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54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40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50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5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40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41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75.7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738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50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7.2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96.1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17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4797.4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625.5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67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46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00.3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847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99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847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68.1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895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68.1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896.9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58.0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912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062.3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887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58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41.0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5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8167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746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25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87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99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3.4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84.0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5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83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1.5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75.6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2.4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76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6.1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63.3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7.6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62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95.4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01.2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91.4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20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79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925.4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687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4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53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3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59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89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63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54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76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49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62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50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62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0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47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89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46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1.6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45.6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7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894.0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9853.6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7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1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79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5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78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4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6.3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2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7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86.1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5.7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32.3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6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89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7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88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87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1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490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6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410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72.3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409.6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7.2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489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1.3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8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490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6.3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76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25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8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49.2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1.1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56.8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5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51.9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4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53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47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45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5.9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9.0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6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9.3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49.6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41.2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8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47.3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75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25.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9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76.4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25.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98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8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26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73.5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26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72.5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97.1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7.2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98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8.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90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3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23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8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20.5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7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88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2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0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9390.2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0063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9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8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8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8.1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7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44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8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8.1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44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9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9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88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9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68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8.3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68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2.0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43.9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3.0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43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69.2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68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2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87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4.8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09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3.8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09.3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1.5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86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2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87.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5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2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9.7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0.7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58.76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510.4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4.9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1.8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565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6492.7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6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15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5.0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15.8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3.8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10.9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4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10.9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6356.0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8215.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55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8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55.49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9.54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51.1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0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7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51.3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9.0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516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55.68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08.5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54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3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54.5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4.6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50.2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5.1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50.41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4.1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8854.7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24713.66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65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23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4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63.90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25.5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4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63.05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25.0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4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64.5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22.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3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65.4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23.2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60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21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4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59.67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22.9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4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58.8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22.3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4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60.0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20.55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502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7860.94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31221.0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алитический мето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.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1912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9428" w:type="dxa"/>
            <w:gridSpan w:val="1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bookmarkStart w:id="2" w:name="Сведенияоместоположенииизмененныхуточнен"/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7" w:hRule="exact"/>
        </w:trPr>
        <w:tc>
          <w:tcPr>
            <w:tcW w:w="942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змененные (уточненные) координаты, м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napToGrid w:val="false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9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бозначение характерных точек части границы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уществующие координаты, м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Измененные (уточненные) координаты, м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X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Y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napToGrid w:val="false"/>
              <w:spacing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</w:t>
            </w:r>
          </w:p>
        </w:tc>
      </w:tr>
      <w:tr>
        <w:trPr>
          <w:trHeight w:val="329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14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Western"/>
              <w:snapToGrid w:val="false"/>
              <w:spacing w:lineRule="auto" w:line="240" w:before="0" w:after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Western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Western"/>
        <w:spacing w:lineRule="auto" w:line="240" w:before="280" w:after="0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2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           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Юргамышского муниципального округа      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8 мая 2024 года № 404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становлении публичного сервитута» 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  <w:t>Перечень земельных участков, в отношении которых устанавливается публичный сервитут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6058"/>
      </w:tblGrid>
      <w:tr>
        <w:trPr>
          <w:trHeight w:val="3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lang w:eastAsia="ru-RU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Кадастровый номер земельного участка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Адрес или описание местоположения земельного участка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3:113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айон, с. Кипель, в границах земель СПК «Большевик»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255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Россия, Курганская область, Юргамышский район, село Кипель, в границах ТОО «Большевик»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5:214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-н, с Кипель, в границах земель ТОО «Большевик»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222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айон, в границах Кипельского сельсовета, ТОО «Большевик»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167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обл. Курганская, р-н Юргамышский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3:90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, р-н Юргамышский, на территории Юргамышского поссовета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5:163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, р-н Юргамышский, в границах ТОО "Большевик", с северной стороны бывшего хим.склада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316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п. Новый Мир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314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, р-н Юргамышский, в границах земель ТОО "Большевик"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5:163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, р-н Юргамышский, в границах ТОО "Большевик", с северной стороны бывшего хим.склада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260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р-н Юргамышский, с Кипель, в границах земель ТОО «Большевик»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3:90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айон, в границах Красноуральского сельсовета, АО «Красноуральское»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3:89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, р-н Юргамышский, в АО "Красноуральское"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5:205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айон, с. Кипель, в границах земель ТОО «Большевик»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3:113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-н, с Красный Уралец, в границах земель АО«Красноуральское»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802:59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айон, с.Кипель, автомобильная дорога"Байкал"-"Юргамыш-Куртамыш"-Горохово-Ждановка.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1103:21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айон, с.Кипель, Кипельский сельсовет, автомобильная дорога"Байкал"-"Юргамыш-Куртамыш"-Горохово-Ждановка.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261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р-н Юргамышский, рп Юргамыш, по улицам: И.С. Кудрина, Зелёная, Степная, Крылова, Ломоносова, Берёзовая, Весенняя, Чкалова, М. Горького, Комарова, Всеобуча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45:24:020101:47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Российская Федерация, Курганская область, Юргамышский муниципальный район, городское поселение Юргамышский поссовет, рабочий поселок Юргамыш, 4</w:t>
            </w:r>
          </w:p>
        </w:tc>
      </w:tr>
      <w:tr>
        <w:trPr>
          <w:trHeight w:val="5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45:24:020109:73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Курганская область, Юргамышский район, рп. Юргамыш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45:24:000000:254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Курганская область, Юргамышский район, с.Горохово, автомобильная дорога"Байкал"-"Юргамыш-Куртамыш"-Горохово-Ждановка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45:24:031103:35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Российская Федерация, Курганская область, Юргамышский муниципальный округ, в границах земель ТОО "Рассвет"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45:24:030805:141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Курганская область, р-н Юргамышский, с Горохово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45:24:030805:141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Курганская область, Юргамышский район, с. Горохово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45:24:020113:15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 w:eastAsia="ru-RU"/>
              </w:rPr>
              <w:t>Курганская область, Юргамышский район, п.Нива, автомобильная дорога Подъезд к Пермяковка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246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., Юргамышский район, в границах земель ТОО «Большевик»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20112:20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айон, д.Пермяковка, автомобильная дорога Подъезд к Пермяковка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3:113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айон, с. Кипель, в границах земель СПК «Большевик»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246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Российская Федерация, Курганская область, Юргамышский муниципальный район, сельское поселение Кипельский сельсовет, земельный участок № 1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262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р-н Юргамышский, с Кипель, в границах земель ТОО «Большевик»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3:114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р-н Юргамышский, Юргамышский поссовет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30203:113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-н, с Красный Уралец, в границах бывшего АО "Красноуральское"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20114:18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Курганская область, Юргамышский район, д. Ильинка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0" w:right="-108" w:hanging="0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173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обл. Курганская, р-н Юргамышский, рп. Юргамыш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45:24:000000:234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 w:eastAsia="ru-RU"/>
              </w:rPr>
              <w:t>Россия, Курганская обл., Юргамышский район, Юргамышское лесничество, Юргамышское участковое лесничество, Юргамышский мастерский участок: ЗАО "Малобеловское", ЗАО "Красноуральское", ТОО "Чинеево", Таловский мастерский участок: ТОО "Вишневское", ЗАО "Таловское" Кислянское участковое лесничество, Беловодский мастерский участок: СПК "Зауралье"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00000:235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Россия, Курганская обл., Юргамышский, Мишкинский район, Юргамышское лесничество, Юргамышское участковое лесничество, кроме: ЗАО "Малобеловское", ЗАО "Красноуральское", ТОО "Вишневское", ЗАО "Таловское", Кислянское участковое лесничество, Беловодский мастерский участок, кроме: СПК "Зауралье", за исключением: Юргамышский мастерский участок, кв. 78 выд. 31,48,63, кв.80 выд.5, кадастровый номер 45:24:030205:1652, кв. 37 выд. 14, 15, кадастровый номер 45:24:012104:228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2010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2010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2010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3010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3070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3020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3080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3080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3110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3080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3080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3080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3020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2011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2011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45:24:02011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24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lang w:val="ru-RU" w:eastAsia="ru-RU"/>
              </w:rPr>
              <w:t>Курганская область, Юргамышский муниципальный округ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1049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3</w:t>
      </w:r>
    </w:p>
    <w:p>
      <w:pPr>
        <w:pStyle w:val="Western"/>
        <w:spacing w:lineRule="auto" w:line="240" w:before="0" w:after="0"/>
        <w:ind w:firstLine="1049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           </w:t>
      </w:r>
    </w:p>
    <w:p>
      <w:pPr>
        <w:pStyle w:val="Western"/>
        <w:spacing w:lineRule="auto" w:line="240" w:before="0" w:after="0"/>
        <w:ind w:firstLine="1049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Юргамышского муниципального округа      </w:t>
      </w:r>
    </w:p>
    <w:p>
      <w:pPr>
        <w:pStyle w:val="Western"/>
        <w:spacing w:lineRule="auto" w:line="240" w:before="0" w:after="0"/>
        <w:ind w:firstLine="1049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</w:t>
      </w:r>
    </w:p>
    <w:p>
      <w:pPr>
        <w:pStyle w:val="Western"/>
        <w:spacing w:lineRule="auto" w:line="240" w:before="0" w:after="0"/>
        <w:ind w:firstLine="1049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8 мая 2024 года № 404</w:t>
      </w:r>
    </w:p>
    <w:p>
      <w:pPr>
        <w:pStyle w:val="Western"/>
        <w:spacing w:lineRule="auto" w:line="240" w:before="0" w:after="0"/>
        <w:ind w:firstLine="1049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становлении публичного сервитута» 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663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8"/>
        <w:gridCol w:w="1159"/>
        <w:gridCol w:w="239"/>
        <w:gridCol w:w="239"/>
        <w:gridCol w:w="239"/>
        <w:gridCol w:w="239"/>
        <w:gridCol w:w="239"/>
      </w:tblGrid>
      <w:tr>
        <w:trPr>
          <w:trHeight w:val="1014" w:hRule="atLeast"/>
        </w:trPr>
        <w:tc>
          <w:tcPr>
            <w:tcW w:w="142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График выполнения работ 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</w:r>
          </w:p>
        </w:tc>
        <w:tc>
          <w:tcPr>
            <w:tcW w:w="23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437" w:type="dxa"/>
            <w:gridSpan w:val="2"/>
            <w:tcBorders/>
            <w:vAlign w:val="center"/>
          </w:tcPr>
          <w:tbl>
            <w:tblPr>
              <w:tblW w:w="14586" w:type="dxa"/>
              <w:jc w:val="left"/>
              <w:tblInd w:w="0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6408"/>
              <w:gridCol w:w="7939"/>
              <w:gridCol w:w="239"/>
            </w:tblGrid>
            <w:tr>
              <w:trPr>
                <w:trHeight w:val="983" w:hRule="atLeast"/>
              </w:trPr>
              <w:tc>
                <w:tcPr>
                  <w:tcW w:w="64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lang w:eastAsia="ru-RU"/>
                    </w:rPr>
                    <w:t>Виды работ</w:t>
                  </w:r>
                </w:p>
              </w:tc>
              <w:tc>
                <w:tcPr>
                  <w:tcW w:w="793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lang w:eastAsia="ru-RU"/>
                    </w:rPr>
                    <w:t>Сроки выполнения работ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sz w:val="22"/>
                      <w:szCs w:val="22"/>
                      <w:lang w:eastAsia="ru-RU"/>
                    </w:rPr>
                    <w:t>Складирование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линейного объекта системы газоснабжения местного значения "Газопровод межпоселковый ГРС п. Юргамыш - д. Ильинка - с. Кипель с отводами на д.Пермяковка, д. Раздольная, д. Елизаветинка, д.Крутоярка,  с. Горохово - д. Красикова - д.Ерохина Юргамышского муниципального округа Курганской области"</w:t>
                  </w:r>
                </w:p>
              </w:tc>
              <w:tc>
                <w:tcPr>
                  <w:tcW w:w="7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Cs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lang w:eastAsia="ru-RU"/>
                    </w:rPr>
                    <w:t>2024-2027гг.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lang w:eastAsia="ru-RU"/>
                    </w:rPr>
                    <w:t>36 месяцев</w:t>
                  </w:r>
                </w:p>
              </w:tc>
              <w:tc>
                <w:tcPr>
                  <w:tcW w:w="239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6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6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i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i/>
                      <w:i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i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i/>
                      <w:i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i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6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i/>
                      <w:i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i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i/>
                      <w:i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i/>
                      <w:color w:val="000000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i/>
                      <w:i/>
                      <w:color w:val="00000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i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4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           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Юргамышского муниципального округа      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от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8 мая 2024 года № 404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б установлении публичного сервитута»</w:t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4678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чет платы за публичный сервитут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за земельные участки, находящиеся в не разграниченной государственной собственности, в собственности публично-правовых образований)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915"/>
        <w:gridCol w:w="992"/>
        <w:gridCol w:w="993"/>
        <w:gridCol w:w="1134"/>
        <w:gridCol w:w="1762"/>
        <w:gridCol w:w="1356"/>
        <w:gridCol w:w="1208"/>
      </w:tblGrid>
      <w:tr>
        <w:trPr>
          <w:trHeight w:val="75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ид пра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ощадь земель, кв.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оимость 1 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адастровая стоимость земель, руб.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тановленный процент кадастровой стоимости земельного участка, %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счет платы за публичный сервитут за 1год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р платы за 3 года</w:t>
            </w:r>
          </w:p>
        </w:tc>
      </w:tr>
      <w:tr>
        <w:trPr>
          <w:trHeight w:val="148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ственность публично-правовых образований</w:t>
            </w:r>
          </w:p>
        </w:tc>
      </w:tr>
      <w:tr>
        <w:trPr>
          <w:trHeight w:val="312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802:5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6,12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1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6,12*0,01=0,09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27</w:t>
            </w:r>
          </w:p>
        </w:tc>
      </w:tr>
      <w:tr>
        <w:trPr>
          <w:trHeight w:val="312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1103:2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5,04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1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5,04*0,01=0,07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21</w:t>
            </w:r>
          </w:p>
        </w:tc>
      </w:tr>
      <w:tr>
        <w:trPr>
          <w:trHeight w:val="312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00000:26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,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8,75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1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8,75*0,01=0,09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27</w:t>
            </w:r>
          </w:p>
        </w:tc>
      </w:tr>
      <w:tr>
        <w:trPr>
          <w:trHeight w:val="312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00000:25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,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83,5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1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83,5*0,01=0,15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45</w:t>
            </w:r>
          </w:p>
        </w:tc>
      </w:tr>
      <w:tr>
        <w:trPr>
          <w:trHeight w:val="312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20112:2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3,0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1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3*0,01=0,02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00000:16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,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8,25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1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8,25*0,01=0,04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12</w:t>
            </w:r>
          </w:p>
        </w:tc>
      </w:tr>
      <w:tr>
        <w:trPr>
          <w:trHeight w:val="312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203:9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,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02,0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1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02*0,01=0,17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51</w:t>
            </w:r>
          </w:p>
        </w:tc>
      </w:tr>
      <w:tr>
        <w:trPr>
          <w:trHeight w:val="312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203:11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05,1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1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05,1*0,01=0,13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39</w:t>
            </w:r>
          </w:p>
        </w:tc>
      </w:tr>
      <w:tr>
        <w:trPr>
          <w:trHeight w:val="312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00000:316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,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3.5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1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3,5*0,01=0,03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79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38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чет платы за публичный сервитут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за земли, находящиеся в не разграниченной государственной собственности)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28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915"/>
        <w:gridCol w:w="992"/>
        <w:gridCol w:w="1276"/>
        <w:gridCol w:w="1276"/>
        <w:gridCol w:w="992"/>
        <w:gridCol w:w="1985"/>
        <w:gridCol w:w="992"/>
      </w:tblGrid>
      <w:tr>
        <w:trPr>
          <w:trHeight w:val="134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ид пра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ощадь земель,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ее значение удельного показателя кадастровой стоимости по Юргамышскому райо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астровая стоимость земел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становленный процент кадастровой стоимости земельного участка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чет платы за публичный сервитут за 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р платы за 3 года</w:t>
            </w:r>
          </w:p>
        </w:tc>
      </w:tr>
      <w:tr>
        <w:trPr>
          <w:trHeight w:val="23" w:hRule="atLeast"/>
        </w:trPr>
        <w:tc>
          <w:tcPr>
            <w:tcW w:w="9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сударственная собственность неразграниченная (в границах кадастровых кварталов):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20101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7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170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61703,2*0,01=126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8,51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20104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90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1902,4*0,01=17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,57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20109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520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5201,6*0,01=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,56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20109 (Земли сельскохозяйственного назнач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,67 (среднее по район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65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65,59*0,01=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101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3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307,5*0,01=7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,59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701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272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272,64*0,01=5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38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205 (Земли сельскохозяйственного назнач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,67 (среднее по район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0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002,38*0,01=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801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416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416,73*0,01=9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,03</w:t>
            </w:r>
          </w:p>
        </w:tc>
      </w:tr>
      <w:tr>
        <w:trPr>
          <w:trHeight w:val="20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802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2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1323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1323,28*0,01=68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4,4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1103 (Земли сельскохозяйственного назнач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,67 (среднее по район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846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8460,02*0,01=19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,54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803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651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6511,46*0,01=25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,95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805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784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784,32*0,01=8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,64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805 (Земли сельскохозяйственного назнач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,67 (среднее по район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124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1241,05*0,01=23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,37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806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885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885,58*0,01=3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,67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203 (Земли сельскохозяйственного назнач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8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,67 (среднее по район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524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5242,86*0,01=8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4,57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30203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11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118,8*0,01=2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,14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20112 (Земли сельскохозяйственного назнач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,67 (среднее по район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384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384,63*0,01=4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,62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20112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954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954,54*0,01=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20113 (Земли сельскохозяйственного назнач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8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,67 (среднее по район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380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3807,95*0,01=5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,14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20113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79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791,7*0,01=5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34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20114 (Земли сельскохозяйственного назнач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,67 (среднее по район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1595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1595,91*0,01=27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,48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:24:020114 (Земли населенных пунк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6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1,4*0,01=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47</w:t>
            </w:r>
          </w:p>
        </w:tc>
      </w:tr>
      <w:tr>
        <w:trPr>
          <w:trHeight w:val="27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44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77,59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Плата за публичный сервитут определена в соответствии с п. 2-5 ст. 39.46 Земельного кодекса РФ, исходя из среднего показателя кадастровой стоимости земельных участков по Юргамышскому муниципальному округу Курганской области, установленных Постановлением Правительства Курганской области от 26.09.2011 г. № 454 «Об утверждении результатов государственной кадастровой оценки земель населенных пунктов в пределах территории Курганской области»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Среднее значение показателя кадастровой стоимости земельных участков в составе земель сельскохозяйственного назначения на территории Юргамышского муниципального округа Курганской области составляет 11,67 руб./кв.м. Удельные показатели утверждены Постановлением Правительства Курганской области от 09.12.2014 г. № 479 «Об утверждении результатов определения кадастровой стоимости земельных участков в составе земель сельскохозяйственного назначения на территории Курганской области», за исключением земельных участков в составе земель сельскохозяйственного назначения в границах садоводческих, огороднических и дачных объединений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Плата за публичный сервитут за весь период пользования (3 года) составляет 1579,97 (одна тысяча пятьсот семьдесят девять) рублей 97 копеек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</w:t>
      </w:r>
      <w:r>
        <w:rPr>
          <w:rFonts w:cs="Liberation Serif" w:ascii="Liberation Serif" w:hAnsi="Liberation Serif"/>
        </w:rPr>
        <w:t>Плата за публичный сервитут производится по следующим реквизитам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Н 4500002606 КПП 450001001 УФК по Курганской области (Отдел экономики Администрации Юргамышского муниципального округа Курганской области л/с 04433D12380), казначейский счет 03100643000000014300, банк ОТДЕЛЕНИЕ КУРГАН БАНКА РОССИИ//УФК по Курганской области г. Курган, БИК 013735150, кор.счет 40102810345370000037, КБК 73011105012140000120, ОКТМО 37546000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П Текст Знак"/>
    <w:qFormat/>
    <w:rPr>
      <w:sz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jc w:val="center"/>
    </w:pPr>
    <w:rPr>
      <w:sz w:val="22"/>
      <w:szCs w:val="22"/>
    </w:rPr>
  </w:style>
  <w:style w:type="paragraph" w:styleId="Western1">
    <w:name w:val="western1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ПП Текст"/>
    <w:basedOn w:val="TextBodyIndent"/>
    <w:qFormat/>
    <w:pPr>
      <w:suppressAutoHyphens w:val="false"/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46:00Z</dcterms:created>
  <dc:creator>User</dc:creator>
  <dc:description/>
  <cp:keywords/>
  <dc:language>en-US</dc:language>
  <cp:lastModifiedBy>0</cp:lastModifiedBy>
  <cp:lastPrinted>2024-05-15T09:22:00Z</cp:lastPrinted>
  <dcterms:modified xsi:type="dcterms:W3CDTF">2024-05-22T03:54:00Z</dcterms:modified>
  <cp:revision>29</cp:revision>
  <dc:subject/>
  <dc:title/>
</cp:coreProperties>
</file>