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161925</wp:posOffset>
            </wp:positionV>
            <wp:extent cx="655320" cy="7429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508"/>
      </w:tblGrid>
      <w:tr>
        <w:trPr/>
        <w:tc>
          <w:tcPr>
            <w:tcW w:w="4780" w:type="dxa"/>
            <w:tcBorders/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«09» января 2024 год № 1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.п. Юргамыш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 закреплении муниципальных казённых образовательных и общеобразовательных учреждений за конкретными территориями Юргамышского муниципального округа Курганской области</w:t>
      </w:r>
    </w:p>
    <w:p>
      <w:pPr>
        <w:pStyle w:val="Normal"/>
        <w:spacing w:lineRule="atLeast" w:line="24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В соответствии с Федеральным законом от 29.12.2012г. № 273-ФЗ "Об образовании в Российской Федерации" в части обеспечения территориальной доступности муниципальных образовательных организаций, Федеральным законом от 06.10.2003г. №131–ФЗ «Об общих принципах организации местного самоуправления в Российской Федерации», в целях соблюдения конституционных прав граждан на получение общедоступного образования, Администрация Юргамышского муниципального округа Курганской области ПОСТАНОВЛЯЕТ: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. Закрепить муниципальные казённые образовательные учреждения Юргамышского муниципального округа Курганской области, реализующие дошкольные образовательные программы, за конкретными территориями Юргамышского муниципального округа Курганской области согласно приложению 1 к настоящему постановлению.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. Закрепить муниципальные казённые общеобразовательные учреждения Юргамышского муниципального округа Курганской области, реализующие образовательные программы начального общего, основного общего и среднего общего образования, за конкретными территориями Юргамышского муниципального округа Курганской области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4.  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Глава Юргамышского муниципального округа</w:t>
      </w:r>
    </w:p>
    <w:p>
      <w:pPr>
        <w:pStyle w:val="Normal"/>
        <w:spacing w:lineRule="atLeast" w:line="24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                                                                                          А.Ю.Чесноков</w:t>
      </w:r>
    </w:p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ашлыкова С.В.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835248)9-10-57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1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т « 09 » января 2024 года № 1 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О закреплении муниципальных казённых образовательных и общеобразовательных учреждений за конкретными территориями Юргамышского муниципального округа Курганской области» </w:t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4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бразовательные организации Юргамышского муниципального округа Курганской области, реализующие программы дошкольного образования, закреплённые за конкретными территориями Юргамышского муниципального округа Курганской области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073"/>
        <w:gridCol w:w="591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униципального казённого образовательного учреждения, структурного подразделения, закрепленного за территорией, адрес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территории,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ица, номер дом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ое казённое дошкольное образовательное учреждение Кислянский детский сад «Сказка» 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641206 с.Кислянское, ул. Маюрова, 4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Кислянское, д.Ложкина, д.Окулова, д.Постовалова, д.Лешакова.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Плотникова, д.Фадюшин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уктурное подразделение МКДОУ Кислянский детский сад «Сказка» в с.Малое Белое (641221 с. Малое Белое, ул.Школьная 2а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алое Белое, д.Щучье, д.Пичевка, д.Колупаевка, п.Малобеловодский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уктурное подразделение МКДОУ Кислянский детский сад «Сказка» в  д. Шемелено. (641206 д. Шемелено, ул. Центральная 26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Шемелено,д.Токарева, д.Кулаш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дошкольное образовательное учреждение «Юргамышский детский сад «Улыбка» (641200 п.Юргамыш, ул. Кирова 38 а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Мира (54- 73), ул.Чернышевского (30-37), ул. Чапаева (37-80), ул.Дзержинского (22-50), ул.Котовского (13-39), ул.Фрунзе (13-27), ул.Томина (1-7), ул.Северная (1-61), ул.Гвардейская (1-130), ул.Терешковой (1-70), ул.Новая (1-46), ул.Строителей (1-31), ул.Российская(1-9), ул.Ленина (1-17),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Советская (1-43), ул.Свободы (1-48), ул.Матросова (1-18), ул. Труда (1-84), ул. Комарова (1-45),ул. Колупаева (1-8), ул.Кирова(1-67),ул.Всеобуча (1-54), ул.Горького (1-30), ул.Чкалова (1-53),ул.Лермонтова(1-33), ул. Ломоносова (1-5), ул.Леспромхоза(1-4), ул.Крупской (1-24), ул.Базарная (1-19),ул.Блюхера (1-8),ул.Победы (1-6), ул.Парковая (1-22), ул. 60 лет СССР (1-51), ул.Тургенева (1-46), ул.Чехова (1-34), ул. Кудрина (1-44), ул.Зелёная (1-43), ул. Спортивная (1-11), ул.Юбилейная (1-4), ул.Багрецова (1-9), ул.Дружбы (1-24), ул.Королёва (1-21),ул. Красный Пахарь (1-31),ул. Полевая (1-7а),ул. Луговая (1-16), ул. Чернышевского (1-29),ул.Чапаева (1-36),ул.Дзержинского (1-21), ул.Школьная (2-50), ул.Котовского (1-12), ул.Куйбышева (2-53), ул. Фрунзе (2-12), ул.Тупиковая (2-12), ул.Труда (72-145), ул. Высоцкого (2-18), ул.Соседовой (1-23), ул. Нефтебазы.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1.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Детский сад «Сказка» - структурное подразделение МКДОУ «Юргамышский детский сад «Улыбка»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641200 р.п.Юргамыш, ул.Пушкина 3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л.Пушкина( 3-83), ул.Вокзальная (1-38), ул.Маяковского (2-7), пер.Маяковского (1-4), ул.Ж.Д.Вокзал (1-3), ул.Железнодорожная (1-4), ул. Пристанционная (1-63), ул.Октябрьска (1-82), ул.Энергетиков(1-73),ул.Фадеева (1-16), ул. Зорге(1-25),ул.Западная (1-26), ул.Суворова(1-21), ул.Гагарина (1-27), ул.Лесная (1-29), пер.Щорса (1-7), ул.Комсамольская (1-20), ул.Пионерская (1-20), ул.Мичурина (1-11), ул.Добролюбова (1-23), ул.Свердлова (1-41), ул.Люксембург (1-9), ул.Гоголя (1-58), ул. Камчатка (1-42), ул.Южная (1-31), ул. Солнечная (1-16), ул.Зауральская (1-20), ул. Пролетарская (1-26), ул.Есенина (1-4), ул.К.Цеткин (1-25), ул.К.Маркса (1-33), ул.Осипова (1-20), 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Кутузова (1-32),  п.Нива, д.Пермяковка. ул.Мира (1-53), ул.2-ая Пятилетка (1-42), ул.Ленина(18-155), ул.Чайковского (1-39), ул.Линейная (2-46), ул.Островского (1-71), ул.К.Мяготина (1-8), пер.Рабочий (1-8), ул.Ордженикидзе (1-9), ул.Садовая(2-14), ул.Восточная (1-17), ул.Белинского (2-12), ул.Космонавтов (1-13), ул.Курганская (1-7), ул.Луначарского (1-14), ул.Некрасова., Пер.Карпова.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Детский сад «Алёнушка» - структурное подразделение МКДОУ «Юргамышский детский сад «Улыбка»   (641210 п. Новый Мир, ул. Советская 8).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Новый Мир, д.Ильинка, д.Раздольна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Детский сад «Солнышко» - структурное подразделение МКОУ Карасинская средняя общеобразовательная школа» (641203 с. Вилкино, ул. Ленина 5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илкино, д.Маяк, д.Туманова, д.Кочегаров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Детский сад «Рябинка»- структурное подразделение МКОУ Гагарьевская средняя общеобразовательная школа (641214 с. Гагарье, ул. Молодёжная 1 в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агарье, с.Норильное, д.Кандаковка, д.Луговая, д.Падун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Детский сад «Ромашка» - структурное подразделение МКОУ Гороховская средняя общеобразовательная школа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641212 с.Горохово ул. Школьная 38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орохово, д.Крутоярка, д.Ждановка, д.Ерохина, д.Красико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ипельский детский сад «Колосок» - структурное подразделение МКОУ Кипельская средняя общеобразовательная школа (641211 с. Кипель, ул. Мира 2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Кипель, д.Елизаветинк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«Детский сад «Теремок» -структурное подразделение МКОУ Красноуральская средняя общеобразовательная школа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(641219 с. Красный Уралец ул. Ленина, 4).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Красный Уралец, с.Петровское,  с.Таловка, д.Долгая, д.Глубока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Детский сад «Искорка» - структурное подразделение МКОУ Скоблинская основная общеобразовательная школа(641216 д.Камаган, ул.Дружбы 3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Скоблино, д.Камаган, с.Пески, д.Вишневая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уппа кратковременного пребывания детей (641202 с.Караси, ул.Советская 35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Караси, д.Барановка, д.Макаташкина, д.Малые Караси, д.Редуть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уппа кратковременного пребывания детей (641225 с.Чинеево, ул.Школьная 2);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641208 с.Губерля, ул.Школьная, 10)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уберля,д.Вохменка,д.Красноборье,д.Острова,п.Лесные Горки, с.Чинеево,д.Ик,д.Новая Заворина,д.Патракова,д.Пестерева,д.Рождественка,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Кальцевой,п.Зырянка, п.Чинеевскийй Участок.</w:t>
            </w:r>
          </w:p>
        </w:tc>
      </w:tr>
    </w:tbl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т «09»  января 2024 года № 1 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О закреплении муниципальных казённых образовательных и общеобразовательных учреждений за конкретными территориями Юргамышского муниципального округа Курганской области» 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организации Юргамышского муниципального округа Курганской области, реализующие образовательные программы начального общего, основного общего и среднего общего образования</w:t>
      </w:r>
    </w:p>
    <w:p>
      <w:pPr>
        <w:pStyle w:val="Normal"/>
        <w:spacing w:lineRule="atLeast" w:line="24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27"/>
        <w:gridCol w:w="54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униципального казенного общеобразовательного учреждения, закрепленного за территорией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территории, за которой закреплено муниципальное казенное общеобразовательное учреждение</w:t>
            </w:r>
          </w:p>
        </w:tc>
      </w:tr>
      <w:tr>
        <w:trPr>
          <w:trHeight w:val="6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Гагарьевская средняя общеобразовательная школа (641214 с.Гагарье, ул. Молодёжная 1-А)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агарье, с.Норильное, д.Падун, д.Луговая, д.Кандаковка  (1-11 классы)</w:t>
            </w:r>
          </w:p>
        </w:tc>
      </w:tr>
      <w:tr>
        <w:trPr>
          <w:trHeight w:val="6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Скоблино, д.Камаган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0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Гороховская средняя общеобразовательная школа(641212 с.Горохово, ул.Школьная 37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орохово, д.Крутоярка, д.Ерохина, д.Ждановка, д.Красикова, д.Елизаветинка (1-11 классы)</w:t>
            </w:r>
          </w:p>
        </w:tc>
      </w:tr>
      <w:tr>
        <w:trPr>
          <w:trHeight w:val="9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«Карасинская средняя общеобразовательная школа» (641202 с.Караси, ул.Советская 35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Караси, д.Редуть, п.Кольцевой, д.Малые Караси, д.Барановка, д.Макаташкина (1-11 классы)</w:t>
            </w:r>
          </w:p>
        </w:tc>
      </w:tr>
      <w:tr>
        <w:trPr>
          <w:trHeight w:val="4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илкино, д.Маяк, д.Туманова, д.Кочегарова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0-11 классы)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уктурное подразделение  муниципального казённого общеобразовательного учреждения «Карасинская средняя общеобразовательная школа» в с. Вилкино (641203 с. Вилкино, ул. Ленина 1)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илкино, д.Маяк, д.Туманова, д.Кочегарова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-9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Кипельская средняя общеобразовательная школа (641211 с.Кипель, ул. Советская 81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Кипель (1-11 классы)</w:t>
            </w:r>
          </w:p>
        </w:tc>
      </w:tr>
      <w:tr>
        <w:trPr>
          <w:trHeight w:val="11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«Кислянская средняя общеобразовательная школа» (641206 с.Кислянское, ул.Советская 30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Кислянское, д.Ложкина, д.Окулова, д.Постовалова, д.Лешакова, д.Шемелино, д.Токарева, д.Кулаш 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-11 классы)</w:t>
            </w:r>
          </w:p>
        </w:tc>
      </w:tr>
      <w:tr>
        <w:trPr>
          <w:trHeight w:val="5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Фадюшино, д.Плотникова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-11 классы)</w:t>
            </w:r>
          </w:p>
        </w:tc>
      </w:tr>
      <w:tr>
        <w:trPr>
          <w:trHeight w:val="6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ое казённое общеобразовательное учреждение «Красноуральская средняя общеобразовательная школа» 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641219 с.Красный Уралец, ул. Ленина 4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Красный Уралец, с.Петровское, с.Таловка,с.Пески, д.Вишневая, д.Долгая, д.Глубокая (1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Новомировская средняя общеобразовательная школа (641210 п.Новый Мир, ул.Ленина 19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Новый Мир, д.Ильинка, д.Раздольная (1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ое казённое общеобразовательное учреждение «Островская средняя общеобразовательная школа» (641208 с.Губерля, ул.Школьная 10)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уберля, д.Острова, д.Ик, д.Красноборье, д.Вохменка, п.Лесные Горки (1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ое казённое общеобразовательное учреждение Скоблинская основная общеобразовательная школа 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641216 с.Скоблино, ул. Школьная 48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Скоблино, д.Камаган (1-9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«Чинеевская средняя общеобразовательная школа» (641225 с.Чинеево, ул.Школьная 2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Чинеево, п.Чинеевский участок, д.Патракова, д.Пестерева, д.Новая Заворина, д.Рождественка, п.Зырянка (1-11 классы)</w:t>
            </w:r>
          </w:p>
        </w:tc>
      </w:tr>
      <w:tr>
        <w:trPr>
          <w:trHeight w:val="7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ое казённое общеобразовательное учреждение Юргамышская средняя общеобразовательная школа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641200 п.Юргамыш, ул.Свободы 25б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.Юргамыш, п.Нива, д.Пермяковка 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-11 классы)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Малое Белое, д.Щучье, д.Пичевка, д.Колупаевка, п.Малобеловский </w:t>
            </w:r>
          </w:p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0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труктурное подразделение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муниципального казённого общеобразовательного учреждения Юргамышская средняя общеобразовательная школа в с.Малое Белое (641221 с.Малое Белое, ул.Школьная 2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алое Белое, д.Щучье, д.Пичевка, д.Колупаевка, п.Малобеловодский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4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лассы)</w:t>
            </w:r>
          </w:p>
        </w:tc>
      </w:tr>
    </w:tbl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TextBody"/>
        <w:spacing w:before="0" w:after="360"/>
        <w:ind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719" w:footer="0" w:bottom="9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"/>
      <w:lvlJc w:val="left"/>
      <w:pPr>
        <w:tabs>
          <w:tab w:val="num" w:pos="0"/>
        </w:tabs>
        <w:ind w:left="390" w:hanging="390"/>
      </w:pPr>
      <w:rPr/>
    </w:lvl>
    <w:lvl w:ilvl="1">
      <w:start w:val="9"/>
      <w:numFmt w:val="decimal"/>
      <w:lvlText w:val="(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(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(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(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(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(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(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(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Liberation Serif;Times New Roman" w:hAnsi="Liberation Serif;Times New Roman" w:eastAsia="Times New Roman" w:cs="Liberation Serif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Impact" w:hAnsi="Impact" w:cs="Impact"/>
      <w:sz w:val="28"/>
      <w:szCs w:val="28"/>
    </w:rPr>
  </w:style>
  <w:style w:type="character" w:styleId="FontStyle32">
    <w:name w:val="Font Style3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20">
    <w:name w:val="Font Style20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qFormat/>
    <w:rPr>
      <w:rFonts w:ascii="Arial" w:hAnsi="Arial" w:cs="Arial"/>
      <w:b/>
      <w:bCs/>
      <w:sz w:val="8"/>
      <w:szCs w:val="8"/>
    </w:rPr>
  </w:style>
  <w:style w:type="character" w:styleId="Style12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Основной текст Знак"/>
    <w:qFormat/>
    <w:rPr>
      <w:rFonts w:eastAsia="Courier New"/>
      <w:sz w:val="23"/>
      <w:szCs w:val="23"/>
      <w:shd w:fill="FFFFFF" w:val="clear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1">
    <w:name w:val="Основной текст Знак1"/>
    <w:qFormat/>
    <w:rPr>
      <w:b/>
      <w:bCs/>
      <w:spacing w:val="10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Заголовок №3"/>
    <w:basedOn w:val="Normal"/>
    <w:qFormat/>
    <w:pPr>
      <w:widowControl w:val="false"/>
      <w:shd w:fill="FFFFFF" w:val="clear"/>
      <w:spacing w:lineRule="exact" w:line="277" w:before="420" w:after="240"/>
      <w:outlineLvl w:val="2"/>
    </w:pPr>
    <w:rPr>
      <w:b/>
      <w:bCs/>
      <w:spacing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cp:keywords/>
  <dc:language>en-US</dc:language>
  <cp:lastModifiedBy>Светлана</cp:lastModifiedBy>
  <cp:lastPrinted>2023-12-29T09:41:00Z</cp:lastPrinted>
  <dcterms:modified xsi:type="dcterms:W3CDTF">2024-01-09T06:33:00Z</dcterms:modified>
  <cp:revision>200</cp:revision>
  <dc:subject/>
  <dc:title>КУРГАНСКАЯ ОБЛАСТЬ</dc:title>
</cp:coreProperties>
</file>