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9610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  <w:sz w:val="44"/>
          <w:szCs w:val="44"/>
        </w:rPr>
      </w:pPr>
      <w:r>
        <w:rPr>
          <w:rFonts w:cs="Arial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«12» апреля 2024 год № 281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280" w:after="0"/>
        <w:jc w:val="both"/>
        <w:rPr/>
      </w:pPr>
      <w:r>
        <w:rPr/>
      </w:r>
    </w:p>
    <w:p>
      <w:pPr>
        <w:pStyle w:val="Heading1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Рассмотрев ходатайство об установлении публичного сервитута Акционерного общества «Сибирско-Уральская энергетическая компания», в лице директора филиала Малышева Михаила Александровича, действующего на основании доверенности № 287-24 от 30.12.2023 года, в соответствии с главой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7 Земельного кодекса Российской Федерации, ст. 3.6 Федерального закона от 25.10.2001 года № 137-ФЗ «О введении в действие Земельного кодекса Российской Федерации»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Утвердить схему расположения границ публичного сервитута, общей площадью 438 (четыреста тридцать восемь) кв.м. для размещения сооружения ВЛ 10 кВ Ф.№1 (Лит.L-28) р.п.Юргамыш (инв. № 202007129), согласно приложению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АО «СУЭНКО» (ИНН/КПП 7205011944/450143003, ОГРН 1027201233620, адрес: Россия, 640004, Курганская область, г. Курган, ул. Панфилова, 22) публичный сервитут, общей площадью 438 кв.м., в том числе: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на часть земельного участка с кадастровым номером 45:24:000000:1734 (45:24:020111:123, 45:24:020108:139), расположенного по адресу (местоположение): обл. Курганская, р-н Юргамышский, рп. Юргамыш, площадью 438 (четыреста тридцать восемь) кв.м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убличный сервитут устанавливается на 49 (Сорок девять) ле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Порядок и правила установления охранных зон объектов электрических сетей и особых условий использования земельных участков, расположенных в границах таких зон, определены постановлением Правительства Российской Федерации от 24.02.2009 года № 160 «Об утверждении Правил установки охранных зон объектов электрического хозяйства и особых условий использования земельных участков, расположенных в границах данных зон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5. АО «СУЭНКО»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6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 xml:space="preserve">3)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района </w:t>
      </w:r>
      <w:r>
        <w:rPr>
          <w:rFonts w:cs="Liberation Serif" w:ascii="Liberation Serif" w:hAnsi="Liberation Serif"/>
          <w:color w:val="333333"/>
          <w:lang w:val="en-US"/>
        </w:rPr>
        <w:t>http</w:t>
      </w:r>
      <w:r>
        <w:rPr>
          <w:rFonts w:cs="Liberation Serif" w:ascii="Liberation Serif" w:hAnsi="Liberation Serif"/>
          <w:color w:val="333333"/>
        </w:rPr>
        <w:t>:</w:t>
      </w:r>
      <w:r>
        <w:rPr>
          <w:rFonts w:cs="Liberation Serif" w:ascii="Liberation Serif" w:hAnsi="Liberation Serif"/>
          <w:color w:val="333333"/>
          <w:lang w:val="en-US"/>
        </w:rPr>
        <w:t>www</w:t>
      </w:r>
      <w:r>
        <w:rPr>
          <w:rFonts w:cs="Liberation Serif" w:ascii="Liberation Serif" w:hAnsi="Liberation Serif"/>
          <w:color w:val="333333"/>
        </w:rPr>
        <w:t>.</w:t>
      </w:r>
      <w:r>
        <w:rPr>
          <w:rFonts w:cs="Liberation Serif" w:ascii="Liberation Serif" w:hAnsi="Liberation Serif"/>
          <w:color w:val="333333"/>
          <w:lang w:val="en-US"/>
        </w:rPr>
        <w:t>urgadmin</w:t>
      </w:r>
      <w:r>
        <w:rPr>
          <w:rFonts w:cs="Liberation Serif" w:ascii="Liberation Serif" w:hAnsi="Liberation Serif"/>
          <w:color w:val="333333"/>
        </w:rPr>
        <w:t>.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7. Публичный сервитут считается установленный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/>
      </w:pPr>
      <w:r>
        <w:rPr>
          <w:rFonts w:cs="Liberation Serif" w:ascii="Liberation Serif" w:hAnsi="Liberation Serif"/>
        </w:rPr>
        <w:t>8. Контроль за исполнением настоящего постановления возложить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ерепанова О.С.</w:t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835248) 92208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 2024 года №______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spacing w:before="0" w:after="0"/>
        <w:contextualSpacing/>
        <w:jc w:val="center"/>
        <w:rPr>
          <w:rFonts w:ascii="Liberation Mono" w:hAnsi="Liberation Mono" w:cs="Liberation Mono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писание границ публичного сервит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Местоположение публичного сервитута: Российская Федерация, Курганская область, р-н Юргамышский, р. п. Юргамыш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>Система координат: МСК-45, зон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тод определения координат — Метод спутниковых геодезических измерений (опреде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Liberation Serif" w:hAnsi="Liberation Serif" w:cs="Liberation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 xml:space="preserve">Земельные участки: </w:t>
            </w:r>
            <w:r>
              <w:rPr>
                <w:rFonts w:cs="Liberation Serif" w:ascii="Liberation Serif" w:hAnsi="Liberation Serif"/>
                <w:bCs/>
                <w:color w:val="000000"/>
                <w:lang w:eastAsia="ru-RU"/>
              </w:rPr>
              <w:t>45:24:000000:1734 (45:24:020111:123, 45:24:020108:139)</w:t>
            </w:r>
          </w:p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 xml:space="preserve">Кадастровый квартал: </w:t>
            </w:r>
            <w:r>
              <w:rPr>
                <w:rFonts w:cs="Liberation Serif" w:ascii="Liberation Serif" w:hAnsi="Liberation Serif"/>
                <w:bCs/>
                <w:color w:val="000000"/>
                <w:lang w:eastAsia="ru-RU"/>
              </w:rPr>
              <w:t>45:24:020108, 45:24:020111</w:t>
            </w:r>
          </w:p>
        </w:tc>
      </w:tr>
      <w:tr>
        <w:trPr/>
        <w:tc>
          <w:tcPr>
            <w:tcW w:w="9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лощадь публичного сервитута - 438 кв.м, </w:t>
            </w:r>
            <w:r>
              <w:rPr>
                <w:lang w:eastAsia="ru-RU" w:bidi="ru-RU"/>
              </w:rPr>
              <w:t>в том числе: 45:24:000000:1734 (45:24:020111:123, 45:24:020108:139)-438 кв.м</w:t>
            </w:r>
          </w:p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rFonts w:eastAsia="Microsoft Sans Serif"/>
                <w:b/>
                <w:bCs/>
                <w:color w:val="000000"/>
                <w:sz w:val="22"/>
                <w:szCs w:val="22"/>
                <w:lang w:eastAsia="ru-RU" w:bidi="ru-RU"/>
              </w:rPr>
              <w:t xml:space="preserve">Кадастровый квартал: </w:t>
            </w:r>
            <w:r>
              <w:rPr>
                <w:rFonts w:eastAsia="Microsoft Sans Serif"/>
                <w:color w:val="000000"/>
                <w:lang w:eastAsia="ru-RU" w:bidi="ru-RU"/>
              </w:rPr>
              <w:t>45:24:020108, 45:24:020111 -</w:t>
            </w:r>
          </w:p>
        </w:tc>
      </w:tr>
      <w:tr>
        <w:trPr/>
        <w:tc>
          <w:tcPr>
            <w:tcW w:w="233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Координаты, м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Средняя квадратическая погрешность положения характерной точки (М</w:t>
            </w: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t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), м</w:t>
            </w:r>
          </w:p>
        </w:tc>
      </w:tr>
      <w:tr>
        <w:trPr>
          <w:trHeight w:val="1358" w:hRule="atLeast"/>
        </w:trPr>
        <w:tc>
          <w:tcPr>
            <w:tcW w:w="233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X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Y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95.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bottom"/>
          </w:tcPr>
          <w:p>
            <w:pPr>
              <w:pStyle w:val="Style19"/>
              <w:ind w:firstLine="600"/>
              <w:jc w:val="left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93.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95.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ind w:firstLine="600"/>
              <w:jc w:val="left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98.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89.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95.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90.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91.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95.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93.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rPr>
                <w:rStyle w:val="Style13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83.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ind w:firstLine="600"/>
              <w:jc w:val="left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89.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81.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ind w:firstLine="600"/>
              <w:jc w:val="left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92.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386.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ind w:firstLine="600"/>
              <w:jc w:val="left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56.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385.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52.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429483.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2328889.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0.10</w:t>
            </w:r>
          </w:p>
        </w:tc>
      </w:tr>
    </w:tbl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Другое"/>
    <w:basedOn w:val="Normal"/>
    <w:qFormat/>
    <w:pPr>
      <w:widowControl w:val="false"/>
      <w:suppressAutoHyphens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14:00Z</dcterms:created>
  <dc:creator>User</dc:creator>
  <dc:description/>
  <cp:keywords/>
  <dc:language>en-US</dc:language>
  <cp:lastModifiedBy>0</cp:lastModifiedBy>
  <cp:lastPrinted>2024-04-12T11:37:00Z</cp:lastPrinted>
  <dcterms:modified xsi:type="dcterms:W3CDTF">2024-05-07T04:00:00Z</dcterms:modified>
  <cp:revision>9</cp:revision>
  <dc:subject/>
  <dc:title/>
</cp:coreProperties>
</file>