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12»  ноября  202</w:t>
      </w:r>
      <w:r>
        <w:rPr>
          <w:rFonts w:cs="Liberation Serif" w:ascii="Liberation Serif" w:hAnsi="Liberation Serif"/>
          <w:lang w:val="en-US"/>
        </w:rPr>
        <w:t>4</w:t>
      </w:r>
      <w:r>
        <w:rPr>
          <w:rFonts w:cs="Liberation Serif" w:ascii="Liberation Serif" w:hAnsi="Liberation Serif"/>
        </w:rPr>
        <w:t xml:space="preserve"> года  № 874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120 000,00 (Сто двадцать тысяч) рублей 00 копеек, в том числе 66 000,00 (Шестьдесят шесть тысяч) рублей 00 копеек - рыночная стоимость здания, 54 000 (Пятьдесят четыре тысячи) рублей 00 копеек - рыночная стоимость земельного участка согласно отчету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>объектов недвижимого имущества, расположенных по адресу: Россия, Курганская область, Юргамышский район, д. Фадюшино, ул. Центральная, д. 48</w:t>
      </w:r>
      <w:r>
        <w:rPr>
          <w:rFonts w:cs="Liberation Serif" w:ascii="Liberation Serif" w:hAnsi="Liberation Serif"/>
          <w:bCs/>
        </w:rPr>
        <w:t>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 муниципального округа Курганской области от «12» ноября 2024 г. № 874  «О проведении открытого аукциона по продаже объектов недвижимого имущества, расположенных по адресу: Россия, Курганская область, Юргамышский район,  д. Фадюшино, ул. Центральная, 48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д. Фадюшино, ул. Центральная, 48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5911/24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 ноября 2024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Фадюшино, ул. Центральная, д. 48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, 1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 аукциона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20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12 0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600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14.11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1.12.2024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2</w:t>
            </w:r>
            <w:r>
              <w:rPr>
                <w:rFonts w:cs="Liberation Serif" w:ascii="Liberation Serif" w:hAnsi="Liberation Serif"/>
                <w:b/>
                <w:bCs/>
              </w:rPr>
              <w:t>.12.2024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3.12.2024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14.11.2024 г. по 11.12.2024 г. с 08.00 (06.00 МСК) до 16.00(</w:t>
            </w:r>
            <w:r>
              <w:rPr>
                <w:rFonts w:cs="Liberation Serif" w:ascii="Liberation Serif" w:hAnsi="Liberation Serif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14.11.2024. по 16:00 часов по местному времени (14:00 МСК) 11.12.2024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аукционе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Россия, Курганская область, Юргамышский район,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д. Фадюшино, ул. Центральная, 48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48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48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Фадюшино, ул. Центральная, 4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д. Фадюшино, ул. Центральная, 48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д. Фадюшино, ул. Центральная, 48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6"/>
          <w:szCs w:val="16"/>
          <w:highlight w:val="white"/>
        </w:rPr>
      </w:pPr>
      <w:r>
        <w:rPr>
          <w:rFonts w:cs="Liberation Serif" w:ascii="Liberation Serif" w:hAnsi="Liberation Serif"/>
          <w:sz w:val="16"/>
          <w:szCs w:val="16"/>
          <w:highlight w:val="white"/>
        </w:rPr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</w:t>
      </w:r>
      <w:r>
        <w:rPr>
          <w:rFonts w:cs="Liberation Serif" w:ascii="Liberation Serif" w:hAnsi="Liberation Serif"/>
        </w:rPr>
        <w:t>45:24:010901:260-45/051/2023-3 08.06.2023 13:23:03, 45:24:010901:235-45/051/2023-5 от 29.03.2023 12:22:2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Фадюшино, ул.Центральная, д.4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Liberation Serif" w:ascii="Liberation Serif" w:hAnsi="Liberation Serif"/>
          <w:color w:val="000000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" w:ascii="Liberation Serif" w:hAnsi="Liberation Serif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" w:ascii="Liberation Serif" w:hAnsi="Liberation Serif"/>
          <w:color w:val="000000"/>
        </w:rPr>
        <w:t>Проект составил: Главный специалист Отдела экономики, сектора имущественных отношений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Admin</cp:lastModifiedBy>
  <cp:lastPrinted>2024-11-13T14:34:00Z</cp:lastPrinted>
  <dcterms:modified xsi:type="dcterms:W3CDTF">2024-11-13T09:35:00Z</dcterms:modified>
  <cp:revision>8</cp:revision>
  <dc:subject/>
  <dc:title/>
</cp:coreProperties>
</file>