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720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5"/>
        <w:tabs>
          <w:tab w:val="clear" w:pos="709"/>
          <w:tab w:val="left" w:pos="555" w:leader="none"/>
          <w:tab w:val="center" w:pos="4729" w:leader="none"/>
        </w:tabs>
        <w:ind w:hanging="0"/>
        <w:rPr>
          <w:bCs w:val="false"/>
        </w:rPr>
      </w:pPr>
      <w:r>
        <w:rPr>
          <w:szCs w:val="44"/>
        </w:rPr>
        <w:t>ПОСТАНОВЛЕНИЕ</w:t>
      </w:r>
    </w:p>
    <w:p>
      <w:pPr>
        <w:pStyle w:val="Normal"/>
        <w:tabs>
          <w:tab w:val="left" w:pos="709" w:leader="none"/>
        </w:tabs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16"/>
        </w:rPr>
      </w:pPr>
      <w:r>
        <w:rPr>
          <w:rFonts w:cs="Liberation Serif" w:ascii="Liberation Serif" w:hAnsi="Liberation Serif"/>
          <w:b/>
          <w:bCs/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663"/>
      </w:tblGrid>
      <w:tr>
        <w:trPr>
          <w:trHeight w:val="560" w:hRule="atLeast"/>
        </w:trPr>
        <w:tc>
          <w:tcPr>
            <w:tcW w:w="49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13 » мая 2025 года</w:t>
            </w:r>
            <w:r>
              <w:rPr>
                <w:rFonts w:cs="Times New Roman" w:ascii="Times New Roman" w:hAnsi="Times New Roman"/>
                <w:sz w:val="28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Юргамыш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left" w:pos="709" w:leader="none"/>
        </w:tabs>
        <w:autoSpaceDE w:val="true"/>
        <w:ind w:firstLine="703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5 декабря 2008 года № 273 - ФЗ «О противодействии коррупции», Федеральным законом от 2 марта 2007 года № 25 - ФЗ «О муниципальной службе в Российской Федерации», Указом Губернатора Курганской области от 7 августа 2012 года № 201 «О Порядке образования комиссий по соблюдению требований к служебному поведению муниципальных служащих и урегулированию конфликта интересов в органе местного самоуправления, аппарате избирательной комиссии муниципального образования Курганской области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Юргамышского муниципального округа Кург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ПОСТАНОВЛЯЕТ: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  <w:r>
        <w:rPr/>
        <w:t>1. С</w:t>
      </w:r>
      <w:r>
        <w:rPr>
          <w:color w:val="000000"/>
        </w:rPr>
        <w:t>оздать комиссию по соблюдению требований к служебному поведению муниципальных служащих и урегулированию конфликта интересов в Администрации Юргамышского муниципального округа Курганской области.</w:t>
      </w:r>
    </w:p>
    <w:p>
      <w:pPr>
        <w:pStyle w:val="Style13"/>
        <w:tabs>
          <w:tab w:val="left" w:pos="709" w:leader="none"/>
        </w:tabs>
        <w:spacing w:before="0" w:after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2.  Утвердить Положение о комиссии по соблюдению требований к служебному поведению и урегулированию конфликта интересов в Администрации Юргамышского муниципального округа Курганской области, согласно приложению 1 к настоящему постановлению.</w:t>
      </w:r>
    </w:p>
    <w:p>
      <w:pPr>
        <w:pStyle w:val="Style13"/>
        <w:tabs>
          <w:tab w:val="clear" w:pos="709"/>
          <w:tab w:val="left" w:pos="56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3. Утвердить состав комиссии по соблюдению требований к служебному поведению и урегулированию конфликта интересов в Администрации Юргамышского муниципального округа Курганской области, согласно приложению 2 к настоящему постановлению.</w:t>
      </w:r>
    </w:p>
    <w:p>
      <w:pPr>
        <w:pStyle w:val="Style13"/>
        <w:tabs>
          <w:tab w:val="left" w:pos="567" w:leader="none"/>
          <w:tab w:val="left" w:pos="709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4. Постановление Администрации Юргамышского муниципального округа Курганской области от 27 сентября 2022 года № 217 «О комиссии по соблюдению требований к служебному поведению муниципальных служащих и урегулированию конфликта интересов» считать утратившим силу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информационном бюллетене «Юргамышский вестник».</w:t>
      </w:r>
    </w:p>
    <w:p>
      <w:pPr>
        <w:pStyle w:val="Style13"/>
        <w:shd w:fill="FFFFFF" w:val="clear"/>
        <w:tabs>
          <w:tab w:val="left" w:pos="709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6.  Контроль за исполнением настоящего постановления  возложить на заместителя Главы Юргамышского муниципального округа Курганской области – руководителя Аппарата Администрации Юргамышского муниципального округ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 Юргамышского муниципального округа А.Ю.Чесноков</w:t>
        <w:br/>
        <w:t>Курганской области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лодеева Н.Н.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: 91980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88"/>
      </w:tblGrid>
      <w:tr>
        <w:trPr/>
        <w:tc>
          <w:tcPr>
            <w:tcW w:w="4818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Юргамышского  муниципального округа Курганской области от «13» мая 2025 года № 293   «О комиссии по соблюдению требований к служебному поведению муниципальных служащих и урегулированию конфликта интересов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комиссии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стоящим Положением о комиссии по соблюдению требований к служебному поведению муниципальных служащих и урегулированию конфликта интересов в Администрации Юргамышского муниципального округа Курганской обасти (далее - Положение)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Юргамышского муниципального округа Курганской области (далее - комиссия)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иными нормативными правовыми актами Российской Федерации, законами Курганской области, актами Губернатора Курганской области и Правительства Курганской области, нормативными правовыми актами Администрации Юргамышского муниципального округа Курганской области, настоящим Положением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сновной задачей комиссии является содействие Администрации Юргамышского муниципального округа Курганской области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обеспечении соблюдения муниципальными служащими Администрации Юргамышского муниципального округа Курганской области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и законами (далее - требования к служебному поведению и (или) требования об урегулировании конфликта интересов)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осуществлении в Администрации Юргамышского муниципального округа Курганской области мер по предупреждению коррупци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состав комиссии входят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едседатель комиссии (заместитель Главы Юргамышского муниципального округа Курганской области - руководитель Аппарата Администрации Юргамышского муниципального округа)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заместитель председателя комиссии (заместитель Главы Юргамышского муниципального округа Курганской области – руководитель отдела по социальной политике);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секретарь комиссии (ведущий специалист отдела правового обеспечения, кадров и противодействия коррупции Администрации Юргамышского муниципального округа Курганской области)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редставитель (представители) научных организаций либо образовательных организаций среднего, высшего или дополнительного профессионального образования, деятельность которых связана с государственной и (или) муниципальной службой (по согласованию)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другие члены комиссии (должностные лица Администрации Юргамышского муниципального округа Курганской области, занимающиеся кадровыми, юридическими и иными вопросами, определяемые Главой Юргамышского муниципального округа Курганской области)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 решению Главы Юргамышского муниципального округа Курганской области в состав комиссии могут быть включены представители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бщественной палаты Юргамышского муниципального округа Курганской области (по согласованию)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 xml:space="preserve">2) районного Совета ветеранов войны, труда и правоохранительных органов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о согласованию)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а, указанные в подпункте 4 пункта 4 и в подпунктах 1-2 настоящего пункта Положения, включаются в состав комиссии по согласованию с научными организациями либо образовательными организациями среднего, высшего или дополнительного профессионального образования, деятельность которых связана с государственной и (или) муниципальной службой, с Общественной палатой Юргамышского  муниципального округа Курганской области, с районным Советом ветеранов войны, труда и правоохранительных органов, на основании запроса Главы Юргамышского муниципального округа Курганской области. Лица, указанные в подпункте 4 пункта 4 и в подпунктах 1-2 настоящего пункта Положения, исключаются из состава комиссии по одному из следующих оснований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исьменное заявление об исключении его из состава комиссии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решение комисси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Число членов комиссии, не замещающих должности муниципальной службы в Администрации Юргамышского муниципального округа Курганской области, должно составлять не менее одной четверти от общего числа членов комисси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В заседаниях комиссии с правом совещательного голоса участвуют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Юргамышского муниципального округа Курганской области, аналогичные должности, замещаемой муниципальным служащим, в отношении которого комиссией рассматривается этот вопрос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ругие муниципальные служащие, замещающие должности муниципальной службы в Администрации Юргамышского муниципального округа Курганской области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 (по согласованию), других органов местного самоуправления (по согласованию); представители заинтересованных организаций (по согласованию)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вопрос, или любого члена комисси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Юргамышского муниципального округа Курганской области, недопустимо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Основаниями для проведения заседания комиссии являются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едставление Главой Юргамышского муниципального округа Курганской области в соответствии с пунктом 24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273-ФЗ «О противодействии коррупции» и другими нормативными правовыми актами Российской Федерации, утвержденного Указом Губернатора Курганской области от 24 августа 2012 года №223 (далее - Положение о проверке), материалов проверки, свидетельствующих: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 представлении муниципальным служащим недостоверных или неполных сведений, предусмотренных подпунктом 1 пункта 1 Положения о проверке;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 несоблюдении муниципальным служащим требований к служебному поведению и (или) требований об урегулировании конфликта интересов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оступившее в отдел  правового обеспечения, кадров и противодействия коррупции Администрации Юргамышского муниципального округа Курганской области, в порядке, установленном нормативным правовым актом Администрации Юргамышского муниципального округа Курганской области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ащение гражданина, замещавшего должность муниципальной службы в Администрации Юргамышского муниципального округа Курганской области, включенную в перечень должностей, утвержденный нормативным правовым актом Администрации Юргамышского муниципального округа Курганской области (далее - гражданин)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, до истечения двух лет со дня увольнения с муниципальной службы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ind w:hanging="0"/>
        <w:rPr/>
      </w:pPr>
      <w:r>
        <w:rPr>
          <w:rFonts w:eastAsia="Arial"/>
        </w:rPr>
        <w:t xml:space="preserve">         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заявление муниципального служащего о невозможности выполнить требования Федерального закона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заявление муниципального служащего о получении разрешения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государственном орган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(далее - участие государственного служащего в управлении некоммерческой организацией)</w:t>
      </w:r>
      <w:r>
        <w:rPr>
          <w:color w:val="000000"/>
          <w:sz w:val="24"/>
          <w:szCs w:val="24"/>
          <w:shd w:fill="FFFFFF" w:val="clear"/>
        </w:rPr>
        <w:t>;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едставление Главы Юргамышского муниципального округа Курганской област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Юргамышского муниципального округа Курганской области мер по предупреждению коррупции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редставление Главой Юргамышского муниципального округа Курганской области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оступившее в соответствии с частью 4 статьи 12 Федерального закона от 25 декабря 2008 года № 273-ФЗ «О противодействии коррупции» (далее - Федеральный закон) и статьей 641 Трудового кодекса Российской Федерации в Администрацию Юргамышского муниципального округа Курганской области уведомление коммерческой или некоммерческой организации о заключении с гражданином трудового или гражданско-правового договора на выполнение работ (оказание услуг), если отдельные функции муниципального (административного) управления данной организацией входили в его должностные (служебные) обязанности, исполняемые во время замещения должности в Администрации Юргамышского муниципального округа Курганской област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 Обращение, указанное в абзаце втором подпункта 2 пункта 12 настоящего Положения, подается гражданином в отдел правового обеспечения, кадров и противодействия коррупции Администрации Юргамышского муниципального округа Курганской области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деле правового обеспечения, кадров и противодействия коррупции Администрации Юргамышского муниципального округа Курганской област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. Обращение, заключение и другие материалы в течение двух рабочих дней со дня поступления обращения представляются председателю комисси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Обращение, указанное в абзаце втором подпункта 2 пункта 1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Уведомление, указанное в подпункте 5 пункта 12 настоящего Положения, рассматривается отделом правового обеспечения, кадров и противодействия коррупции Администрации Юргамышского муниципального округа Курганской области, которое осуществляет подготовку мотивированного заключения о соблюдении гражданином, требований статьи 12 Федерального закона. Уведомление, заключение и другие материалы в течение десяти рабочих дней со дня поступления уведомления представляются председателю комисси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Уведомления, указанные в абзаце пятом подпункта 2 и подпункте 6 пункта 12 Положения, рассматриваются отделом правового обеспечения, кадров и противодействия коррупции Администрации Юргамышского муниципального округа Курганской области, который осуществляет подготовку мотивированных заключений по результатам рассмотрения уведомлений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 xml:space="preserve">18. При подготовке мотивированного заключения по результатам рассмотрения обращения, указанного в абзаце втором подпункта 2 пункта 12 Положения, или уведомлений, указанных в абзаце пятом подпункта 2 и подпунктах 5, 6 пункта 12 Положения (далее - мотивированное заключение), отдел правового обеспечения, кадров и противодействия коррупции Администрации Юргамышского муниципального округа Курганской области, имеет право проводить собеседование с муниципальным служащим, представившим обращение или уведомление, получать от него письменные пояснения, а председатель комиссии может направлять в установленном порядке запросы в государственные органы. Обращение или уведомление, а также мотивированное заключение и другие материалы в течение семи рабочих дней со дня поступления обращения или уведомления в отдел правового обеспечения, кадров и противодействия коррупции Администрации Юргамышского муниципального округа Курганской области, представляются председателю комиссии. В случае направления запросов обращение или уведомление, а также мотивированное заключение и другие материалы представляются председателю комиссии в течение 45 дней со дня поступления обращения или уведомления в отдел правового обеспечения, кадров и противодействия коррупции Администрации Юргамышского муниципального округа Курганской области. Указанный срок продлевается по решению представителя нанимателя либо уполномоченного им должностного лица, оформленному правовым актом, но не более чем на 30 дней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Мотивированные заключения, предусмотренные пунктами 14, 16 и 17 Положения, должны содержать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информацию, изложенную в обращениях или уведомлениях, указанных в абзацах втором и пятом подпункта 2 и подпунктах 5 и 6 пункта 12 Положения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нформацию, полученную от государственных органов, органов местного самоуправления и заинтересованных организаций на основании запросов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мотивированный вывод по результатам предварительного рассмотрения обращений и уведомлений, указанных в абзацах втором и пятом подпункта 2, подпунктах 5 и 6 пункта 12 Положения, а также рекомендации для принятия одного из решений в соответствии с пунктами 35, 39, 41, 43 Положения или иного решения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Заявление, указанное в абзаце шестом подпункта 2 пункта 12 Положения, в течение 10 рабочих дней со дня его поступления в отдел правового обеспечения, кадров и противодействия коррупции Администрации Юргамышского муниципального округа Курганской области, представляется председателю комисси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Председатель комиссии при поступлении к нему в порядке, предусмотренном нормативным правовым актом Администрации Юргамышского муниципального округа Курганской области, информации, содержащей основания для проведения заседания комиссии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8 и 19 настоящего Положения;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правового обеспечения, кадров и противодействия коррупции Администрации Юргамышского муниципального округа Курганской области, и с результатами ее проверки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рассматривает ходатайства о приглашении на заседание комиссии лиц, указанных в подпункте 2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Заседание комиссии по рассмотрению заявления, указанного в абзаце третьем подпункта 2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Уведомление, указанное в подпункте 5 пункта 12 настоящего Положения, как правило, рассматривается на очередном (плановом) заседании комисси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. При наличии письменной просьбы муниципального служащего или гражданина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ых причин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На заседании комиссии заслушиваются пояснения муниципального служащего или гражданина (с их согласия) и иных лиц, рассматриваются материалы по существу вынесенных на данное заседание вопросов, а также дополнительные материалы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Члены комиссии и лица, участвовавшие в ее заседании, не вправе разглашать сведения, ставшие им известными в ходе работы комисси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По итогам рассмотрения вопроса, указанного в абзаце втором подпункта 1 пункта 12 настоящего Положения, комиссия принимает одно из следующих решений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установить, что сведения, представленные муниципальным служащим в соответствии с подпунктом 1 пункта 1 Положения о проверке являются достоверными и полными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ановить, что сведения, представленные муниципальным служащим в соответствии с подпунктом 1 пункта 1 Положения о проверке являются недостоверными и (или) неполными. В этом случае комиссия рекомендует Главе Юргамышского муниципального округа Курганской области применить к муниципальному служащему конкретную меру ответственност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По итогам рассмотрения вопроса, указанного в абзаце третьем подпункта 1 пункта 12 настоящего Положения, комиссия принимает одно из следующих решений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установить, что муниципальный служащий соблюдал требования к служебному поведению и (или) требования об урегулировании конфликта интересов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Юргамышского  муниципального округа Курганской област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По итогам рассмотрения вопроса, указанного в абзаце втором подпункта 2 пункта 12 настоящего Положения, комиссия принимает одно из следующих решений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дать гражданину согласие на замещение должности в коммерческой или не- 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, и мотивировать свой отказ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По итогам рассмотрения вопроса, указанного в абзаце третьем подпункта 2 пункта 12 настоящего Положения, комиссия принимает одно из следующих решений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Юргамышского муниципального округа Курганской области применить к муниципальному служащему конкретную меру ответственност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1. По итогам рассмотрения вопроса, указанного в абзаце 4 подпункта 2 пункта 12 настоящего Положения, комиссия принимает одно из следующих решений: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Юргамышского муниципального округа Курганской области принять меры по урегулированию конфликта интересов или недопущению его возникновения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Юргамышского муниципального округа Курганской области применить к муниципальному служащему конкретную меру ответственности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2</w:t>
      </w:r>
      <w:r>
        <w:rPr/>
        <w:t xml:space="preserve">. </w:t>
      </w:r>
      <w:r>
        <w:rPr>
          <w:sz w:val="24"/>
          <w:szCs w:val="24"/>
        </w:rPr>
        <w:t>По итогам рассмотрения вопроса, предусмотренного подпунктом 3 пункта 12 настоящего Положения, комиссия принимает соответствующее решение.</w:t>
      </w:r>
    </w:p>
    <w:p>
      <w:pPr>
        <w:pStyle w:val="Style13"/>
        <w:shd w:fill="FFFFFF" w:val="clear"/>
        <w:spacing w:before="0" w:after="0"/>
        <w:ind w:firstLine="698"/>
        <w:jc w:val="both"/>
        <w:rPr/>
      </w:pPr>
      <w:r>
        <w:rPr/>
        <w:t xml:space="preserve">33. По итогам рассмотрения вопроса, указанного в подпункте 4 пункта 12 настоящего Положения, комиссия принимает одно из следующих решений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 </w:t>
      </w:r>
    </w:p>
    <w:p>
      <w:pPr>
        <w:pStyle w:val="TextBody"/>
        <w:spacing w:before="0" w:after="0"/>
        <w:ind w:right="-39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Юргамышского муниципального округа Курганской област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По итогам рассмотрения вопросов, указанных в подпунктах 1, 2, 4 и 5 пункта 12 настоящего Положения, при наличии к тому оснований комиссия может принять иное решение, чем это предусмотрено пунктами 23 — 27, 29 настоящего Положения. Основания и мотивы принятия такого решения должны быть отражены в протоколе заседания комисси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. По итогам рассмотрения вопроса, указанного в подпункте 5 пункта 12 настоящего Положения, комиссия принимает в отношении гражданина одно из следующих решений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 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;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. В этом случае комиссия рекомендует Главе Юргамышского муниципального округа Курганской области проинформировать об указанных обстоятельствах органы прокуратуры и уведомившую организацию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. Для исполнения решений комиссии могут быть подготовлены проекты нормативных правовых актов Администрации Юргамышского муниципального округа Курганской области, решений или поручений Главы Юргамышского муниципального округа Курганской области, которые в установленном порядке представляются на рассмотрение Главы Юргамышского муниципального округа Курганской област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. 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2 пункта 12 настоящего Положения, для Главы Юргамышского муниципального округа Курганской области носят рекомендательный характер. Решение, принимаемое по итогам рассмотрения вопроса, указанного в абзаце втором подпункта 2 пункта 12 настоящего Положения, носит обязательный характер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В протоколе заседания комиссии указываются: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дата заседания комиссии, фамилии, имена, отчества членов комиссии и других лиц, присутствующих на заседании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) фамилии, имена, отчества выступивших на заседании лиц и краткое изложение их выступлений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) другие сведения;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) результаты голосования;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решение и обоснование его принятия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. Копии протокола заседания комиссии в 3-дневный срок со дня заседания направляются Главе Юргамышского муниципального округа Курганской области, полностью или в виде выписок из него - муниципальному служащему, а также по решению комиссии - иным заинтересованным лицам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. Глава Юргамышского муниципального округа Курганской област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Решение Главы Юргамышского муниципального округа Курганской области, принятое по итогам рассмотрения протокола заседания комиссии, оглашается председателем комиссии на ближайшем заседании комиссии и принимается к сведению без обсуждения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Юргамышского муниципального округа Курганской области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 -дневный срок, а при необходимости - немедленно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6. Выписка из решения комиссии, заверенная подписью секретаря комиссии и печатью Администрации Юргамышского муниципального округа Курганской области, вручается гражданину, в отношении которого рассматривался вопрос, указанный в абзаце втором подпункта 2 пункта 1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 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отделом правового обеспечения, кадров и противодействия коррупции Администрации Юргамышского муниципального округа Курганской области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Western"/>
        <w:spacing w:lineRule="auto" w:line="240" w:before="0" w:after="0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Юргамышского муниципального округа Курганской области от «13» мая 2025 года № 293                </w:t>
      </w:r>
    </w:p>
    <w:p>
      <w:pPr>
        <w:pStyle w:val="Western"/>
        <w:spacing w:lineRule="auto" w:line="240" w:before="0" w:after="0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комиссии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40"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остав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shd w:fill="FFFFFF" w:val="clear"/>
        <w:ind w:right="3117" w:firstLine="720"/>
        <w:jc w:val="right"/>
        <w:rPr>
          <w:rFonts w:ascii="Times New Roman" w:hAnsi="Times New Roman" w:cs="Times New Roman"/>
          <w:b/>
          <w:b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686"/>
      </w:tblGrid>
      <w:tr>
        <w:trPr>
          <w:trHeight w:val="145" w:hRule="atLeast"/>
        </w:trPr>
        <w:tc>
          <w:tcPr>
            <w:tcW w:w="52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Юргамышского  Юргамышского муниципального округа - руководитель Аппарата Администрации Юргамышского 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Юргамышского  Юргамышского муниципального округа - руководитель отдела по социальной политик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председатель комисси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ститель председателя    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2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равового обеспечения, кадров и противодействия коррупции Администрации Юргамышского муниципального округа Курган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екретарь комиссии; </w:t>
            </w:r>
          </w:p>
        </w:tc>
      </w:tr>
      <w:tr>
        <w:trPr>
          <w:trHeight w:val="145" w:hRule="atLeast"/>
        </w:trPr>
        <w:tc>
          <w:tcPr>
            <w:tcW w:w="52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Юргамышского муниципального округа Курганской области – руководитель отдела экономики;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Юргамышского муниципального округа Курганской области – руководитель финансового отдел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отдела правового обеспечения, кадров и противодействия коррупции Администрации Юргамышского муниципального округа Курган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равового обеспечения, кадров и противодействия коррупции Администрации Юргамышского муниципального округа Курган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Общественной палаты Юргамыш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по согласованию);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2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52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районного Совета ветеранов войны, труда и правоохранительных орган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(по согласованию);</w:t>
            </w:r>
          </w:p>
        </w:tc>
        <w:tc>
          <w:tcPr>
            <w:tcW w:w="368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Курганского филиал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ГБОУ ВО «РАНХиГС при Президенте РФ»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368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right" w:pos="3687" w:leader="none"/>
        </w:tabs>
        <w:ind w:right="57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</w:p>
    <w:sectPr>
      <w:type w:val="nextPage"/>
      <w:pgSz w:w="11906" w:h="16838"/>
      <w:pgMar w:left="1701" w:right="74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hanging="0"/>
      <w:jc w:val="center"/>
      <w:outlineLvl w:val="4"/>
    </w:pPr>
    <w:rPr>
      <w:rFonts w:ascii="Times New Roman" w:hAnsi="Times New Roman" w:cs="Times New Roman"/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hanging="0"/>
      <w:jc w:val="center"/>
      <w:outlineLvl w:val="7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192" w:after="192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lang w:val="en-US"/>
    </w:rPr>
  </w:style>
  <w:style w:type="paragraph" w:styleId="Style15">
    <w:name w:val="Style1"/>
    <w:basedOn w:val="Normal"/>
    <w:qFormat/>
    <w:pPr>
      <w:spacing w:lineRule="exact" w:line="552"/>
      <w:ind w:hanging="0"/>
      <w:jc w:val="center"/>
    </w:pPr>
    <w:rPr>
      <w:rFonts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74"/>
      <w:ind w:hanging="0"/>
      <w:jc w:val="center"/>
    </w:pPr>
    <w:rPr>
      <w:rFonts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75"/>
      <w:ind w:firstLine="542"/>
    </w:pPr>
    <w:rPr>
      <w:rFonts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276"/>
      <w:ind w:firstLine="538"/>
    </w:pPr>
    <w:rPr>
      <w:rFonts w:cs="Times New Roman"/>
      <w:sz w:val="24"/>
      <w:szCs w:val="24"/>
    </w:rPr>
  </w:style>
  <w:style w:type="paragraph" w:styleId="Style51">
    <w:name w:val="Style5"/>
    <w:basedOn w:val="Normal"/>
    <w:qFormat/>
    <w:pPr>
      <w:ind w:hanging="0"/>
    </w:pPr>
    <w:rPr>
      <w:rFonts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78"/>
      <w:ind w:hanging="0"/>
      <w:jc w:val="center"/>
    </w:pPr>
    <w:rPr>
      <w:rFonts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21:00Z</dcterms:created>
  <dc:creator>IYGsoftwareOEM</dc:creator>
  <dc:description/>
  <cp:keywords/>
  <dc:language>en-US</dc:language>
  <cp:lastModifiedBy>0</cp:lastModifiedBy>
  <cp:lastPrinted>2025-05-12T15:50:00Z</cp:lastPrinted>
  <dcterms:modified xsi:type="dcterms:W3CDTF">2025-05-14T09:44:00Z</dcterms:modified>
  <cp:revision>46</cp:revision>
  <dc:subject/>
  <dc:title>КУРГАНСКАЯ ОБЛАСТЬ</dc:title>
</cp:coreProperties>
</file>