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9055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13 » декабря 2024 года № 963</w:t>
      </w:r>
    </w:p>
    <w:p>
      <w:pPr>
        <w:pStyle w:val="Normal"/>
        <w:spacing w:lineRule="atLeast" w:line="240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внесении изменений в Постановление Администрации Юргамышского муниципального округа Курганской области от 20.09.2022 г. № 197 «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о статьями 49-50 Уголовного кодекса Российской Федерации, статьями 25, 39 Уголовно-исполнительного кодекса Российской Федерации, письмами Юргамышского межмуниципального филиала ФКУ УИИ УФСИН России по Курганской области от 15.07.2024 г. № 46/ТО/18/19-б/н, от 31.07.2024 г. № 46/ТО/18/19-б/н, Администрация Юргамышского муниципального округа Курганской области ПОСТАНОВЛЯЕТ: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ab/>
        <w:t xml:space="preserve">  </w:t>
      </w:r>
      <w:r>
        <w:rPr/>
        <w:t>1.</w:t>
      </w:r>
      <w:r>
        <w:rPr>
          <w:rFonts w:cs="Liberation Serif" w:ascii="Liberation Serif" w:hAnsi="Liberation Serif"/>
        </w:rPr>
        <w:t xml:space="preserve"> Внести в Постановление Администрации Юргамышского муниципального округа Курганской области от 20.09.2022 г. № 197 «Об утверждении видов работ и объектов для отбывания наказания в виде обязательных работ и мест для отбывания осужденными наказания в виде исправительных работ» следующие изменения: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cs="Liberation Serif" w:ascii="Liberation Serif" w:hAnsi="Liberation Serif"/>
        </w:rPr>
        <w:tab/>
        <w:tab/>
        <w:t>1.1. Приложение 3 к постановлению изложить в редакции согласно приложению к настоящему постановлению.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информационном бюллетене «Юргамышский вестник» и разместить на официальном сайте Администрации Юргамышского муниципального округа Курганской области.</w:t>
      </w:r>
    </w:p>
    <w:p>
      <w:pPr>
        <w:pStyle w:val="Style17"/>
        <w:ind w:firstLine="708"/>
        <w:jc w:val="both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  <w:tab/>
        <w:tab/>
        <w:tab/>
        <w:tab/>
        <w:tab/>
        <w:tab/>
        <w:tab/>
        <w:t xml:space="preserve">                       А.Ю. Чесноков</w:t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sz w:val="20"/>
          <w:szCs w:val="20"/>
        </w:rPr>
        <w:t>Злодеева Н.Н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83524891980</w:t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 xml:space="preserve">Приложение 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</w:rPr>
        <w:t xml:space="preserve">от «13» декабря </w:t>
      </w:r>
      <w:r>
        <w:rPr>
          <w:rFonts w:eastAsia="Calibri" w:cs="Liberation Serif" w:ascii="Liberation Serif" w:hAnsi="Liberation Serif"/>
        </w:rPr>
        <w:t>2024 год</w:t>
      </w:r>
      <w:r>
        <w:rPr>
          <w:rFonts w:cs="Liberation Serif" w:ascii="Liberation Serif" w:hAnsi="Liberation Serif"/>
        </w:rPr>
        <w:t>а № 963   «О внесении изменений в Постановление Администрации Юргамышского муниципального округа Курганской области от 20.09.2022 г.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«Приложение 3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района </w:t>
      </w:r>
      <w:r>
        <w:rPr>
          <w:rFonts w:cs="Liberation Serif" w:ascii="Liberation Serif" w:hAnsi="Liberation Serif"/>
        </w:rPr>
        <w:t>от «20» сентября</w:t>
      </w:r>
      <w:r>
        <w:rPr>
          <w:rFonts w:eastAsia="Calibri" w:cs="Liberation Serif" w:ascii="Liberation Serif" w:hAnsi="Liberation Serif"/>
        </w:rPr>
        <w:t xml:space="preserve"> 2022 год</w:t>
      </w:r>
      <w:r>
        <w:rPr>
          <w:rFonts w:cs="Liberation Serif" w:ascii="Liberation Serif" w:hAnsi="Liberation Serif"/>
        </w:rPr>
        <w:t>а № 197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Style17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ЕСТА</w:t>
      </w:r>
    </w:p>
    <w:p>
      <w:pPr>
        <w:pStyle w:val="Style17"/>
        <w:jc w:val="center"/>
        <w:rPr/>
      </w:pPr>
      <w:r>
        <w:rPr/>
        <w:t>для отбывания осужденными наказания в виде исправительных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39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ст (организаций и учреждени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нтраль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ж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верный территориальный отдел Администрации Юргамышского муниципального округа Курганской обла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ЗАО «Путь к коммунизму»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ФХ Алферов А.В.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КФХ Андреенкова Н.Н. (по сог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ФХ Манташов Р.Д.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Калин Виктор Андре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Клепинин Евгений Владимиро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П Коннов Виктор Алексе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Лямин Юрий Александро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Минасян Ваграм Седрако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Овчинникова Татьяна Владимировна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Статных Сергей Анатоль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Тельманов Андрей Серге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Трапезников Виктор Никола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ИП Сметанин Алексей Николаевич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ПК «Заря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Юргамышский леспромхоз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Первухин Андрей Витальевич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ЮТЭК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ОО «ВИТ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«Кряковский Н.П.» (по согласованию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П «Караческая Л.Д.» (по согласованию)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3">
    <w:name w:val="Оглавление_"/>
    <w:qFormat/>
    <w:rPr>
      <w:sz w:val="18"/>
      <w:szCs w:val="1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2CourierNew">
    <w:name w:val="Основной текст (2) + Courier New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92" w:after="1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0" w:before="0" w:after="320"/>
      <w:ind w:hanging="900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320" w:after="660"/>
      <w:jc w:val="both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0" w:after="240"/>
      <w:jc w:val="right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4" w:before="240" w:after="240"/>
      <w:ind w:hanging="2140"/>
    </w:pPr>
    <w:rPr>
      <w:sz w:val="18"/>
      <w:szCs w:val="18"/>
      <w:lang w:val="en-US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227"/>
      <w:jc w:val="both"/>
    </w:pPr>
    <w:rPr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28:00Z</dcterms:created>
  <dc:creator>Колобова</dc:creator>
  <dc:description/>
  <cp:keywords/>
  <dc:language>en-US</dc:language>
  <cp:lastModifiedBy>0</cp:lastModifiedBy>
  <cp:lastPrinted>2024-12-16T08:59:00Z</cp:lastPrinted>
  <dcterms:modified xsi:type="dcterms:W3CDTF">2024-12-18T05:39:00Z</dcterms:modified>
  <cp:revision>25</cp:revision>
  <dc:subject/>
  <dc:title>КУРГАНСКАЯ ОБЛАСТЬ</dc:title>
</cp:coreProperties>
</file>