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161925</wp:posOffset>
            </wp:positionV>
            <wp:extent cx="655320" cy="7429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АДМИНИСТРАЦИЯ ЮРГАМЫШСКОГО </w:t>
        <w:tab/>
        <w:t>МУНИЦИПАЛЬНОГО ОКРУГА</w:t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КУРГА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szCs w:val="44"/>
        </w:rPr>
      </w:pPr>
      <w:r>
        <w:rPr>
          <w:b/>
        </w:rPr>
        <w:t xml:space="preserve">   </w:t>
      </w:r>
      <w:r>
        <w:rPr>
          <w:b/>
          <w:szCs w:val="44"/>
        </w:rPr>
        <w:t xml:space="preserve">ПОСТАНОВЛЕНИЕ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508"/>
      </w:tblGrid>
      <w:tr>
        <w:trPr>
          <w:trHeight w:val="671" w:hRule="atLeast"/>
        </w:trPr>
        <w:tc>
          <w:tcPr>
            <w:tcW w:w="478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р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5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Юргамыш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креплении муниципальных казённых образовательных и общеобразовательных учреждений за конкретными территориями Юргамышского муниципально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 округа Курганской област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9.12.2012г. № 273-ФЗ "Об образовании в Российской Федерации" в части обеспечения территориальной доступности муниципальных образовательных организаций, Федеральным законом от 06.10.2003г. №131–ФЗ «Об общих принципах организации местного самоуправления в Российской Федерации», в целях соблюдения конституционных прав граждан на получение общедоступного образования, Администрация Юргамышского муниципального округа Курганской области ПОСТАНОВЛЯЕТ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Закрепить муниципальные казённые образовательные учреждения Юргамышского муниципального округа Курганской области, реализующие дошкольные образовательные программы, за конкретными территориями Юргамышского муниципального округа Курганской области согласно приложению 1 к настоящему постановлению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Закрепить муниципальные казённые общеобразовательные учреждения Юргамышского муниципального округа Курганской области, реализующие образовательные программы начального общего, основного общего и среднего общего образования, за конкретными территориями Юргамышского муниципального округа Курганской области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знать утратившим силу постановление Администрации Юргамышского муниципального округа Курганской области </w:t>
      </w:r>
      <w:r>
        <w:rPr>
          <w:rFonts w:cs="Times New Roman"/>
          <w:sz w:val="24"/>
          <w:szCs w:val="24"/>
          <w:lang w:val="ru-RU"/>
        </w:rPr>
        <w:t>№ 1 от 09.01.2024 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О закреплении муниципальных казённых образовательных и общеобразовательных учреждений за конкретными территориями Юргамышского муниципального округа Курганской области» .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гамышского муниципального округ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                                                                                          А.Ю.Чесноко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шлыкова С.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35248)9-10-57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гамышского муниципального округа Курганской области 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рт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а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закреплении муниципальных казённых образовательных и общеобразовательных учреждений за конкретными территориями Юргамышского муниципального округа Курганской области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организации Юргамышского муниципального округа Курганской области, реализующие программы дошкольного образования, закреплённые за конкретными территориями Юргамышского муниципального округа Курганской област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595"/>
        <w:gridCol w:w="5751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го казённого образовательного учреждения, структурного подраздел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ё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территорией, адрес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,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, номер дом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ский сад «Сказка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ное подразделение МКОУ «Кислянская средняя общеобразовательная школ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41206 с.Кислянское, ул. Маюрова, 4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слянское, д.Ложкина, д.Окулова, д.Постовалова, д.Лешаков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лотникова, д.Фадюшин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ский сад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ёну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уктурное подразделение МКОУ «Кислянская средняя общеобразовательная шко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641221 с. Малое Белое, ул.Шк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лое Белое, д.Щучье, д.Пичевка, д.Колупаевка, п.Малобеловодский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ский сад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чеё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ное подразделение  МКОУ «Кислянская средняя общеобразовательная школ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41206 д. Шемелено, ул. Центральная 26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Шемелено,д.Токарева, д.Кулаш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«Юргамышский детский сад «Улыбка» (641200 п.Юргамыш, ул. Кирова 38 а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(54- 73), ул.Чернышевского (30-37), ул. Чапаева (37-80), ул.Дзержинского (22-50), ул.Котовского (13-39), ул.Фрунзе (13-27), ул.Томина (1-7), ул.Северная (1-61), ул.Гвардейская (1-130), ул.Терешковой (1-70), ул.Новая (1-46), ул.Строителей (1-31), ул.Российская(1-9), ул.Ленина (1-17)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(1-43), ул.Свободы (1-48), ул.Матросова (1-18), ул. Труда (1-84), ул. Комарова (1-45),ул. Колупаева (1-8), ул.Кирова(1-67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Всеобуча (1-54), ул.Горького (1-30), ул.Чкалова (1-53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рмонтова(1-33), ул. Ломоносова (1-5), ул.Леспромхо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-4), ул.Крупской (1-24), ул.Базарная (1-19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Блюхера (1-8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Победы (1-6), ул.Парковая (1-22), ул. 60 лет СССР (1-51), ул.Тургенева (1-46), ул.Чехова (1-34), ул. Кудрина (1-44), ул.Зелёная (1-43), ул. Спортивная (1-11), ул.Юбилейная (1-4), ул.Багрецова (1-9), ул.Дружбы (1-24), ул.Королёва (1-21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расный Пахарь (1-31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 (1-7а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 (1-16), ул. Чернышевского (1-29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Чапаева (1-36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Дзержинского (1-21), ул.Школьная (2-50), ул.Котовского (1-12), ул.Куйбышева (2-53), ул. Фрунзе (2-12), ул.Тупиковая (2-12), ул.Труда (72-145), ул. Высоцкого (2-18), ул.Соседовой (1-23), ул. Нефтебазы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«Сказка» - структурное подразделение МКДОУ «Юргамышский детский сад «Улыбка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1200 р.п.Юргамыш, ул.Пушкина 3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ушкина( 3-83), ул.Вокзальная (1-38), ул.Маяковского (2-7), пер.Маяковского (1-4), ул.Ж.Д.Вокзал (1-3), ул.Железнодорожная (1-4), ул. Пристанционная (1-63), ул.Октябрьска (1-82), у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ков(1-73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Фадеева (1-16), ул. Зорг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-25)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Западная (1-26), ул.Суворова(1-21), ул.Гагарина (1-27), ул.Лесная (1-29), пер.Щорса (1-7), ул.Комсамольская (1-20), ул.Пионерская (1-20), ул.Мичурина (1-11), ул.Добролюбова (1-23), ул.Свердлова (1-41), ул.Люксембург (1-9), ул.Гоголя (1-58), ул. Камчатка (1-42), ул.Южная (1-31), ул. Солнечная (1-16), ул.Зауральская (1-20), ул. Пролетарская (1-26), ул.Есенина (1-4), ул.К.Цеткин (1-25), ул.К.Маркса (1-33), ул.Осипова (1-20)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тузова (1-32),  п.Нива, д.Пермяковка. ул.Мира (1-53), ул.2-ая Пятилетка (1-42), ул.Ленина(18-155), ул.Чайковского (1-39), ул.Линейная (2-46), ул.Островского (1-71), ул.К.Мяготина (1-8), пер.Рабочий (1-8), ул.Ордженикидзе (1-9), ул.Сад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-14), ул.Восточная (1-17), ул.Белинского (2-12), ул.Космонавтов (1-13), ул.Курганская (1-7), ул.Луначарского (1-14), ул.Некрасова., Пер.Карпов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«Алёнушка» - структурное подразделение МКДОУ «Юргамышский детский сад «Улыбка»   (641210 п. Новый Мир, ул. Советская 8)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овый Мир, д.Ильинка, д.Раздольна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«Солнышко» - структурное подразделение МК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синская средняя общеобразовательная школа» (641203 с. Вилкино, ул. Ленина 5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илкино, д.Маяк, д.Туманова, д.Кочегаров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«Рябинка»- структурное подразделение МКОУ Гагарьевская средняя общеобразовательная школа (641214 с. Гагарье, ул. Молодёжная 1 в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агарье, с.Норильное, д.Кандаковка, д.Луговая, д.Падун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«Ромашка» - структурное подразделение МКОУ Гороховская средняя общеобразовательная школ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1212 с.Горохово ул. Школьная 38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орохово, д.Крутоярка, д.Ждановка, д.Ерохина, д.Красико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льский детский сад «Колосок» - структурное подразделение МКОУ Кипельская средняя общеобразовательная школа (641211 с. Кипель, ул. Мира 2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пель, д.Елизаветинк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етский сад «Теремок» -структурное подразделение МКОУ Красноуральская средняя общеобразовательная шк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41219 с. Красный Уралец ул. Ленина, 4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расный Уралец, с.Петровское,  с.Таловка, д.Долгая, д.Глубока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«Искорка» - структурное подразделение МКОУ Скоблинская основная общеобразовательная школа(641216 д.Камаган, ул.Дружбы 3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коблино, д.Камаган, с.Пески, д.Вишнева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атковременного пребывания детей (641202 с.Караси, ул.Советская 35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араси, д.Барановка, д.Макаташкина, д.Малые Караси, д.Редуть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атковременного пребывания детей (641225 с.Чинеево, ул.Школьная 2)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1208 с.Губерля, ул.Школьная, 10)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уберля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Вохменк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Красноборь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Остров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Лесные Горки, с.Чинеев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Ик,д.Новая Заворин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Патраков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Пестерев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Рождественка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альцевой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Зырянка, п.Чинеевскийй Участок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гамышского муниципального округа Курганской области 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рт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года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5</w:t>
      </w:r>
    </w:p>
    <w:p>
      <w:pPr>
        <w:pStyle w:val="Normal"/>
        <w:tabs>
          <w:tab w:val="clear" w:pos="709"/>
          <w:tab w:val="left" w:pos="1560" w:leader="none"/>
        </w:tabs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закреплении муниципальных казённых образовательных и общеобразовательных учреждений за конкретными территориями Юргамышского муниципального округа Курганской области»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организации Юргамышского муниципального округа Курганской области, реализующие образовательные программы начального общего, основного общего и среднего общего образования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27"/>
        <w:gridCol w:w="54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казенного общеобразовательного учреждения, закрепленного за территорией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, за которой закреплено муниципальное казенное общеобразовательное учреждение</w:t>
            </w:r>
          </w:p>
        </w:tc>
      </w:tr>
      <w:tr>
        <w:trPr>
          <w:trHeight w:val="6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Гагарьевская средняя общеобразовательная школа (641214 с.Гагарье, ул. Молодёжная 1-А)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агарье, с.Норильное, д.Падун, д.Луговая, д.Кандаковка  (1-11 классы)</w:t>
            </w:r>
          </w:p>
        </w:tc>
      </w:tr>
      <w:tr>
        <w:trPr>
          <w:trHeight w:val="6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коблино, д.Камаган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Гороховская средняя общеобразовательная школа(641212 с.Горохово, ул.Школьная 37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орохово, д.Крутоярка, д.Ерохина, д.Ждановка, д.Красикова, д.Елизаветинка (1-11 классы)</w:t>
            </w:r>
          </w:p>
        </w:tc>
      </w:tr>
      <w:tr>
        <w:trPr>
          <w:trHeight w:val="9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Карасинская средняя общеобразовательная школа» (641202 с.Караси, ул.Советская 35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аси, д.Редуть, п.Кольцевой, д.Малые Караси, д.Барановка, д.Макаташкина (1-11 классы)</w:t>
            </w:r>
          </w:p>
        </w:tc>
      </w:tr>
      <w:tr>
        <w:trPr>
          <w:trHeight w:val="4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илкино, д.Маяк, д.Туманова, д.Кочегаров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-11 классы)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 муниципального казённого общеобразовательного учреждения «Карасинская средняя общеобразовательная школа» в с. Вилкино (641203 с. Вилкино, ул. Ленина 1)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илкино, д.Маяк, д.Туманова, д.Кочегаров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9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Кипельская средняя общеобразовательная школа (641211 с.Кипель, ул. Советская 81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пель (1-11 классы)</w:t>
            </w:r>
          </w:p>
        </w:tc>
      </w:tr>
      <w:tr>
        <w:trPr>
          <w:trHeight w:val="11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Кислянская средняя общеобразовательная школа» (641206 с.Кислянское, ул.Советская 30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ислянское, д.Ложкина, д.Окулова, д.Постовалова, д.Лешакова, д.Шемелино, д.Токарева, д.Кулаш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11 классы)</w:t>
            </w:r>
          </w:p>
        </w:tc>
      </w:tr>
      <w:tr>
        <w:trPr>
          <w:trHeight w:val="5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Фадюшино, д.Плотников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11 классы)</w:t>
            </w:r>
          </w:p>
        </w:tc>
      </w:tr>
      <w:tr>
        <w:trPr>
          <w:trHeight w:val="6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Красноуральская средняя общеобразовательная школа»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1219 с.Красный Уралец, ул. Ленина 4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расный Уралец, с.Петровское, с.Таловка,с.Пески, д.Вишневая, д.Долгая, д.Глубокая (1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мировская средняя общеобразовательная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 имени Кирилла Андреевича Остап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641210 п.Новый Мир, ул.Ленина 19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овый Мир, д.Ильинка, д.Раздольная (1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Островская средняя общеобразовательная школа» (641208 с.Губерля, ул.Школьная 10)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уберля, д.Острова, д.Ик, д.Красноборье, д.Вохменка, п.Лесные Горки (1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Скоблинская основная общеобразовательная школа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1216 с.Скоблино, ул. Школьная 48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коблино, д.Камаган (1-9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Чинеевская средняя общеобразовательная школа» (641225 с.Чинеево, ул.Школьная 2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инеево, п.Чинеевский участок, д.Патракова, д.Пестерева, д.Новая Заворина, д.Рождественка, п.Зырянка (1-11 классы)</w:t>
            </w:r>
          </w:p>
        </w:tc>
      </w:tr>
      <w:tr>
        <w:trPr>
          <w:trHeight w:val="7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Юргамышская средняя общеобразовательная школ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1200 п.Юргамыш, ул.Свободы 25б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Юргамыш, п.Нива, д.Пермяковка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11 классы)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алое Белое, д.Щучье, д.Пичевка, д.Колупаевка, п.Малобеловский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-11 класс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ное подраз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казённого общеобразовательного учреждения Юргамышская средняя общеобразовательная школа в с.Малое Белое (641221 с.Малое Белое, ул.Школьная 2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лое Белое, д.Щучье, д.Пичевка, д.Колупаевка, п.Малобеловодский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)</w:t>
            </w:r>
          </w:p>
        </w:tc>
      </w:tr>
    </w:tbl>
    <w:p>
      <w:pPr>
        <w:pStyle w:val="Normal"/>
        <w:spacing w:lineRule="atLeast" w:line="240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TextBody"/>
        <w:spacing w:before="0" w:after="360"/>
        <w:ind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Arial">
    <w:charset w:val="cc"/>
    <w:family w:val="swiss"/>
    <w:pitch w:val="default"/>
  </w:font>
  <w:font w:name="Segoe UI">
    <w:altName w:val="Segoe UI Semibold"/>
    <w:charset w:val="cc"/>
    <w:family w:val="swiss"/>
    <w:pitch w:val="default"/>
  </w:font>
  <w:font w:name="Bookman Old Style">
    <w:charset w:val="cc"/>
    <w:family w:val="roman"/>
    <w:pitch w:val="default"/>
  </w:font>
  <w:font w:name="Cambria">
    <w:charset w:val="cc"/>
    <w:family w:val="roman"/>
    <w:pitch w:val="default"/>
  </w:font>
  <w:font w:name="Impact">
    <w:charset w:val="cc"/>
    <w:family w:val="swiss"/>
    <w:pitch w:val="default"/>
  </w:font>
  <w:font w:name="Lucida Sans Unicode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"/>
      <w:lvlJc w:val="left"/>
      <w:pPr>
        <w:tabs>
          <w:tab w:val="num" w:pos="0"/>
        </w:tabs>
        <w:ind w:left="390" w:hanging="390"/>
      </w:pPr>
      <w:rPr/>
    </w:lvl>
    <w:lvl w:ilvl="1">
      <w:start w:val="9"/>
      <w:numFmt w:val="decimal"/>
      <w:lvlText w:val="(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(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(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(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(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(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(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(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Текст выноски Знак"/>
    <w:qFormat/>
    <w:rPr>
      <w:rFonts w:ascii="Segoe UI;Segoe UI Semibold" w:hAnsi="Segoe UI;Segoe UI Semibold" w:cs="Segoe UI;Segoe UI Semibold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rFonts w:eastAsia="Courier New"/>
      <w:sz w:val="23"/>
      <w:szCs w:val="23"/>
      <w:shd w:fill="FFFFFF" w:val="clear"/>
      <w:lang w:eastAsia="ar-SA"/>
    </w:rPr>
  </w:style>
  <w:style w:type="character" w:styleId="Style15">
    <w:name w:val="Нижний колонтитул Знак"/>
    <w:basedOn w:val="Style11"/>
    <w:qFormat/>
    <w:rPr/>
  </w:style>
  <w:style w:type="character" w:styleId="FontStyle22">
    <w:name w:val="Font Style22"/>
    <w:qFormat/>
    <w:rPr>
      <w:rFonts w:ascii="Arial" w:hAnsi="Arial" w:cs="Arial"/>
      <w:i/>
      <w:iCs/>
      <w:sz w:val="16"/>
      <w:szCs w:val="16"/>
    </w:rPr>
  </w:style>
  <w:style w:type="character" w:styleId="FontStyle23">
    <w:name w:val="Font Style23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7">
    <w:name w:val="Font Style27"/>
    <w:qFormat/>
    <w:rPr>
      <w:rFonts w:ascii="Arial" w:hAnsi="Arial" w:cs="Arial"/>
      <w:spacing w:val="-10"/>
      <w:sz w:val="20"/>
      <w:szCs w:val="20"/>
    </w:rPr>
  </w:style>
  <w:style w:type="character" w:styleId="FontStyle25">
    <w:name w:val="Font Style25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26">
    <w:name w:val="Font Style26"/>
    <w:qFormat/>
    <w:rPr>
      <w:rFonts w:ascii="Arial" w:hAnsi="Arial" w:cs="Arial"/>
      <w:spacing w:val="-20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9">
    <w:name w:val="Font Style29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Impact" w:hAnsi="Impact" w:cs="Impact"/>
      <w:sz w:val="28"/>
      <w:szCs w:val="28"/>
    </w:rPr>
  </w:style>
  <w:style w:type="character" w:styleId="FontStyle32">
    <w:name w:val="Font Style3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3">
    <w:name w:val="Font Style33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FontStyle20">
    <w:name w:val="Font Style20"/>
    <w:qFormat/>
    <w:rPr>
      <w:rFonts w:ascii="Arial" w:hAnsi="Arial" w:cs="Arial"/>
      <w:spacing w:val="-10"/>
      <w:sz w:val="22"/>
      <w:szCs w:val="22"/>
    </w:rPr>
  </w:style>
  <w:style w:type="character" w:styleId="FontStyle21">
    <w:name w:val="Font Style21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24">
    <w:name w:val="Font Style24"/>
    <w:qFormat/>
    <w:rPr>
      <w:rFonts w:ascii="Arial" w:hAnsi="Arial" w:cs="Arial"/>
      <w:b/>
      <w:bCs/>
      <w:sz w:val="8"/>
      <w:szCs w:val="8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7">
    <w:name w:val="Заголовок №7_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11">
    <w:name w:val="Основной текст Знак1"/>
    <w:qFormat/>
    <w:rPr>
      <w:b/>
      <w:bCs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293" w:before="0" w:after="360"/>
      <w:ind w:hanging="700"/>
      <w:jc w:val="center"/>
    </w:pPr>
    <w:rPr>
      <w:rFonts w:eastAsia="Courier New"/>
      <w:sz w:val="23"/>
      <w:szCs w:val="23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 Semibold" w:hAnsi="Segoe UI;Segoe UI Semibold" w:cs="Segoe UI;Segoe UI Semibol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2"/>
      <w:ind w:firstLine="61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6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1733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0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firstLine="677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173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653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9"/>
      <w:ind w:firstLine="1032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8"/>
      <w:ind w:firstLine="662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0">
    <w:name w:val="Текст приложения"/>
    <w:basedOn w:val="Normal"/>
    <w:qFormat/>
    <w:pPr>
      <w:jc w:val="both"/>
    </w:pPr>
    <w:rPr>
      <w:rFonts w:ascii="Arial" w:hAnsi="Arial" w:cs="Arial"/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Заголовок №3"/>
    <w:basedOn w:val="Normal"/>
    <w:qFormat/>
    <w:pPr>
      <w:widowControl w:val="false"/>
      <w:shd w:fill="FFFFFF" w:val="clear"/>
      <w:spacing w:lineRule="exact" w:line="277" w:before="420" w:after="240"/>
      <w:outlineLvl w:val="2"/>
    </w:pPr>
    <w:rPr>
      <w:b/>
      <w:bCs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3:00Z</dcterms:created>
  <dc:creator>общий отдел</dc:creator>
  <dc:description/>
  <dc:language>en-US</dc:language>
  <cp:lastModifiedBy>Светлана</cp:lastModifiedBy>
  <cp:lastPrinted>2025-03-18T08:21:00Z</cp:lastPrinted>
  <dcterms:modified xsi:type="dcterms:W3CDTF">2025-03-18T03:44:11Z</dcterms:modified>
  <cp:revision>200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EF0483DFA4A65A961F7F51AE052E2_12</vt:lpwstr>
  </property>
  <property fmtid="{D5CDD505-2E9C-101B-9397-08002B2CF9AE}" pid="3" name="KSOProductBuildVer">
    <vt:lpwstr>1049-12.2.0.20326</vt:lpwstr>
  </property>
</Properties>
</file>