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276" w:hanging="0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88975" cy="9131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ДМИНИСТРАЦИЯ ЮРГАМЫШСКОГО МУНИЦИПАЛЬНОГО ОКРУГА </w:t>
      </w:r>
    </w:p>
    <w:p>
      <w:pPr>
        <w:pStyle w:val="Normal"/>
        <w:ind w:right="-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6 мая 2024 год № 427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28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Об установлении публичного сервитута</w:t>
      </w:r>
    </w:p>
    <w:p>
      <w:pPr>
        <w:pStyle w:val="Western"/>
        <w:spacing w:lineRule="auto" w:line="240" w:before="28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Рассмотрев Ходатайство об установлении публичного сервитута ООО «Газпром газификация», в лице представителя Шемякиной Ирины Владимировны, действующей на основании доверенности от 16.05.2022 года, выданной и удостоверенной Маретиным Егором Юрьевичем, нотариусом нотариального округа Санкт-Петербурга, зарегистрированной в реестре за № 78/162-н/78-2022-6-379,  руководствуясь Гражданским кодексом Российской Федерации, ст. 23, п. 1 ст. 39.37,39.38, 39.39, п. 2 ст. 39.40, ст. 39.41, 39.42, 39.43 Земельного кодекса</w:t>
      </w:r>
      <w:r>
        <w:rPr>
          <w:rFonts w:cs="Liberation Serif" w:ascii="Liberation Serif" w:hAnsi="Liberation Serif"/>
          <w:kern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Российской Федерации, Федеральным законом от 25.10.2001 года № 137-ФЗ «О введении в действие Земельного кодекса Российской Федерации», Постановлением Правительства РФ от 20.11.2000 года № 878 «Об утверждении Правил охраны газораспределительных сетей», приказом Росреестра от 13.01.2021 года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, Приказом Росреестра от 19.04.2022 года № П/0150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, Постановлением Правительства Курганской области «Об утверждении схемы территориального планирования Курганской области» от 24.12.2012 года № 658 (ред. от 30.12.2021 года № 475), Администрация Юргамышского муниципального округа Курганской области ПОСТАНОВЛЯЕТ: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1. Утвердить схему расположения границ публичного сервитута, общей площадью 152472 (сто пятьдесят две тысячи четыреста семьдесят два) кв.м., согласно приложению 1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становить в интересах ООО «</w:t>
      </w:r>
      <w:r>
        <w:rPr>
          <w:rFonts w:cs="Liberation Serif" w:ascii="Liberation Serif" w:hAnsi="Liberation Serif"/>
          <w:bCs/>
        </w:rPr>
        <w:t>Газпром газификация</w:t>
      </w:r>
      <w:r>
        <w:rPr>
          <w:rFonts w:cs="Liberation Serif" w:ascii="Liberation Serif" w:hAnsi="Liberation Serif"/>
        </w:rPr>
        <w:t>» (ИНН 7813655197, ОГРН 1217800107744), адрес: 194044, г. Санкт-Петербург, вн.тер.г. Муниципальный округ Сампсониевское, пр-кт Большой Сампсониевский, д. 60 литера А, публичный сервитут в отношении земель и земельных участков,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</w:rPr>
        <w:t>общей площадью 152472  кв.м., указанных в приложении 2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Публичный сервитут устанавливается сроком на 49 (сорок девять) лет, в целях строительства с дальнейшей эксплуатацией линейного объекта системы газоснабжения и его неотъемлемых технологических частей «Газопровод межпоселковый до с. Красный Уралец, с. Петровское, д. Долгая, д. Глубокая, с. Таловка - с. Пески, д. Вишневая, с. Скоблино, д. Камаган Юргамышского муниципального округа Курганской области»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Срок, в течение которого в соответствии с расчетом заявителя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, составляет 7 месяцев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Утвердить график проведения работ при осуществлении деятельности, для обеспечения которой устанавливается публичный сервитут, согласно приложению 3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6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Ф от 20.11.2000 года № 878 «Об утверждении правил охраны газораспределительных сетей»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7. </w:t>
      </w:r>
      <w:r>
        <w:rPr>
          <w:rFonts w:cs="Liberation Serif" w:ascii="Liberation Serif" w:hAnsi="Liberation Serif"/>
          <w:bCs/>
        </w:rPr>
        <w:t>ООО «Газпром газификация</w:t>
      </w:r>
      <w:r>
        <w:rPr>
          <w:rFonts w:cs="Liberation Serif" w:ascii="Liberation Serif" w:hAnsi="Liberation Serif"/>
          <w:b/>
          <w:bCs/>
        </w:rPr>
        <w:t xml:space="preserve">» </w:t>
      </w:r>
      <w:r>
        <w:rPr>
          <w:rFonts w:cs="Liberation Serif" w:ascii="Liberation Serif" w:hAnsi="Liberation Serif"/>
        </w:rPr>
        <w:t>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аключение с правообладателями земельных участков соглашений об осуществлении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существление публичного сервитута после внесения сведений о публичном сервитуте в Единый государственный реестр недвижимости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размещение объектов в соответствии с целью установления публичного сервитута в границах зоны действия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иведение земельного участка в состояние, пригодное для его использования в соответствии с разрешенным видом использования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Отделу экономики Администрации Юргамышского муниципального округа Курганской области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направление копии постановления об установлении публичного сервитута в орган регистрации прав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аправление заявителю копии настоящего постановления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направление собственникам земельных участков копии настоящего постановления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9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 Размер и порядок внесения платы за установление публичного сервитута установлен согласно приложению 4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11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Western"/>
        <w:spacing w:lineRule="auto" w:line="240" w:before="0" w:after="0"/>
        <w:ind w:firstLine="68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. Контроль за исполнением настоящего постановления возложить на заместителя Главы Юргамышского муниципального округа Курганской области — руководителя отдела экономики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А.Ю. Чесноков</w:t>
      </w:r>
    </w:p>
    <w:p>
      <w:pPr>
        <w:pStyle w:val="HTML1"/>
        <w:spacing w:lineRule="auto" w:line="360"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lineRule="auto" w:line="360"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lineRule="auto" w:line="360"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lineRule="auto" w:line="360"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lineRule="auto" w:line="360"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lineRule="auto" w:line="360"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lineRule="auto" w:line="360"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овалева В.В.</w:t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835248) 92208</w:t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Юргамышского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Курганской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ласти 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6 мая 2024 года № 427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eastAsia="Liberation Serif" w:cs="Liberation Serif"/>
          <w:sz w:val="22"/>
          <w:szCs w:val="22"/>
        </w:rPr>
      </w:pPr>
      <w:r>
        <w:rPr>
          <w:rFonts w:cs="Liberation Serif" w:ascii="Liberation Serif" w:hAnsi="Liberation Serif"/>
        </w:rPr>
        <w:t>«Об установлении публичного сервитута»</w:t>
      </w: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eastAsia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eastAsia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</w:r>
    </w:p>
    <w:p>
      <w:pPr>
        <w:pStyle w:val="Normal"/>
        <w:suppressAutoHyphens w:val="false"/>
        <w:spacing w:before="60" w:after="0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ГРАФИЧЕСКОЕ ОПИСАНИЕ</w:t>
      </w:r>
    </w:p>
    <w:p>
      <w:pPr>
        <w:pStyle w:val="Normal"/>
        <w:suppressAutoHyphens w:val="false"/>
        <w:spacing w:before="0" w:after="30"/>
        <w:ind w:left="993" w:right="1694" w:hanging="0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</w:r>
    </w:p>
    <w:p>
      <w:pPr>
        <w:pStyle w:val="Normal"/>
        <w:suppressAutoHyphens w:val="false"/>
        <w:spacing w:before="0" w:after="30"/>
        <w:ind w:left="993" w:right="1694" w:hanging="0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spacing w:before="40" w:after="40"/>
        <w:jc w:val="center"/>
        <w:rPr>
          <w:rFonts w:ascii="Liberation Serif" w:hAnsi="Liberation Serif" w:cs="Liberation Serif"/>
          <w:u w:val="single"/>
          <w:lang w:eastAsia="ru-RU"/>
        </w:rPr>
      </w:pPr>
      <w:r>
        <w:rPr>
          <w:rFonts w:cs="Liberation Serif" w:ascii="Liberation Serif" w:hAnsi="Liberation Serif"/>
          <w:u w:val="single"/>
          <w:lang w:eastAsia="ru-RU"/>
        </w:rPr>
        <w:t>"Газопровод межпоселковый до с. Красный Уралец, с. Петровское, д. Долгая, д. Глубокая,</w:t>
      </w:r>
    </w:p>
    <w:p>
      <w:pPr>
        <w:pStyle w:val="Normal"/>
        <w:suppressAutoHyphens w:val="false"/>
        <w:spacing w:before="40" w:after="40"/>
        <w:jc w:val="center"/>
        <w:rPr>
          <w:rFonts w:ascii="Liberation Serif" w:hAnsi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u w:val="single"/>
          <w:lang w:eastAsia="ru-RU"/>
        </w:rPr>
        <w:t xml:space="preserve"> </w:t>
      </w:r>
      <w:r>
        <w:rPr>
          <w:rFonts w:cs="Liberation Serif" w:ascii="Liberation Serif" w:hAnsi="Liberation Serif"/>
          <w:u w:val="single"/>
          <w:lang w:eastAsia="ru-RU"/>
        </w:rPr>
        <w:t>с. Таловка - с. Пески, д. Вишневая, с. Скоблино, д. Камаган  Юргамышского муниципального округа Курганской области"</w:t>
      </w:r>
    </w:p>
    <w:p>
      <w:pPr>
        <w:pStyle w:val="Normal"/>
        <w:suppressAutoHyphens w:val="false"/>
        <w:spacing w:before="0" w:after="120"/>
        <w:jc w:val="center"/>
        <w:rPr>
          <w:rFonts w:ascii="Liberation Serif" w:hAnsi="Liberation Serif" w:cs="Liberation Serif"/>
          <w:u w:val="single"/>
          <w:lang w:eastAsia="ru-RU"/>
        </w:rPr>
      </w:pPr>
      <w:r>
        <w:rPr>
          <w:rFonts w:cs="Liberation Serif" w:ascii="Liberation Serif" w:hAnsi="Liberation Serif"/>
          <w:u w:val="single"/>
          <w:lang w:eastAsia="ru-RU"/>
        </w:rPr>
        <w:t>(наименование объекта, местоположение границ которого описано (далее - объект)</w:t>
      </w:r>
    </w:p>
    <w:p>
      <w:pPr>
        <w:pStyle w:val="Normal"/>
        <w:suppressAutoHyphens w:val="false"/>
        <w:spacing w:before="120" w:after="120"/>
        <w:jc w:val="center"/>
        <w:rPr/>
      </w:pPr>
      <w:r>
        <w:rPr/>
        <w:t>Раздел 1</w:t>
      </w:r>
    </w:p>
    <w:tbl>
      <w:tblPr>
        <w:tblW w:w="9356" w:type="dxa"/>
        <w:jc w:val="left"/>
        <w:tblInd w:w="-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51"/>
        <w:gridCol w:w="3827"/>
        <w:gridCol w:w="4678"/>
      </w:tblGrid>
      <w:tr>
        <w:trPr>
          <w:tblHeader w:val="true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60" w:after="60"/>
              <w:jc w:val="center"/>
              <w:rPr>
                <w:rFonts w:ascii="Liberation Serif" w:hAnsi="Liberation Serif" w:cs="Liberation Serif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spacing w:before="60" w:after="60"/>
              <w:jc w:val="center"/>
              <w:rPr>
                <w:rFonts w:ascii="Liberation Serif" w:hAnsi="Liberation Serif" w:cs="Liberation Serif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spacing w:before="60" w:after="60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Характеристики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spacing w:before="60" w:after="60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Местоположение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Курганская область, Юргамышский 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р-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лощадь объекта ± величина погрешности определения площади (P ± ∆P), м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152472 ± 137</w:t>
            </w:r>
          </w:p>
        </w:tc>
      </w:tr>
      <w:tr>
        <w:trPr>
          <w:trHeight w:val="70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Иные характеристики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1. Публичный сервитут в отношении земель и (или) земельного участка (земельных участков) в целях строительства с дальнейшей эксплуатацией линейного объекта системы газоснабжения и его неотъемлемых технологических частей «Газопровод межпоселковый до с. Красный Уралец, с. Петровское, д. Долгая, д. Глубокая, с. Таловка - с. Пески, д. Вишневая, с. Скоблино, д. Камаган Юргамышского муниципального округа Курганской области», сроком на 49 лет; в пользу ООО «Газпром газификация», ИНН 7813655197, ОГРН 1217800107744, юридический и фактический адрес: 194044, г. Санкт-Петербург, вн.тер. г. Муниципальный округ Сампсониевское, пр-кт Большой Сампсониевский, д. 60 литера А, адрес электронной почты: info@eoggazprom.ru, E.Moskaleva@eoggazprom.ru. тел. +7(812) 613-33-00 (доб.99873)</w:t>
            </w:r>
          </w:p>
        </w:tc>
      </w:tr>
    </w:tbl>
    <w:p>
      <w:pPr>
        <w:sectPr>
          <w:type w:val="nextPage"/>
          <w:pgSz w:w="11906" w:h="16838"/>
          <w:pgMar w:left="1701" w:right="84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120" w:after="12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аздел 2</w:t>
      </w:r>
    </w:p>
    <w:tbl>
      <w:tblPr>
        <w:tblW w:w="9356" w:type="dxa"/>
        <w:jc w:val="left"/>
        <w:tblInd w:w="562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53"/>
        <w:gridCol w:w="1514"/>
        <w:gridCol w:w="1355"/>
        <w:gridCol w:w="2046"/>
        <w:gridCol w:w="2041"/>
        <w:gridCol w:w="1347"/>
      </w:tblGrid>
      <w:tr>
        <w:trPr>
          <w:tblHeader w:val="true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Система координат МСК-45, зона 2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значение характерных точек границ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ординаты, м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од определения координат характерной точк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93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915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9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915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9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918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89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91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88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916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87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916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83.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99.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81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89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8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89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75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58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7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5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69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38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70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3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359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354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308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17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303.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165.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29.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50.3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29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4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27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4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21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4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48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22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49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2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64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1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6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07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6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05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55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98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56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986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38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922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37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923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32.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902.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05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80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99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801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3199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80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95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97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85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8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81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4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82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44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3179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14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78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1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77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02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65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58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65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57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316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4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61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46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57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2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57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2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61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28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3060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280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02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071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03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070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99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046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995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04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2966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94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967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939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7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234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4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124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76.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114.9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2820.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102.8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34.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098.8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33.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094.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41.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092.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42.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096.7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2849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094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17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980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16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979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09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954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09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95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272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62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1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62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15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614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16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615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57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092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570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092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568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082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568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081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91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440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97.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415.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415.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351.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424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31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96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94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95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9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88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88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88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24287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82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82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81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8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13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21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9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945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93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23944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93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943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57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933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5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912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49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91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37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23878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38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878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81.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709.0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80.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709.7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76.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97.3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77.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23697.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6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64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6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63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61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6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22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58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2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23657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15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5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97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42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96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43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59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14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1958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13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55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10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5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11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34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96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3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91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1903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71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01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7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8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5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86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5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17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05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41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357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84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312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98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234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10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10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09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10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0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10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06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103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95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87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95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8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88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79.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73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57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74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5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1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75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1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76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14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7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13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70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91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39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9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41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87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35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87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33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65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01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64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02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5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82.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05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18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06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1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0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16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0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17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565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6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89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6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89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62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79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62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32.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91.9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34.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95.8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27.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0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25.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96.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10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05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99.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27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57.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35.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58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3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57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2284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54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4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50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5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47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50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41.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48.7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38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22843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37.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39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2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4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073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1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71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86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7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22787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60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84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61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83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3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7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32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76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0930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7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21.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70.5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0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6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09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62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729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65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055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55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6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42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508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01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95.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998.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89.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990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74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969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55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83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17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82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98.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68.6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9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6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89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6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87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6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8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61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8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55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88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51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9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4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92.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48.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60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10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59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10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1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462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20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462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73.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289.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161.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57.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12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08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952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2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90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36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98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24.6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89.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82.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86.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6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82.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70.8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80.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63.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84.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61.8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80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4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59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2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59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29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17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41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16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40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972.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84.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973.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87.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962.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90.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959.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80.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962.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79.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89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32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630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5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16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2045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045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430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958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245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966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196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48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719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4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971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31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68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32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684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28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677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28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677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16.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9653.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17.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652.9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23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199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93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20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94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17183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9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18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9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10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21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102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22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94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2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17093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24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68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1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68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2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56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6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55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49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7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49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7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38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38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0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31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2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31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20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6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20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5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992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53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993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54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88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84.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85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7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85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72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69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76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7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77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9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9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9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8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7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7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9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90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3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91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3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90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92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2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93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493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5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49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54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88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742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671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550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67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55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602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488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60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48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586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473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586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474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50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401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507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401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49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38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49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388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415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318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414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317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394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929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393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9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36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7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362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6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315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26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31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9227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63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8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63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79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41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5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40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6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3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915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30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4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073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06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985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01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49.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28.4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13848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2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46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3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4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3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3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3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33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32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13829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27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29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2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31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1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2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1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38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931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77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909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57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908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57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84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35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8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34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79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49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791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50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77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33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77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32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747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0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65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62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586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33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528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80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454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62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463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22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34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0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7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4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73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6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5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7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4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57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55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47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5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49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4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015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7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80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812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8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559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57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550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2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37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87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38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3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45.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69.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53.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06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55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1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61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17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64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22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65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2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65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2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61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34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57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8936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54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36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48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34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45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29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4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2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44.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8923.9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055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44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779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1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778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88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28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5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28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8854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01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48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02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4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56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1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57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14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11423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06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26.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95.6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29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86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30.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86.4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48.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18.9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1144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1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398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11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397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11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390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96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39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9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48.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296.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170.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33.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1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802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1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804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06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80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0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803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997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800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996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97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996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91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999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86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02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84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04.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83.9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945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660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95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61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911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605.8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28.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64.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19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62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51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3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65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20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632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086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129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1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85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2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81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7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816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79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80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03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80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00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96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0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9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0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87.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20.6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89.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21.9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82.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31.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80.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30.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32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8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32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68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4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68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47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66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5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65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51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5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6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37.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6974.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39.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78.5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32.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81.9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30.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78.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8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003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466.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7088.7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69.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126.7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8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298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8.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0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3.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09.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3.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7317.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8.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17.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1.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91.9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6.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92.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6.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00.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08931.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00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2.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17.7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3.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17.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3.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31.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2.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31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08932.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39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4.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82.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4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90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694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51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69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52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69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5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687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52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653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61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363.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94.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363.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95.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360.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94.6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360.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93.8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311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82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227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7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226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72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216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71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213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183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5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184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7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17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5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144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143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2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07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8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081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0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07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073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874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46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579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48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398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47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411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8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401.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0.8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255.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89.9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233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94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215.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78.9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189.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6.9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12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97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075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2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874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82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874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21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766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21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26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201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78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25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05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6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20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9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46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7726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2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3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30.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961.9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33.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099.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33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05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1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8140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16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6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20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66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2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7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2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7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2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817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20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84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1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86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14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86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08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84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0480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7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04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7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0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7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08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66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12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6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0481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3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29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04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29.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099.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26.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962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22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3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41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23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16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92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801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778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253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260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197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766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1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878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1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878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78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075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16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12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92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192.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3.8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218.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76.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234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9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254.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86.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401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6.8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411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4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398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4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579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44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874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42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142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8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14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5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177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18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0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180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1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20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4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205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3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23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232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68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31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7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65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57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679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50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678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5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69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45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69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4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8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0.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82.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8.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39.8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8.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31.9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7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32.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7.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7420.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8.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19.8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7.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99.9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3.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99.7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3.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91.7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7.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7391.8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17.4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0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17.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0.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09.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4.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309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4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729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74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120.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465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08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8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00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28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74.5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09726.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70.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33.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66.7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35.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70.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54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60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62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4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09761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4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68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3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69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3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5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28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5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27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6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26.7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3.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24.8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5.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22.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1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18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3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94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7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145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71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144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56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11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57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115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47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9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46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94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39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8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4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79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32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6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3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64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17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3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14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2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1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24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0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10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05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0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04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08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0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06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272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93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26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93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266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930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265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926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50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07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5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07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0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978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03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977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793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956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79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95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789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94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87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49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88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49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3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33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2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337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27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4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283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65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143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449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915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42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79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57.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613.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5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611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50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606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50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603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51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598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54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59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6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592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62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592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67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594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71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59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71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603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70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606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67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611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61.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613.6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645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792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45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391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68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146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5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298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6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29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1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321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30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322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9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49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94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494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79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944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79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943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79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94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06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97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07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4972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5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06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5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066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58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080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5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07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63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08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6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08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7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106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7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106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901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16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899.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165.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264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913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264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911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21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28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38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64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37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64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42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7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43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74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52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92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51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09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61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11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6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11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79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14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77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147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4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9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1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11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78.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17.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80.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15.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82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917.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9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9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79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9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803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88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803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87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809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78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810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7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848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24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129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681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63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08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69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203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66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262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67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260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66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269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6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26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55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437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24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5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752.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565.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912.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601.9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95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612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949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660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08.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83.8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1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85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16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8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1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91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1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97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016.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7799.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179.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141.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52.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294.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394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93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395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9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02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0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02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0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20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8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20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6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24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53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23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53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5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1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50.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27.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36.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78.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3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91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34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91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31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02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49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06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50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0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11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4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13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44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25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47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25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4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782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8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78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12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054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40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46.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19.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48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1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5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16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50.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12.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35.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45.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33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3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375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83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552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24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56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5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807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86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795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6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014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3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56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0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58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7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66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79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64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0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73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7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7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81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7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18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0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346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76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468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2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459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5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530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77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585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28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649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57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749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05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773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28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773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2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79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45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794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74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85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30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85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2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912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5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911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5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937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87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4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2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1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33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15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4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13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4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14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46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1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5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20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850.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24.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98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96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073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00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3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4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33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44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44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5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44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56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66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76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267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17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319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2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318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24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360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62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36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60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40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97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39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9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41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309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407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303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497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38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496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386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511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39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512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398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589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468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588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469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604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484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605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483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672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54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67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546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882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736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49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4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492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24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19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7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0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8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1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6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1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5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2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7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3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7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4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9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4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29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8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69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71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69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72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8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6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884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96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887.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78.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99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991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18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1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17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40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3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7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30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37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6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36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5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47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2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47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3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54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1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54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30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68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26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68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27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93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2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9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1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103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16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10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61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18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9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18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94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196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196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90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232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58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21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651.2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22.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650.8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3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67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3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67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3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682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36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681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53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719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75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719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970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196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962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245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047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42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16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456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631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5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899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28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966.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78.3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970.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77.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971.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80.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13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3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13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36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56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2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57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25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83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3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88.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60.7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92.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5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94.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67.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90.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6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93.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981.6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897.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02.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904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31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95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02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122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0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164.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154.9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76.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286.9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2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461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25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461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62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04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6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05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97.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47.6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502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4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503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5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506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5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506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61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504.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564.5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2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820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59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834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78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96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80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971.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97.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1994.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51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013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46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42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553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552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732.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655.2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10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58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1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57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24.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65.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31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6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31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70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32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7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65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80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66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7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67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7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68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81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074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10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2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37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38.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34.8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41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30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4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2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48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28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54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30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54.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31.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68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28.8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282.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26.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09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0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23.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92.7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20.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88.8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27.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84.6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29.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88.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78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58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90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58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490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57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568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75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1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14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09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14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1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16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11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16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67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95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6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896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88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28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88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26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91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30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691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31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1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62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12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60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18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68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18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969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46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10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47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0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60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2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59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28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78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55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79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5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93.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76.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0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8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9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08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11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103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12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102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1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108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15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108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03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233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88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314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4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35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2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03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7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44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7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42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09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6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09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70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28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85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28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584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58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06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57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0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73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19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974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18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14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49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12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49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17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53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23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53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23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52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62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58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62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59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69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60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82.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97.9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83.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698.4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87.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709.6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85.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708.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93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732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9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732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97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739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95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73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46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88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48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892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52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902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5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904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6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930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94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939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94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939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199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3940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18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18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85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78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84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79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89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8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9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82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96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88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96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289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428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318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419.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352.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401.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416.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395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440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57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077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572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07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577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092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576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093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21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61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22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61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25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62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24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62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14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95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15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951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2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98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22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98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54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097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43.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100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44.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104.9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36.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107.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35.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102.7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821.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106.7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68.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121.4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46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127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775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233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971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939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972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6939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01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044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00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045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0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068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07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067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65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277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64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277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61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27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62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2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66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40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65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41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69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56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70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656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83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01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84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16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83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16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86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4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87.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49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191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783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07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802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08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804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1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805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15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824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16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82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43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920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4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920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62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991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63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992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70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15.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68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13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69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15.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51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27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51.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2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3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41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36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5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234.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050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312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171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363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353.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74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36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75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36.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80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57.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79.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58.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81.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69.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85.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85.6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86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89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87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888.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93.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8915.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ческий мет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843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112" w:type="dxa"/>
        <w:jc w:val="left"/>
        <w:tblInd w:w="562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750"/>
        <w:gridCol w:w="444"/>
        <w:gridCol w:w="875"/>
        <w:gridCol w:w="282"/>
        <w:gridCol w:w="1166"/>
        <w:gridCol w:w="1962"/>
        <w:gridCol w:w="2080"/>
        <w:gridCol w:w="1553"/>
      </w:tblGrid>
      <w:tr>
        <w:trPr>
          <w:tblHeader w:val="true"/>
          <w:cantSplit w:val="true"/>
        </w:trPr>
        <w:tc>
          <w:tcPr>
            <w:tcW w:w="9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значение характерных точек части границы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ординаты, м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од определения координат характерной точк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4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9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стовое описание местоположения границ объекта</w:t>
            </w:r>
          </w:p>
        </w:tc>
      </w:tr>
      <w:tr>
        <w:trPr>
          <w:cantSplit w:val="true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хождение границы</w:t>
            </w:r>
          </w:p>
        </w:tc>
        <w:tc>
          <w:tcPr>
            <w:tcW w:w="7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 прохождения границы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точк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точки</w:t>
            </w:r>
          </w:p>
        </w:tc>
        <w:tc>
          <w:tcPr>
            <w:tcW w:w="7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Liberation Serif" w:hAnsi="Liberation Serif" w:cs="Liberation Serif"/>
          <w:color w:val="000000"/>
          <w:lang w:eastAsia="ru-RU"/>
        </w:rPr>
      </w:pPr>
      <w:r>
        <w:rPr>
          <w:rFonts w:eastAsia="Liberation Serif" w:cs="Liberation Serif" w:ascii="Liberation Serif" w:hAnsi="Liberation Serif"/>
          <w:color w:val="000000"/>
          <w:lang w:eastAsia="ru-RU"/>
        </w:rPr>
        <w:t xml:space="preserve">     </w:t>
      </w:r>
      <w:r>
        <w:rPr>
          <w:rFonts w:cs="Liberation Serif" w:ascii="Liberation Serif" w:hAnsi="Liberation Serif"/>
          <w:color w:val="000000"/>
          <w:lang w:eastAsia="ru-RU"/>
        </w:rPr>
        <w:t>Приложение 2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Liberation Serif" w:hAnsi="Liberation Serif" w:cs="Liberation Serif"/>
          <w:color w:val="000000"/>
          <w:lang w:eastAsia="ru-RU"/>
        </w:rPr>
      </w:pPr>
      <w:r>
        <w:rPr>
          <w:rFonts w:eastAsia="Liberation Serif" w:cs="Liberation Serif" w:ascii="Liberation Serif" w:hAnsi="Liberation Serif"/>
          <w:color w:val="000000"/>
          <w:lang w:eastAsia="ru-RU"/>
        </w:rPr>
        <w:t xml:space="preserve">                                                                  </w:t>
      </w:r>
      <w:r>
        <w:rPr>
          <w:rFonts w:cs="Liberation Serif" w:ascii="Liberation Serif" w:hAnsi="Liberation Serif"/>
          <w:color w:val="000000"/>
          <w:lang w:eastAsia="ru-RU"/>
        </w:rPr>
        <w:t xml:space="preserve">к постановлению Администрации Юргамышского 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Liberation Serif" w:hAnsi="Liberation Serif" w:cs="Liberation Serif"/>
          <w:color w:val="000000"/>
          <w:lang w:eastAsia="ru-RU"/>
        </w:rPr>
      </w:pPr>
      <w:r>
        <w:rPr>
          <w:rFonts w:eastAsia="Liberation Serif" w:cs="Liberation Serif" w:ascii="Liberation Serif" w:hAnsi="Liberation Serif"/>
          <w:color w:val="000000"/>
          <w:lang w:eastAsia="ru-RU"/>
        </w:rPr>
        <w:t xml:space="preserve">                                                         </w:t>
      </w:r>
      <w:r>
        <w:rPr>
          <w:rFonts w:cs="Liberation Serif" w:ascii="Liberation Serif" w:hAnsi="Liberation Serif"/>
          <w:color w:val="000000"/>
          <w:lang w:eastAsia="ru-RU"/>
        </w:rPr>
        <w:t xml:space="preserve">муниципального округа Курганской области 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Liberation Serif" w:hAnsi="Liberation Serif" w:cs="Liberation Serif"/>
          <w:color w:val="000000"/>
          <w:lang w:eastAsia="ru-RU"/>
        </w:rPr>
      </w:pPr>
      <w:r>
        <w:rPr>
          <w:rFonts w:eastAsia="Liberation Serif" w:cs="Liberation Serif" w:ascii="Liberation Serif" w:hAnsi="Liberation Serif"/>
          <w:color w:val="000000"/>
          <w:lang w:eastAsia="ru-RU"/>
        </w:rPr>
        <w:t xml:space="preserve">                            </w:t>
      </w:r>
      <w:r>
        <w:rPr>
          <w:rFonts w:cs="Liberation Serif" w:ascii="Liberation Serif" w:hAnsi="Liberation Serif"/>
          <w:color w:val="000000"/>
          <w:lang w:eastAsia="ru-RU"/>
        </w:rPr>
        <w:t>от 15 мая 2024 года № 427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Liberation Serif" w:hAnsi="Liberation Serif" w:cs="Liberation Serif"/>
          <w:color w:val="000000"/>
          <w:lang w:eastAsia="ru-RU"/>
        </w:rPr>
      </w:pPr>
      <w:r>
        <w:rPr>
          <w:rFonts w:eastAsia="Liberation Serif" w:cs="Liberation Serif" w:ascii="Liberation Serif" w:hAnsi="Liberation Serif"/>
          <w:color w:val="000000"/>
          <w:lang w:eastAsia="ru-RU"/>
        </w:rPr>
        <w:t xml:space="preserve">                                                    </w:t>
      </w:r>
      <w:r>
        <w:rPr>
          <w:rFonts w:cs="Liberation Serif" w:ascii="Liberation Serif" w:hAnsi="Liberation Serif"/>
          <w:color w:val="000000"/>
          <w:lang w:eastAsia="ru-RU"/>
        </w:rPr>
        <w:t>«Об установлении публичного сервитута»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280" w:after="0"/>
        <w:contextualSpacing/>
        <w:jc w:val="center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  <w:t>Перечень земельных участков, в отношении которых устанавливается</w:t>
      </w:r>
    </w:p>
    <w:p>
      <w:pPr>
        <w:pStyle w:val="Normal"/>
        <w:suppressAutoHyphens w:val="false"/>
        <w:spacing w:lineRule="auto" w:line="276" w:before="280" w:after="0"/>
        <w:contextualSpacing/>
        <w:jc w:val="center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  <w:t>публичный сервитут</w:t>
      </w:r>
    </w:p>
    <w:p>
      <w:pPr>
        <w:pStyle w:val="Normal"/>
        <w:suppressAutoHyphens w:val="false"/>
        <w:rPr>
          <w:rFonts w:ascii="Liberation Serif" w:hAnsi="Liberation Serif" w:cs="Liberation Serif"/>
          <w:color w:val="000000"/>
          <w:sz w:val="20"/>
          <w:szCs w:val="20"/>
          <w:lang w:eastAsia="ru-RU"/>
        </w:rPr>
      </w:pPr>
      <w:r>
        <w:rPr>
          <w:rFonts w:cs="Liberation Serif" w:ascii="Liberation Serif" w:hAnsi="Liberation Serif"/>
          <w:color w:val="000000"/>
          <w:sz w:val="20"/>
          <w:szCs w:val="20"/>
          <w:lang w:eastAsia="ru-RU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088"/>
        <w:gridCol w:w="1973"/>
      </w:tblGrid>
      <w:tr>
        <w:trPr>
          <w:tblHeader w:val="true"/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Кадастровый 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ЗУ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в границах Кипельского сельсовета, ТОО «Большевик»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6"/>
              <w:ind w:left="120" w:right="94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eastAsia="Arial" w:cs="Liberation Serif" w:ascii="Liberation Serif" w:hAnsi="Liberation Serif"/>
                <w:sz w:val="20"/>
                <w:szCs w:val="20"/>
                <w:lang w:eastAsia="ru-RU" w:bidi="ru-RU"/>
              </w:rPr>
              <w:t>45:24:000000:2229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center"/>
              <w:rPr>
                <w:rFonts w:ascii="Liberation Serif" w:hAnsi="Liberation Serif" w:eastAsia="Calibri" w:cs="Liberation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р-н Юргамышский, с Кипель, в границах земель ТОО "Большевик"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6"/>
              <w:ind w:left="120" w:right="94" w:hanging="0"/>
              <w:jc w:val="center"/>
              <w:rPr>
                <w:rFonts w:ascii="Liberation Serif" w:hAnsi="Liberation Serif" w:eastAsia="Calibri" w:cs="Liberation Serif"/>
                <w:bCs/>
                <w:sz w:val="20"/>
                <w:szCs w:val="20"/>
                <w:lang w:eastAsia="en-US" w:bidi="ru-RU"/>
              </w:rPr>
            </w:pPr>
            <w:r>
              <w:rPr>
                <w:rFonts w:eastAsia="Arial" w:cs="Liberation Serif" w:ascii="Liberation Serif" w:hAnsi="Liberation Serif"/>
                <w:sz w:val="20"/>
                <w:szCs w:val="20"/>
                <w:lang w:eastAsia="ru-RU" w:bidi="ru-RU"/>
              </w:rPr>
              <w:t>45:24:000000:260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16" w:before="0" w:after="160"/>
              <w:ind w:right="94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р-н Юргамышский, с Кипель, в границах земель ТОО "Большевик"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00000:2625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., Юргамышский р-н, в границах земель АО«Красноуральское»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eastAsia="Calibri" w:cs="Liberation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00000:314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-н, с Красный Уралец, в границах земель АО«Красноуральское»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3:1129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в границах земель АО "Красноуральское"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3:98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оссия, Курганская область, Юргамышский район, с.Красный Уралец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00000:252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.о, в границх бывшего АО "Красноуральское"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3:1167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в границах земель АО «Красноуральское»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3:97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оссия, Курганская обл., Юргамышский район, в границах бывшего АО «Красноуральское»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3:915</w:t>
            </w:r>
          </w:p>
        </w:tc>
      </w:tr>
      <w:tr>
        <w:trPr>
          <w:trHeight w:val="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с.Красный Уралец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602:516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с.Петровское, автомобильная дорога Подъезд к Петровское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603:297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в границах земель АО "Красноуральское"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6:284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в границах земель ОА «Красноуральское»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6:278</w:t>
            </w:r>
          </w:p>
        </w:tc>
      </w:tr>
      <w:tr>
        <w:trPr>
          <w:trHeight w:val="6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., Юргамышский р-н., с. Красный Уралец, в границах земель АО "Красноуральское"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00000:3156</w:t>
            </w:r>
          </w:p>
        </w:tc>
      </w:tr>
      <w:tr>
        <w:trPr>
          <w:trHeight w:val="8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оссийская Федерация, Курганская область, Юргамышский район, в границах земель АО «Красноуральское»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6:413</w:t>
            </w:r>
          </w:p>
        </w:tc>
      </w:tr>
      <w:tr>
        <w:trPr>
          <w:trHeight w:val="8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, р-н Юргамышский, муниципальное образование Красноуральского сельсовета,в границах АО "Красноуральское"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6:408</w:t>
            </w:r>
          </w:p>
        </w:tc>
      </w:tr>
      <w:tr>
        <w:trPr>
          <w:trHeight w:val="6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, р-н Юргамышский, с.Таловка,в границах земель ТОО "Таловское"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6:407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ind w:left="-587" w:hanging="0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оссийская Федерация, Курганская область, Юргамышский м.о., Земельный участок находится в Юго-западной части кадастрового района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6:414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, р-н Юргамышский, в границах земель ТОО "Таловское"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6:406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д. Долгая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001:199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оссийская Федерация, Курганская область, Юргамышский район, д. Долгая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001:197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д. Долгая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001:198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с.Таловка, автомобильная дорога "Байкал"-"Юргамыш- Куртамыш" Красный Уралец-Таловка-Вишневая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003:54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р-н Юргамышский, с Таловка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003:68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р-н Юргамышский, с Таловка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003:56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р-н Юргамышский, с Таловка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003:678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район Юргамышский, село Таловка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003:684</w:t>
            </w:r>
          </w:p>
        </w:tc>
      </w:tr>
      <w:tr>
        <w:trPr>
          <w:trHeight w:val="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оссийская Федерация, Курганская область, Юргамышский муниципальный округ, р.п. Юргамыш, земельный участок находится в юго-западной части кадастрового района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6:41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, р-н Юргамышский, в границах земель ТОО "Таловское"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6:27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оссийская Федерация, Курганская область, Юргамышский м.о., Курганская область, р-н Юргамышский, с. Таловка, участок находится в юго-западной части кадастрового квартала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00000:326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оссийская Федерация, Курганская область, Юргамышский муниципальный район, сельское поселение Песковский сельсовет, 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6:40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с. Пески, на восток от села Пески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902:68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р-н Юргамышский, д Вишневая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902:67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с.Таловка, Таловский сельсовет, автомобильная дорога "Байкал"-"Юргамыш-Куртамыш"-Красный Уралец Таловка-Вишневая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00000:252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с.Таловка, Таловский сельсовет, автомобильная дорога Гагарье -Скоблино - Таловка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00000:2525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., р-н Юргамышский, участок находится в юго-западной части кадастрового квартала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00000:326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район, с.Скоблино, автомобильная дорога Гагарье-Скоблино-Таловка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401:56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Местоположение установлено относительно ориентира, расположенного за пределами участка.Ориентир с.Скоблино.Участок находится примерно в 430 м, по направлению на север от ориентира. Почтовый адрес ориентира: обл. Курганская, р-н Юргамышский.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ЕЗ 45:24:000000:1514 (45:24:031102:77)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униципальный округ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90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униципальный округ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6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униципальный округ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00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униципальный округ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20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униципальный округ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40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униципальный округ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40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униципальный округ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10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униципальный округ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00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униципальный округ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603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униципальный округ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0602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урганская область, Юргамышский муниципальный округ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31502</w:t>
            </w:r>
          </w:p>
        </w:tc>
      </w:tr>
      <w:tr>
        <w:trPr>
          <w:trHeight w:val="149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оссия, Курганская обл., Юргамышский район, Юргамышское лесничество, Юргамышское участковое лесничество, Юргамышский мастерский участок: ЗАО "Малобеловское", ЗАО "Красноуральское", ТОО "Чинеево", Таловский мастерский участок: ТОО "Вишневское", ЗАО "Таловское" Кислянское участковое лесничество, Беловодский мастерский участок: СПК "Зауралье"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00000:2348</w:t>
            </w:r>
          </w:p>
        </w:tc>
      </w:tr>
      <w:tr>
        <w:trPr>
          <w:trHeight w:val="14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оссия, Курганская обл., Юргамышский, Мишкинский район, Юргамышское лесничество, Юргамышское участковое лесничество, кроме: ЗАО "Малобеловское", ЗАО "Красноуральское", ТОО "Вишневское", ЗАО "Таловское", Кислянское участковое лесничество, Беловодский мастерский участок, кроме: СПК "Зауралье", за исключением: Юргамышский мастерский участок, кв. 78 выд. 31,48,63, кв.80 выд.5, кадастровый номер 45:24:030205:1652, кв. 37 выд. 14, 15, кадастровый номер 45:24:012104:228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right="88" w:hanging="0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5:24:000000:2350</w:t>
            </w:r>
          </w:p>
        </w:tc>
      </w:tr>
    </w:tbl>
    <w:p>
      <w:pPr>
        <w:sectPr>
          <w:type w:val="continuous"/>
          <w:pgSz w:w="11906" w:h="16838"/>
          <w:pgMar w:left="1418" w:right="843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Western"/>
        <w:spacing w:lineRule="auto" w:line="240" w:before="0" w:after="0"/>
        <w:contextualSpacing/>
        <w:rPr>
          <w:rFonts w:ascii="Liberation Serif" w:hAnsi="Liberation Serif" w:eastAsia="Liberation Serif" w:cs="Liberation Serif"/>
          <w:sz w:val="22"/>
          <w:szCs w:val="22"/>
          <w:lang w:eastAsia="ru-RU"/>
        </w:rPr>
      </w:pPr>
      <w:r>
        <w:rPr>
          <w:rFonts w:eastAsia="Liberation Serif"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suppressAutoHyphens w:val="false"/>
        <w:spacing w:before="0" w:after="0"/>
        <w:ind w:firstLine="4678"/>
        <w:contextualSpacing/>
        <w:jc w:val="both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  <w:t>Приложение 4</w:t>
      </w:r>
    </w:p>
    <w:p>
      <w:pPr>
        <w:pStyle w:val="Normal"/>
        <w:suppressAutoHyphens w:val="false"/>
        <w:spacing w:before="0" w:after="0"/>
        <w:ind w:firstLine="4678"/>
        <w:contextualSpacing/>
        <w:jc w:val="both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  <w:t xml:space="preserve">к постановлению Администрации            </w:t>
      </w:r>
    </w:p>
    <w:p>
      <w:pPr>
        <w:pStyle w:val="Normal"/>
        <w:suppressAutoHyphens w:val="false"/>
        <w:spacing w:before="0" w:after="0"/>
        <w:ind w:firstLine="4678"/>
        <w:contextualSpacing/>
        <w:jc w:val="both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  <w:t xml:space="preserve">Юргамышского муниципального округа      </w:t>
      </w:r>
    </w:p>
    <w:p>
      <w:pPr>
        <w:pStyle w:val="Normal"/>
        <w:suppressAutoHyphens w:val="false"/>
        <w:spacing w:before="0" w:after="0"/>
        <w:ind w:firstLine="4678"/>
        <w:contextualSpacing/>
        <w:jc w:val="both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  <w:t>Курганской области</w:t>
      </w:r>
    </w:p>
    <w:p>
      <w:pPr>
        <w:pStyle w:val="Normal"/>
        <w:suppressAutoHyphens w:val="false"/>
        <w:spacing w:before="0" w:after="0"/>
        <w:ind w:firstLine="4678"/>
        <w:contextualSpacing/>
        <w:jc w:val="both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  <w:t>от 16 мая 2024 года № 427</w:t>
      </w:r>
    </w:p>
    <w:p>
      <w:pPr>
        <w:pStyle w:val="Normal"/>
        <w:suppressAutoHyphens w:val="false"/>
        <w:spacing w:before="0" w:after="0"/>
        <w:ind w:firstLine="4678"/>
        <w:contextualSpacing/>
        <w:jc w:val="both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  <w:t xml:space="preserve">«Об установлении публичного сервиту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Mono" w:hAnsi="Liberation Mono" w:cs="Liberation Mono"/>
          <w:color w:val="000000"/>
          <w:sz w:val="20"/>
          <w:szCs w:val="20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 xml:space="preserve">Расчет платы за публичный сервит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(за земельные участки, находящиеся в неразграниченной государственной собственности, в собственности публично-правовых образова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Mono" w:hAnsi="Liberation Mono" w:cs="Liberation Mono"/>
          <w:color w:val="000000"/>
          <w:sz w:val="20"/>
          <w:szCs w:val="20"/>
          <w:lang w:eastAsia="ru-RU"/>
        </w:rPr>
      </w:pPr>
      <w:r>
        <w:rPr>
          <w:rFonts w:cs="Liberation Mono" w:ascii="Liberation Mono" w:hAnsi="Liberation Mono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color w:val="000000"/>
          <w:sz w:val="20"/>
          <w:szCs w:val="20"/>
          <w:lang w:eastAsia="ru-RU"/>
        </w:rPr>
      </w:pPr>
      <w:r>
        <w:rPr>
          <w:rFonts w:cs="Liberation Mono" w:ascii="Liberation Mono" w:hAnsi="Liberation Mono"/>
          <w:color w:val="000000"/>
          <w:sz w:val="20"/>
          <w:szCs w:val="20"/>
          <w:lang w:eastAsia="ru-RU"/>
        </w:rPr>
      </w:r>
    </w:p>
    <w:tbl>
      <w:tblPr>
        <w:tblW w:w="9360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915"/>
        <w:gridCol w:w="992"/>
        <w:gridCol w:w="993"/>
        <w:gridCol w:w="1134"/>
        <w:gridCol w:w="1129"/>
        <w:gridCol w:w="1989"/>
        <w:gridCol w:w="1208"/>
      </w:tblGrid>
      <w:tr>
        <w:trPr>
          <w:trHeight w:val="75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ид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ощадь земел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оимость 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адастровая стоимость земель,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тановленный процент кадастровой стоимости земельного участка,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счет платы за публичный сервитут за 1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р платы за весь период (49 лет)</w:t>
            </w:r>
          </w:p>
        </w:tc>
      </w:tr>
      <w:tr>
        <w:trPr>
          <w:trHeight w:val="18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бственность публично-правовых образований</w:t>
            </w:r>
          </w:p>
        </w:tc>
      </w:tr>
      <w:tr>
        <w:trPr>
          <w:trHeight w:val="8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602: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7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7,49*0,01=0,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75</w:t>
            </w:r>
          </w:p>
        </w:tc>
      </w:tr>
      <w:tr>
        <w:trPr>
          <w:trHeight w:val="8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603: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1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1,83*0,01=0,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,3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206: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45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452,4*0,01=6,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6,2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206: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068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068,25*0,01=3,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,63</w:t>
            </w:r>
          </w:p>
        </w:tc>
      </w:tr>
      <w:tr>
        <w:trPr>
          <w:trHeight w:val="8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1003: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39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39,62*0,01=0,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,9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1003: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21,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21,84*0,01=0,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,27</w:t>
            </w:r>
          </w:p>
        </w:tc>
      </w:tr>
      <w:tr>
        <w:trPr>
          <w:trHeight w:val="1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206: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29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29,08*0,01=0,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82</w:t>
            </w:r>
          </w:p>
        </w:tc>
      </w:tr>
      <w:tr>
        <w:trPr>
          <w:trHeight w:val="1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00000:2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0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0,04*0,01=0,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,25</w:t>
            </w:r>
          </w:p>
        </w:tc>
      </w:tr>
      <w:tr>
        <w:trPr>
          <w:trHeight w:val="1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00000:2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7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7,04*0,01=0,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,14</w:t>
            </w:r>
          </w:p>
        </w:tc>
      </w:tr>
      <w:tr>
        <w:trPr>
          <w:trHeight w:val="27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00000:3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93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93,47*0,01=0,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,39</w:t>
            </w:r>
          </w:p>
        </w:tc>
      </w:tr>
      <w:tr>
        <w:trPr>
          <w:trHeight w:val="27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1401: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7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7,17*0,01=0,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,72</w:t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4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4,4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Mono" w:hAnsi="Liberation Mono" w:cs="Liberation Mono"/>
          <w:color w:val="000000"/>
          <w:sz w:val="20"/>
          <w:szCs w:val="20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Расчет платы за публичный серви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(за земли, находящиеся в неразграниченной государственной собств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Liberation Mono" w:hAnsi="Liberation Mono" w:cs="Liberation Mono"/>
          <w:color w:val="000000"/>
          <w:sz w:val="20"/>
          <w:szCs w:val="20"/>
          <w:lang w:eastAsia="ru-RU"/>
        </w:rPr>
      </w:pPr>
      <w:r>
        <w:rPr>
          <w:rFonts w:cs="Liberation Mono" w:ascii="Liberation Mono" w:hAnsi="Liberation Mono"/>
          <w:color w:val="000000"/>
          <w:sz w:val="20"/>
          <w:szCs w:val="20"/>
          <w:lang w:eastAsia="ru-RU"/>
        </w:rPr>
      </w:r>
    </w:p>
    <w:tbl>
      <w:tblPr>
        <w:tblW w:w="9423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2065"/>
        <w:gridCol w:w="857"/>
        <w:gridCol w:w="1481"/>
        <w:gridCol w:w="1142"/>
        <w:gridCol w:w="994"/>
        <w:gridCol w:w="49"/>
        <w:gridCol w:w="1891"/>
        <w:gridCol w:w="944"/>
      </w:tblGrid>
      <w:tr>
        <w:trPr>
          <w:trHeight w:val="134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Вид пра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Площадь земель, кв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Среднее значение удельного показателя кадастровой стоимости по Юргамышскому район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Кадастровая стоимость земель, руб.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Установленный процент кадастровой стоимости земельного участка,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Расчет платы за публичный сервитут за 1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Размер платы за весь период использования (49 лет)</w:t>
            </w:r>
          </w:p>
        </w:tc>
      </w:tr>
      <w:tr>
        <w:trPr>
          <w:trHeight w:val="324" w:hRule="atLeast"/>
        </w:trPr>
        <w:tc>
          <w:tcPr>
            <w:tcW w:w="9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сударственная собственность неразграниченная (в границах кадастровых кварталы):</w:t>
            </w:r>
          </w:p>
        </w:tc>
      </w:tr>
      <w:tr>
        <w:trPr>
          <w:trHeight w:val="48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5:24:030902 (земли населенных пункт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9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17,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317,56*0,01=0,4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16</w:t>
            </w:r>
          </w:p>
        </w:tc>
      </w:tr>
      <w:tr>
        <w:trPr>
          <w:trHeight w:val="4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5:24:030206 (земли сельскохозяйственного назначе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9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,67 (среднее по район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509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57509,79*0,01=5,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,8</w:t>
            </w:r>
          </w:p>
        </w:tc>
      </w:tr>
      <w:tr>
        <w:trPr>
          <w:trHeight w:val="4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Государственная 45:24:031003 (земли населенных пункт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67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12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5124,5*0,01=4,5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1,11</w:t>
            </w:r>
          </w:p>
        </w:tc>
      </w:tr>
      <w:tr>
        <w:trPr>
          <w:trHeight w:val="4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5:24:030203 (земли сельскохозяйственного назначе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133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67 (среднее по район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572,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155572,77*0,01=15,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2,31</w:t>
            </w:r>
          </w:p>
        </w:tc>
      </w:tr>
      <w:tr>
        <w:trPr>
          <w:trHeight w:val="4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5:24:031401 (земли населенных пункт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10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7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63750*0,01=6,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2,38</w:t>
            </w:r>
          </w:p>
        </w:tc>
      </w:tr>
      <w:tr>
        <w:trPr>
          <w:trHeight w:val="4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5:24:031402 (земли населенных пункт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16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7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9374,4*0,01=0,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,94</w:t>
            </w:r>
          </w:p>
        </w:tc>
      </w:tr>
      <w:tr>
        <w:trPr>
          <w:trHeight w:val="4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5:24:031102 (земли сельскохозяйственного назначе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62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67 (среднее по район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30,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73030,86*0,01=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,85</w:t>
            </w:r>
          </w:p>
        </w:tc>
      </w:tr>
      <w:tr>
        <w:trPr>
          <w:trHeight w:val="4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5:24:031001 (земли населенных пункт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36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83,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21383,58*0,01=2,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78</w:t>
            </w:r>
          </w:p>
        </w:tc>
      </w:tr>
      <w:tr>
        <w:trPr>
          <w:trHeight w:val="4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5:24:030603 (земли населенных пункт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78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158,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52158,21*0,01=5,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5,58</w:t>
            </w:r>
          </w:p>
        </w:tc>
      </w:tr>
      <w:tr>
        <w:trPr>
          <w:trHeight w:val="4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5:24:030602 (земли населенных пункт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22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52,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19052,44*0,01=1,9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36</w:t>
            </w:r>
          </w:p>
        </w:tc>
      </w:tr>
      <w:tr>
        <w:trPr>
          <w:trHeight w:val="4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45:24:031502 (земли сельскохозяйственного назначе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67 (среднее по район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5,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3465,99*0,01=0,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98</w:t>
            </w:r>
          </w:p>
        </w:tc>
      </w:tr>
      <w:tr>
        <w:trPr>
          <w:trHeight w:val="4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  <w:t>578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73,2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Плата за публичный сервитут определена в соответствии с п. 2-5 ст. 39.46 Земельного кодекса РФ, исходя из среднего показателя кадастровой стоимости земельных участков по Юргамышскому муниципальному округу Курганской области, установленных Постановлением Правительства Курганской области от 26.09.2011 г. № 454 «Об утверждении результатов государственной кадастровой оценки земель населенных пунктов в пределах территории Курганской области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Среднее значение показателя кадастровой стоимости земельных участков в составе земель сельскохозяйственного назначения на территории Юргамышского муниципального округа Курганской области составляет 11,67 руб./кв.м. Удельные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показатели утверждены Постановлением Правительства Курганской области от 09.12.2014 г. № 479 «Об утверждении результатов определения кадастровой стоимости земельных участков в составе земель сельскохозяйственного назначения на территории Курганской области», за исключением земельных участков в составе земель сельскохозяйственного назначения в границах садоводческих, огороднических и дачных объединений»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 xml:space="preserve">Плата за публичный сервитут за весь период пользования (49 лет) составляет </w:t>
      </w:r>
      <w:r>
        <w:rPr>
          <w:rFonts w:cs="Liberation Serif" w:ascii="Liberation Serif" w:hAnsi="Liberation Serif"/>
          <w:sz w:val="26"/>
          <w:szCs w:val="26"/>
          <w:lang w:eastAsia="ru-RU"/>
        </w:rPr>
        <w:t>3067 (три тысячи шестьдесят семь) рублей 70 копеек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Плата за публичный сервитут производится по следующим реквизитам:</w:t>
      </w:r>
    </w:p>
    <w:p>
      <w:pPr>
        <w:pStyle w:val="Normal"/>
        <w:suppressAutoHyphens w:val="false"/>
        <w:spacing w:before="57" w:after="0"/>
        <w:jc w:val="both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ИНН 4500002606 КПП 450001001 УФК по Курганской области (Отдел экономики Администрации Юргамышского муниципального округа Курганской области л/с 04433D12380), казначейский счет 03100643000000014300, банк ОТДЕЛЕНИЕ КУРГАН БАНКА РОССИИ//УФК по Курганской области г. Курган, БИК 013735150, кор.счет 40102810345370000037, КБК 73011105012140000120, ОКТМО 37546000.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eastAsia="Liberation Serif" w:cs="Liberation Serif"/>
          <w:color w:val="000000"/>
          <w:sz w:val="22"/>
          <w:szCs w:val="22"/>
          <w:lang w:eastAsia="ru-RU"/>
        </w:rPr>
      </w:pPr>
      <w:r>
        <w:rPr>
          <w:rFonts w:eastAsia="Liberation Serif" w:cs="Liberation Serif" w:ascii="Liberation Serif" w:hAnsi="Liberation Serif"/>
          <w:color w:val="000000"/>
          <w:sz w:val="22"/>
          <w:szCs w:val="22"/>
          <w:lang w:eastAsia="ru-RU"/>
        </w:rPr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eastAsia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eastAsia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eastAsia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1049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3</w:t>
      </w:r>
    </w:p>
    <w:p>
      <w:pPr>
        <w:pStyle w:val="Western"/>
        <w:spacing w:lineRule="auto" w:line="240" w:before="0" w:after="0"/>
        <w:ind w:firstLine="1049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           </w:t>
      </w:r>
    </w:p>
    <w:p>
      <w:pPr>
        <w:pStyle w:val="Western"/>
        <w:spacing w:lineRule="auto" w:line="240" w:before="0" w:after="0"/>
        <w:ind w:firstLine="1049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Юргамышского муниципального округа      </w:t>
      </w:r>
    </w:p>
    <w:p>
      <w:pPr>
        <w:pStyle w:val="Western"/>
        <w:spacing w:lineRule="auto" w:line="240" w:before="0" w:after="0"/>
        <w:ind w:firstLine="10490"/>
        <w:contextualSpacing/>
        <w:jc w:val="both"/>
        <w:rPr/>
      </w:pPr>
      <w:r>
        <w:rPr>
          <w:rFonts w:cs="Liberation Serif" w:ascii="Liberation Serif" w:hAnsi="Liberation Serif"/>
        </w:rPr>
        <w:t xml:space="preserve">Курганской области  </w:t>
      </w:r>
    </w:p>
    <w:p>
      <w:pPr>
        <w:pStyle w:val="Western"/>
        <w:spacing w:lineRule="auto" w:line="240" w:before="0" w:after="0"/>
        <w:ind w:firstLine="1049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6 мая 2024 года № 427</w:t>
      </w:r>
    </w:p>
    <w:p>
      <w:pPr>
        <w:pStyle w:val="Western"/>
        <w:spacing w:lineRule="auto" w:line="240" w:before="0" w:after="0"/>
        <w:ind w:firstLine="1049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становлении публичного сервитута» 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663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8"/>
        <w:gridCol w:w="1159"/>
        <w:gridCol w:w="239"/>
        <w:gridCol w:w="239"/>
        <w:gridCol w:w="239"/>
        <w:gridCol w:w="239"/>
        <w:gridCol w:w="239"/>
      </w:tblGrid>
      <w:tr>
        <w:trPr>
          <w:trHeight w:val="1014" w:hRule="atLeast"/>
        </w:trPr>
        <w:tc>
          <w:tcPr>
            <w:tcW w:w="142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График выполнения работ 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в отношении земель и (или) земельного участка (земельных участков) в целях строительства с дальнейшей эксплуатацией линейного объекта системы газоснабжения и его неотъемлемых технологических частей «Газопровод межпоселковый до с. Красный Уралец, с. Петровское, д. Долгая, д. Глубокая, с. Таловка - с. Пески, д. Вишневая, с. Скоблино, д. Камаган Юргамышского муниципального округа Курганской области»,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</w:r>
          </w:p>
        </w:tc>
        <w:tc>
          <w:tcPr>
            <w:tcW w:w="23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437" w:type="dxa"/>
            <w:gridSpan w:val="2"/>
            <w:tcBorders/>
            <w:vAlign w:val="center"/>
          </w:tcPr>
          <w:tbl>
            <w:tblPr>
              <w:tblW w:w="14586" w:type="dxa"/>
              <w:jc w:val="left"/>
              <w:tblInd w:w="0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6408"/>
              <w:gridCol w:w="4252"/>
              <w:gridCol w:w="3544"/>
              <w:gridCol w:w="382"/>
            </w:tblGrid>
            <w:tr>
              <w:trPr>
                <w:trHeight w:val="600" w:hRule="atLeast"/>
              </w:trPr>
              <w:tc>
                <w:tcPr>
                  <w:tcW w:w="64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lang w:eastAsia="ru-RU"/>
                    </w:rPr>
                    <w:t>Виды работ</w:t>
                  </w:r>
                </w:p>
              </w:tc>
              <w:tc>
                <w:tcPr>
                  <w:tcW w:w="779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lang w:eastAsia="ru-RU"/>
                    </w:rPr>
                    <w:t>Сроки выполнения работ</w:t>
                  </w:r>
                </w:p>
              </w:tc>
              <w:tc>
                <w:tcPr>
                  <w:tcW w:w="382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6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lang w:eastAsia="ru-RU"/>
                    </w:rPr>
                    <w:t>2024г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lang w:eastAsia="ru-RU"/>
                    </w:rPr>
                    <w:t>2024-2073гг.</w:t>
                  </w:r>
                </w:p>
              </w:tc>
              <w:tc>
                <w:tcPr>
                  <w:tcW w:w="382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sz w:val="22"/>
                      <w:szCs w:val="22"/>
                      <w:lang w:eastAsia="ru-RU"/>
                    </w:rPr>
                    <w:t>Строительно-монтажные работы на объекте «Газопровод межпоселковый до с. Красный Уралец, с. Петровское, д. Долгая, д. Глубокая, с. Таловка - с. Пески, д. Вишневая, с. Скоблино, д. Камаган Юргамышского муниципального округа Курганской области»,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rFonts w:ascii="Liberation Serif" w:hAnsi="Liberation Serif" w:cs="Liberation Serif"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bCs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lang w:eastAsia="ru-RU"/>
                    </w:rPr>
                    <w:t>8 месяцев</w:t>
                  </w:r>
                </w:p>
              </w:tc>
              <w:tc>
                <w:tcPr>
                  <w:tcW w:w="3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bCs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382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6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382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64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  <w:lang w:eastAsia="ru-RU"/>
                    </w:rPr>
                    <w:t>Эксплуатация объекта «Газопровод межпоселковый до с. Красный Уралец, с. Петровское, д. Долгая, д. Глубокая, с. Таловка - с. Пески, д. Вишневая, с. Скоблино, д. Камаган Юргамышского муниципального округа Курганской области»,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lang w:eastAsia="ru-RU"/>
                    </w:rPr>
                    <w:t>- </w:t>
                  </w:r>
                </w:p>
              </w:tc>
              <w:tc>
                <w:tcPr>
                  <w:tcW w:w="3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lang w:eastAsia="ru-RU"/>
                    </w:rPr>
                    <w:t>48,4 лет</w:t>
                  </w:r>
                  <w:r>
                    <w:rPr>
                      <w:rFonts w:cs="Liberation Serif" w:ascii="Liberation Serif" w:hAnsi="Liberation Serif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8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64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2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382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eastAsia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eastAsia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П Текст Знак"/>
    <w:qFormat/>
    <w:rPr>
      <w:sz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jc w:val="center"/>
    </w:pPr>
    <w:rPr>
      <w:sz w:val="22"/>
      <w:szCs w:val="22"/>
    </w:rPr>
  </w:style>
  <w:style w:type="paragraph" w:styleId="Western1">
    <w:name w:val="western1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ПП Текст"/>
    <w:basedOn w:val="TextBodyIndent"/>
    <w:qFormat/>
    <w:pPr>
      <w:suppressAutoHyphens w:val="false"/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3:36:00Z</dcterms:created>
  <dc:creator>User</dc:creator>
  <dc:description/>
  <cp:keywords/>
  <dc:language>en-US</dc:language>
  <cp:lastModifiedBy>0</cp:lastModifiedBy>
  <cp:lastPrinted>2024-05-22T14:17:00Z</cp:lastPrinted>
  <dcterms:modified xsi:type="dcterms:W3CDTF">2024-05-23T08:19:00Z</dcterms:modified>
  <cp:revision>33</cp:revision>
  <dc:subject/>
  <dc:title/>
</cp:coreProperties>
</file>