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Приложение  2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Liberation Serif" w:ascii="Liberation Serif" w:hAnsi="Liberation Serif"/>
        </w:rPr>
        <w:tab/>
        <w:t xml:space="preserve">          муниципального округа Курганской област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от 17 июля  2023 года №371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«Об утверждении отчета об исполнении бюджет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 xml:space="preserve">Юргамышского муниципального округа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Курганской области за 2 квартал 2023 года»</w:t>
      </w:r>
    </w:p>
    <w:p>
      <w:pPr>
        <w:pStyle w:val="Normal"/>
        <w:ind w:right="-366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ходы  бюджета Юргамышского муниципального округа Курганской области 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2 квартал  2023 года  по кодам видов доходов, подвидов доходов, классификации 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умма (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800"/>
        <w:gridCol w:w="1800"/>
      </w:tblGrid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Утвержденные бюджетные 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Исполнено  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55 20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80 448 053,82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и на прибыль, 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9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58 416 210,08</w:t>
            </w:r>
          </w:p>
        </w:tc>
      </w:tr>
      <w:tr>
        <w:trPr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1 0200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 416 210,08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 81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 529 421,07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3 0200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81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7 529 421,07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 550 899,36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2010 02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 891,3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300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517 908,3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4000 02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16 099,6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 1 06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0 41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 821 511,2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6 10000 00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61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 015,6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6 06000 00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 8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760 495,6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538 381,12</w:t>
            </w:r>
          </w:p>
        </w:tc>
      </w:tr>
      <w:tr>
        <w:trPr>
          <w:trHeight w:val="8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8 0300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38 381,12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61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 669 805,57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1 05012 14 0000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муниципальных округов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 210 623,74</w:t>
            </w:r>
          </w:p>
        </w:tc>
      </w:tr>
      <w:tr>
        <w:trPr>
          <w:trHeight w:val="14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1 05024 14 0000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879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1 05034 14 0000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 934,94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1 09044 14 0000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 367,89</w:t>
            </w:r>
          </w:p>
        </w:tc>
      </w:tr>
      <w:tr>
        <w:trPr>
          <w:trHeight w:val="3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9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7 843,4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2 01010 01 0000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 867,3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2 01030 01 0000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,73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2 01040 01 0000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861,37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 9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5 035 957,89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3 01994 14 0000 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оказания платных услуг(работ) получателями средств бюджетов 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3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 944 798,49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3 02064 14 0000 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8 198,69 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3 02994 14 0000 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960,71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291 627,01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4 02043 14 0000 4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 000,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4 06012 14 0000 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3 627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04 242,01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5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 101,64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6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 168,37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7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987,45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8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00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1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4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60 083,05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5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7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612,74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19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046,79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6 0120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 599,64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202002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742,33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16 07090 14 0000 140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16 10123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11050 01 0000 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, подлежащие зачислению в бюджет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4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 20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2 155,03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7 01040 14 0000 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4 00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7 05040 14 0000 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6 155,03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55 646 41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06 007 457,15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55 046 41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05 673 302,15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тации 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17 4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11 839 454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15001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тации  бюджетам муниципальных округ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 9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110 839 454,00 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15002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 0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95 160 29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57 487 675,55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 202 20216 14 0000 15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1 516 779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25304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 849 2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 483 090,77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467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00 0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497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161 31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161 318,5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555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215 79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215 795,91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25750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0 030 707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8 068 491,48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 202 29999  14 0000 15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0 586 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 758 978,89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4 164 9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25 938 928,91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02 30024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 114 6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9 590 454,56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118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68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25 160,53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120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9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930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22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59 458,82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39999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 453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5 361 955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 202 4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8 241 16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0 407 243,69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45303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4 823 3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7 316 576,59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2 49999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417 86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90 667,1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34 155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7 04020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84 155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07 04050 14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0 000,00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10 847 41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86 455 510,9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08:00Z</dcterms:created>
  <dc:creator>РАЙФО</dc:creator>
  <dc:description/>
  <cp:keywords/>
  <dc:language>en-US</dc:language>
  <cp:lastModifiedBy>Comp05</cp:lastModifiedBy>
  <cp:lastPrinted>2023-04-19T15:18:00Z</cp:lastPrinted>
  <dcterms:modified xsi:type="dcterms:W3CDTF">2023-07-19T05:36:00Z</dcterms:modified>
  <cp:revision>508</cp:revision>
  <dc:subject/>
  <dc:title>Приложение № </dc:title>
</cp:coreProperties>
</file>