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3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4" w:leader="none"/>
        </w:tabs>
        <w:ind w:right="-1" w:hanging="0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муниципального округа Курганской области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17 июля 2023 года №371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</w:t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2 квартал 2023 года»</w:t>
      </w:r>
    </w:p>
    <w:p>
      <w:pPr>
        <w:pStyle w:val="Normal"/>
        <w:ind w:right="-76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ходы  бюджета Юргамышского муниципального округа Курганской области </w:t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 2 квартал  2023 года по разделам и подразделам классификации расходов бюджет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умма (руб.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843"/>
        <w:gridCol w:w="1843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ды бюджетной классификации  РФ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разделов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о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1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5 246 7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9 831 986,9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5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6 172,2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594 82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780 733,0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5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35 182,7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1 879 99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102 998,95</w:t>
            </w:r>
          </w:p>
        </w:tc>
      </w:tr>
      <w:tr>
        <w:trPr>
          <w:trHeight w:val="1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4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68 360,5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8 360,5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8 255 23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 175 365,89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013 86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 933 991,89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 3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 374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 775 71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 126 210,3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b w:val="false"/>
                <w:b w:val="false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0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4 755,2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 466 77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295 455,1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55 48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Жилищно – 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0 196 63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 190 252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3 5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316,60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18 93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926 318,75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53 62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793 752,27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350 5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343 864,51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14 000,00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29 041 28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50 926 666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 621 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 446 309,8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е 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3 957 99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 741 731,3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81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222 259,2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 030 77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 292 465,5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4 58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6 704 387,1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30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 129 924,8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28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4 462,2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 183 31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 671 644,93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 500,00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3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344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981 31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 433 080,8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5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8 064,07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 392 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195 411,8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392 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195 411,8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10 847 41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369 704 285,73 </w:t>
            </w:r>
          </w:p>
        </w:tc>
      </w:tr>
    </w:tbl>
    <w:p>
      <w:pPr>
        <w:pStyle w:val="Normal"/>
        <w:tabs>
          <w:tab w:val="clear" w:pos="720"/>
          <w:tab w:val="left" w:pos="8751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9:00Z</dcterms:created>
  <dc:creator>Марина</dc:creator>
  <dc:description/>
  <cp:keywords/>
  <dc:language>en-US</dc:language>
  <cp:lastModifiedBy>Comp05</cp:lastModifiedBy>
  <cp:lastPrinted>2023-07-14T15:31:00Z</cp:lastPrinted>
  <dcterms:modified xsi:type="dcterms:W3CDTF">2023-07-19T05:36:00Z</dcterms:modified>
  <cp:revision>371</cp:revision>
  <dc:subject/>
  <dc:title>Приложение №3 </dc:title>
</cp:coreProperties>
</file>