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4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октября  2024 года  № 8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 утверждении отчета об исполнении бюджета Юргамышского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круга Курганской области  за 3 квартал 2024 года</w:t>
            </w:r>
          </w:p>
        </w:tc>
      </w:tr>
    </w:tbl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/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Юргамышском муниципальном округе Курганской области, утвержденным решением  Думы Юргамышского муниципального округа Курганской области от 28 апреля 2022 года №14, рассмотрев итоги исполнения бюджета Юргамышского муниципального округа Курганской области за 3 квартал 2024 года, Администрация Юргамышского муниципального округа Курганской области ПОСТАНОВЛЯЕТ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</w:t>
      </w:r>
      <w:bookmarkStart w:id="0" w:name="C8"/>
      <w:bookmarkEnd w:id="0"/>
      <w:r>
        <w:rPr>
          <w:rFonts w:cs="Liberation Serif" w:ascii="Liberation Serif" w:hAnsi="Liberation Serif"/>
          <w:sz w:val="24"/>
          <w:szCs w:val="24"/>
        </w:rPr>
        <w:t xml:space="preserve"> отчет об исполнении бюджета Юргамышского муниципального округа Курганской области за 3 квартал 2024 год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по доходам в сумме 659 496,3  тыс. руб., согласно приложения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по расходам в сумме 642 999,2 тыс. руб., согласно приложения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по источникам финансирования дефицита бюджета профицит в сумме – 16 497,1 тыс. руб., согласно приложению 1 к настоящему постановлению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>3. Контроль за выполнением настоящего постановления возложить на заместителя Главы Юргамышского муниципального округа Курганской области -  руководителя финансового отде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муниципального округа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         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7740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180" w:right="97" w:hanging="18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теева С.И.</w:t>
      </w:r>
    </w:p>
    <w:p>
      <w:pPr>
        <w:pStyle w:val="Normal"/>
        <w:ind w:left="180" w:right="97" w:hanging="18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8(35248) 91595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basedOn w:val="Style12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basedOn w:val="Style12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Impact" w:hAnsi="Impact" w:cs="Impact"/>
      <w:sz w:val="28"/>
      <w:szCs w:val="28"/>
    </w:rPr>
  </w:style>
  <w:style w:type="character" w:styleId="FontStyle32">
    <w:name w:val="Font Style3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FontStyle20">
    <w:name w:val="Font Style20"/>
    <w:basedOn w:val="Style12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basedOn w:val="Style12"/>
    <w:qFormat/>
    <w:rPr>
      <w:rFonts w:ascii="Arial" w:hAnsi="Arial" w:cs="Arial"/>
      <w:b/>
      <w:bCs/>
      <w:sz w:val="8"/>
      <w:szCs w:val="8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Знак"/>
    <w:basedOn w:val="Style12"/>
    <w:qFormat/>
    <w:rPr>
      <w:rFonts w:eastAsia="Courier New"/>
      <w:sz w:val="23"/>
      <w:szCs w:val="23"/>
      <w:shd w:fill="FFFFFF" w:val="clear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Comp05</cp:lastModifiedBy>
  <cp:lastPrinted>2024-10-15T09:43:00Z</cp:lastPrinted>
  <dcterms:modified xsi:type="dcterms:W3CDTF">2024-10-25T04:47:00Z</dcterms:modified>
  <cp:revision>175</cp:revision>
  <dc:subject/>
  <dc:title>КУРГАНСКАЯ ОБЛАСТЬ</dc:title>
</cp:coreProperties>
</file>