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3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4" w:leader="none"/>
        </w:tabs>
        <w:ind w:right="-1" w:hanging="0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муниципального округа Курганской области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18 июля  2024 года №590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</w:t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2 квартал 2024 года»</w:t>
      </w:r>
    </w:p>
    <w:p>
      <w:pPr>
        <w:pStyle w:val="Normal"/>
        <w:ind w:right="-76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ходы  бюджета Юргамышского муниципального округа Курганской области </w:t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 2 квартал  2024 года по разделам и подразделам классификации расходов бюджет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умма (тыс. руб.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843"/>
        <w:gridCol w:w="1843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ды бюджетной классификации  РФ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разделов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о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1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9 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8 163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21,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 9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 659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 5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 595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 6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793,0</w:t>
            </w:r>
          </w:p>
        </w:tc>
      </w:tr>
      <w:tr>
        <w:trPr>
          <w:trHeight w:val="1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5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68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5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8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9 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5 899,1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 0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 623,2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5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7 8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 574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b w:val="false"/>
                <w:b w:val="false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3,5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 99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 8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 621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Жилищно – 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6 6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5 388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Жилиш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6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0,8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1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699,2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 1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644,2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 7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 934,3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7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538,3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7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538,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34 0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58 263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 4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 334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е 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3 7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 778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 5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 960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 6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 984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1 6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 212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 1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 446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6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 2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 183,9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,5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3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353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 7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 769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8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4,5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 1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99,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 1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9,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49 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13 491,0</w:t>
            </w:r>
          </w:p>
        </w:tc>
      </w:tr>
    </w:tbl>
    <w:p>
      <w:pPr>
        <w:pStyle w:val="Normal"/>
        <w:tabs>
          <w:tab w:val="clear" w:pos="720"/>
          <w:tab w:val="left" w:pos="8751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9:00Z</dcterms:created>
  <dc:creator>Марина</dc:creator>
  <dc:description/>
  <cp:keywords/>
  <dc:language>en-US</dc:language>
  <cp:lastModifiedBy>Comp05</cp:lastModifiedBy>
  <cp:lastPrinted>2024-07-17T09:51:00Z</cp:lastPrinted>
  <dcterms:modified xsi:type="dcterms:W3CDTF">2024-07-19T06:18:00Z</dcterms:modified>
  <cp:revision>378</cp:revision>
  <dc:subject/>
  <dc:title>Приложение №3 </dc:title>
</cp:coreProperties>
</file>