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18» декабря  202</w:t>
      </w:r>
      <w:r>
        <w:rPr>
          <w:rFonts w:cs="Liberation Serif" w:ascii="Liberation Serif" w:hAnsi="Liberation Serif"/>
          <w:lang w:val="en-US"/>
        </w:rPr>
        <w:t>4</w:t>
      </w:r>
      <w:r>
        <w:rPr>
          <w:rFonts w:cs="Liberation Serif" w:ascii="Liberation Serif" w:hAnsi="Liberation Serif"/>
        </w:rPr>
        <w:t xml:space="preserve"> года  № 978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Фадюшино, ул. Центральная, д. 48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- 2026 гг.», и в соответствии с отчетом ООО «Центр экономического содействия» № 5911/24 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120 000,00 (Сто двадцать тысяч) рублей 00 копеек, в том числе 66 000,00 (Шестьдесят шесть тысяч) рублей 00 копеек - рыночная стоимость здания, 54 000 (Пятьдесят четыре тысячи) рублей 00 копеек - рыночная стоимость земельного участка согласно отчету ООО «Центр экономического содействия» № 5911/24 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>объектов недвижимого имущества, расположенных по адресу: Россия, Курганская область, Юргамышский район, д. Фадюшино, ул. Центральная, д. 48</w:t>
      </w:r>
      <w:r>
        <w:rPr>
          <w:rFonts w:cs="Liberation Serif" w:ascii="Liberation Serif" w:hAnsi="Liberation Serif"/>
          <w:bCs/>
        </w:rPr>
        <w:t>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 w:val="20"/>
          <w:szCs w:val="20"/>
        </w:rPr>
        <w:t xml:space="preserve">Годовых  И.В. 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-248) 9-22-08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Юргамышского  муниципального округа Курганской области от «  » декабря 2024 г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«О проведении открытого аукциона по продаже объектов недвижимого имущества, расположенных по адресу: Россия, Курганская область, Юргамышский район,  д. Фадюшино, ул. Центральная, 48»</w:t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. Фадюшино, ул. Центральная, 48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- 2026 гг.», и в соответствии с отчетом ООО «Центр экономического содействия» № 5911/24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___ декабря 2024 года № ___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Фадюшино, ул. Центральная, д. 48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, 1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 аукциона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20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12 0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600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 20.12.2024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21.01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22</w:t>
            </w:r>
            <w:r>
              <w:rPr>
                <w:rFonts w:cs="Liberation Serif" w:ascii="Liberation Serif" w:hAnsi="Liberation Serif"/>
                <w:b/>
                <w:bCs/>
              </w:rPr>
              <w:t>.01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23.01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20.12.2024 г. по 21.01.2025 г. с 08:00 (06:00 МСК) до 16:00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20.12.2024 г. по 16:00 часов по местному времени (14:00 МСК) 21.01.2025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аукционе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Россия, Курганская область, Юргамышский район, 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д. Фадюшино, ул. Центральная, 48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48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48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 Информационному сообщению</w:t>
            </w:r>
            <w:r>
              <w:rPr>
                <w:rFonts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Фадюшино, ул. Центральная, 48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д. Фадюшино, ул. Центральная, 48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д. Фадюшино, ул. Центральная, 48 </w:t>
      </w:r>
      <w:r>
        <w:rPr>
          <w:rFonts w:cs="Liberation Serif" w:ascii="Liberation Serif" w:hAnsi="Liberation Serif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16"/>
          <w:szCs w:val="16"/>
          <w:highlight w:val="white"/>
        </w:rPr>
      </w:pPr>
      <w:r>
        <w:rPr>
          <w:rFonts w:cs="Liberation Serif" w:ascii="Liberation Serif" w:hAnsi="Liberation Serif"/>
          <w:sz w:val="16"/>
          <w:szCs w:val="16"/>
          <w:highlight w:val="white"/>
        </w:rPr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</w:t>
      </w:r>
      <w:r>
        <w:rPr>
          <w:rFonts w:cs="Liberation Serif" w:ascii="Liberation Serif" w:hAnsi="Liberation Serif"/>
        </w:rPr>
        <w:t>45:24:010901:260-45/051/2023-3 08.06.2023 13:23:03, 45:24:010901:235-45/051/2023-5 от 29.03.2023 12:22:26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  </w:t>
      </w:r>
      <w:r>
        <w:rPr>
          <w:rFonts w:cs="Liberation Serif" w:ascii="Liberation Serif" w:hAnsi="Liberation Serif"/>
          <w:highlight w:val="white"/>
        </w:rPr>
        <w:t xml:space="preserve">6.2.4. </w:t>
      </w:r>
      <w:r>
        <w:rPr>
          <w:rFonts w:cs="Liberation Serif" w:ascii="Liberation Serif" w:hAnsi="Liberation Serif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" w:ascii="Liberation Serif" w:hAnsi="Liberation Serif"/>
                <w:bCs/>
              </w:rPr>
              <w:t>д. Фадюшино, ул. Центральная, д.48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полняющий обязанности заместителя Главы Юргамышского муниципального округа Курганской области-руководитель отдела экономик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О.Л. Фадюш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1:00Z</dcterms:created>
  <dc:creator>Apostol</dc:creator>
  <dc:description/>
  <cp:keywords/>
  <dc:language>en-US</dc:language>
  <cp:lastModifiedBy>Admin</cp:lastModifiedBy>
  <cp:lastPrinted>2024-12-18T14:03:00Z</cp:lastPrinted>
  <dcterms:modified xsi:type="dcterms:W3CDTF">2024-12-19T11:08:00Z</dcterms:modified>
  <cp:revision>13</cp:revision>
  <dc:subject/>
  <dc:title/>
</cp:coreProperties>
</file>