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712085</wp:posOffset>
            </wp:positionH>
            <wp:positionV relativeFrom="paragraph">
              <wp:posOffset>-406400</wp:posOffset>
            </wp:positionV>
            <wp:extent cx="690245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sz w:val="48"/>
          <w:szCs w:val="48"/>
        </w:rPr>
      </w:pPr>
      <w:r>
        <w:rPr>
          <w:rFonts w:cs="Liberation Serif" w:ascii="Liberation Serif" w:hAnsi="Liberation Serif"/>
          <w:b/>
          <w:sz w:val="48"/>
          <w:szCs w:val="4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48"/>
          <w:szCs w:val="48"/>
        </w:rPr>
      </w:pPr>
      <w:r>
        <w:rPr>
          <w:rFonts w:cs="Liberation Serif" w:ascii="Liberation Serif" w:hAnsi="Liberation Serif"/>
          <w:sz w:val="48"/>
          <w:szCs w:val="48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т «19 » июня 2025 г.  № 390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exact" w:line="297" w:before="0" w:after="600"/>
        <w:jc w:val="center"/>
        <w:rPr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Об утверждении Положения о </w:t>
      </w:r>
      <w:r>
        <w:rPr>
          <w:b/>
          <w:color w:val="000000"/>
          <w:lang w:eastAsia="ru-RU" w:bidi="ru-RU"/>
        </w:rPr>
        <w:t xml:space="preserve"> рабочей группе по взаимодей</w:t>
        <w:softHyphen/>
        <w:t>ствию с участниками специальной военной операции и членами их семей на территории Юргамышского муниципаль</w:t>
        <w:softHyphen/>
        <w:t>ного округа Курганской области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 постановлением Правительства Курганской области от 21.12.2023 № 397 «Об утверждении Порядка оказания адресной помощи гражданам Российской Федерации, принимающим участие в специальной военной операции, и их семьям за счет средств областного бюджета», постановлением Администрации Юргамышского муниципального округа Курганской области от 15.08.2024 г. № 662 «Об утверждении порядка предоставления материальной помощи гражданам, находящимся  в трудной жизненной ситуации, в виде денежных средств, руковод</w:t>
        <w:softHyphen/>
        <w:t>ствуясь Уставом Юргамышского муниципального округа Курганской области, Администрация Юргамышского муниципального округа Курганской области ПОСТАНОВЛЯЕТ: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1. Создать рабочую группу по взаимодействию с участниками специальной воен</w:t>
        <w:softHyphen/>
        <w:t>ной операции и членами их семей на территории Юргамышского муниципального округа Курганской области.</w:t>
      </w:r>
    </w:p>
    <w:p>
      <w:pPr>
        <w:pStyle w:val="TextBody"/>
        <w:spacing w:before="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 Положение о рабочей группе по взаимодействию с участниками специальной военной операции и членами их семей на территории Юргамышского муниципального округа Курганской области согласно приложению 1 к настоящему постановле</w:t>
        <w:softHyphen/>
        <w:t>нию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</w:rPr>
        <w:t>3. Утвердить состав рабочей группы по взаимодействию с участниками специаль</w:t>
        <w:softHyphen/>
        <w:t>ной военной операции и членами их семей на территории Юргамышского муниципального округа Курганской области  согласно приложению 2 к настоящему постановлению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</w:rPr>
        <w:t>4. Опубликовать настоящее постановление в информационном бюллетени «Юргамышский вестник» и разместить на официальном сайте Администрации Юргамышского муниципального округа Курганской области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заместителя Главы Юргамышского муниципального округа Курганской области -руководителя отдела по социальной политике.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76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23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   А.Ю. Чесноков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sz w:val="16"/>
          <w:szCs w:val="16"/>
        </w:rPr>
        <w:t xml:space="preserve"> </w:t>
      </w:r>
      <w:r>
        <w:rPr>
          <w:rFonts w:cs="Liberation Serif" w:ascii="Liberation Serif" w:hAnsi="Liberation Serif"/>
          <w:sz w:val="16"/>
          <w:szCs w:val="16"/>
        </w:rPr>
        <w:t>Попова О.В.</w:t>
      </w:r>
    </w:p>
    <w:p>
      <w:pPr>
        <w:pStyle w:val="Normal"/>
        <w:rPr/>
      </w:pPr>
      <w:r>
        <w:rPr>
          <w:rFonts w:cs="Liberation Serif" w:ascii="Liberation Serif" w:hAnsi="Liberation Serif"/>
          <w:sz w:val="16"/>
          <w:szCs w:val="16"/>
        </w:rPr>
        <w:t>Тел.  8(35248)9-89-09</w:t>
      </w:r>
      <w:r>
        <w:rPr/>
        <w:t xml:space="preserve">                      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                        </w:t>
      </w:r>
    </w:p>
    <w:tbl>
      <w:tblPr>
        <w:tblW w:w="60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2558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иложение 1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муниципального округа Курганской области          Администрации от « 19 »06. 2025  г. №  390                  </w:t>
            </w:r>
          </w:p>
          <w:p>
            <w:pPr>
              <w:pStyle w:val="Normal"/>
              <w:spacing w:lineRule="exact" w:line="297" w:before="0" w:after="600"/>
              <w:jc w:val="both"/>
              <w:rPr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bCs/>
              </w:rPr>
              <w:t xml:space="preserve">Об утверждении Положения о </w:t>
            </w:r>
            <w:r>
              <w:rPr>
                <w:color w:val="000000"/>
                <w:lang w:eastAsia="ru-RU" w:bidi="ru-RU"/>
              </w:rPr>
              <w:t>рабочей группе по взаимодей</w:t>
              <w:softHyphen/>
              <w:t>ствию с участниками специальной военной операции и членами их семей на территории Юргамышского муниципаль</w:t>
              <w:softHyphen/>
              <w:t>ного округа Курганской области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Л О Ж Е Н И Е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рабочей группе по взаимодействию с участниками</w:t>
        <w:br/>
        <w:t>специальной военной операции и членами их семей</w:t>
        <w:br/>
        <w:t>на территории Юргамышского муниципального округа Курганской области</w:t>
      </w:r>
    </w:p>
    <w:p>
      <w:pPr>
        <w:pStyle w:val="Normal"/>
        <w:spacing w:before="0" w:after="29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292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1. Общие положен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false"/>
        <w:spacing w:lineRule="exact" w:line="298"/>
        <w:ind w:left="0" w:firstLine="740"/>
        <w:jc w:val="both"/>
        <w:rPr/>
      </w:pPr>
      <w:r>
        <w:rPr>
          <w:rFonts w:cs="Liberation Serif" w:ascii="Liberation Serif" w:hAnsi="Liberation Serif"/>
        </w:rPr>
        <w:t>Настоящее Положение о рабочей группе по взаимодействию с участниками специальной военной операции и членами их семей на территории Юргамышского муниципального округа Курганской области (далее - Положение) определяет назначение, структуру, основные задачи и порядок действий рабочей группы по работе с участниками специ</w:t>
        <w:softHyphen/>
        <w:t>альной военной операции (далее - СВО) и членами их семей на территории Юргамышского муниципального округа Курганской области (далее - рабочая групп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false"/>
        <w:spacing w:lineRule="exact" w:line="298"/>
        <w:ind w:left="0" w:firstLine="7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является коллегиальным органом, созданным для реализации мероприятий по оказанию необходимой социальной поддержки и помощи, в том числе оперативного решения возникающих проблем бытового и социального характера участ</w:t>
        <w:softHyphen/>
        <w:t>никам СВО и членам их семей (далее - мероприяти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false"/>
        <w:spacing w:lineRule="exact" w:line="298"/>
        <w:ind w:left="0" w:firstLine="74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бочая группа осуществляет свою деятельность при Администрации Юргамышского муниципального округа Курганской обла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false"/>
        <w:spacing w:lineRule="exact" w:line="298"/>
        <w:ind w:left="0" w:firstLine="743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абочая группа в своей деятельности руководствуется Конституцией Рос</w:t>
        <w:softHyphen/>
        <w:t>сийской Федерации, Федеральными законами, законами Курганской области, иными нормативными правовыми актами Российской Федерации и Курганской области, по</w:t>
        <w:softHyphen/>
        <w:t>становлениями и распоряжениями Администрации Юргамышского муниципального округа Курганской области, а также настоя</w:t>
        <w:softHyphen/>
        <w:t>щим Положением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3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2. Задачи рабочей группы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задачам рабочей группы относятся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- обеспечение в Юргамышском муниципальном округе Курганской области межведомствен</w:t>
        <w:softHyphen/>
        <w:t>ного взаимодействия между соответствующими уполномоченными учреждениями, орга</w:t>
        <w:softHyphen/>
        <w:t>низациями (далее - субъектами межведомственного взаимодействия) при решении вопросов оказания помощи участникам СВО и их семьям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ведение единого учета семей военнослужащих, своевременное заполнение и ак</w:t>
        <w:softHyphen/>
        <w:t>туализация реестра и социальных паспортов семей военнослужащих - участников СВО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выработка решений, направленных на решение проблемных вопросов сопровождаемых семей военнослужащих - участников СВО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проведение анализа и обобщение результатов межведомственного взаимодей</w:t>
        <w:softHyphen/>
        <w:t>ствия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- контроль за исполнением решений, утвержденных председателем рабочей группы, исполнением плана мероприятий межведомственного сопровождения семьи военнослужащего - участника СВО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24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3. Полномочия рабочей группы</w:t>
      </w:r>
    </w:p>
    <w:p>
      <w:pPr>
        <w:pStyle w:val="Normal"/>
        <w:widowControl w:val="false"/>
        <w:tabs>
          <w:tab w:val="clear" w:pos="708"/>
          <w:tab w:val="left" w:pos="1224" w:leader="none"/>
        </w:tabs>
        <w:suppressAutoHyphens w:val="false"/>
        <w:spacing w:lineRule="exact" w:line="29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24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3.1. Рабочая группа обеспечивает формирование реестра семей военнослужащих - участников СВО, и социальных паспортов семей военнослужащих - участников СВО, в соответствии с формами, согласно приложениям 1, 2 к настоящему Положению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3.2. Реестр семей военнослужащих - участников СВО (далее - реестр) представ</w:t>
        <w:softHyphen/>
        <w:t>ляет собой документ, содержащий списочный состав всех военнослужащих - участни</w:t>
        <w:softHyphen/>
        <w:t>ков СВО, проживающих на территории Юргамышского муниципального округа Курганской области (в том числе сведения, переданные из других муниципальных образований), с указанием даты рождения, адреса проживания, контактных данных, количества членов семьи, их контактных данных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3. Реестр формируется (назначаются ответственные лица) по каждой из категорий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cs="Liberation Serif" w:ascii="Liberation Serif" w:hAnsi="Liberation Serif"/>
        </w:rPr>
        <w:t>-проходящие военную службу в зоне проведения СВО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cs="Liberation Serif" w:ascii="Liberation Serif" w:hAnsi="Liberation Serif"/>
        </w:rPr>
        <w:t>-ветераны боевых действий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cs="Liberation Serif" w:ascii="Liberation Serif" w:hAnsi="Liberation Serif"/>
        </w:rPr>
        <w:t>-получившие ранения различной степени тяжести в ходе СВО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cs="Liberation Serif" w:ascii="Liberation Serif" w:hAnsi="Liberation Serif"/>
        </w:rPr>
        <w:t>-пропавшие без вести в ходе СВО или находящиеся в плену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cs="Liberation Serif" w:ascii="Liberation Serif" w:hAnsi="Liberation Serif"/>
        </w:rPr>
        <w:t>-погибшие при исполнении воинских обязанностей в ходе СВО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3.4. Социальный паспорт семьи военнослужащего - участника СВО (далее - соци</w:t>
        <w:softHyphen/>
        <w:t>альный паспорт) - документ, формируемый в том числе в электронном виде, содержа</w:t>
        <w:softHyphen/>
        <w:t>щий подробные сведения о членах семьи военнослужащих - участников СВО, комплекс необходимых мер, реализуемых субъектами межведомственного взаимодействия, ориентированных на оказание всесторонней помощи и поддержки, а также данные о происходящих изменениях в ходе реализации мероприятий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3.5. Заполненный проект социального паспорта рассматривается на заседании рабочей группы, в ходе которого рабочей группой определяются варианты помощи семье военнослужащего - участника СВО, назначаются ответственные лица за выполне</w:t>
        <w:softHyphen/>
        <w:t>нием плана мероприятий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3.6. Хранение подписанных оригиналов социальных паспортов осуществляется секретарем рабочей группы 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дел 4. Деятельность рабочей группы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ind w:left="74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>4.1. Состав рабочей группы утверждается постановлением Администрации Юргамышского муниципального округа Курганской области. Рабочая группа состоит из председателя, заместителя председателя, секре</w:t>
        <w:softHyphen/>
        <w:t>таря и членов рабочей группы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4.2. Председателем рабочей группы является Глава Юргамышского муниципального округа Курганской области, который осуществляет общее руководство деятельностью рабочей группы, организует ее работу, проводит заседания. В отсутствие председателя его полномочия осуществляет замести</w:t>
        <w:softHyphen/>
        <w:t>тель председателя рабочей группы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4.3. Состав рабочей группы формируется из представителей Администрации Юргамышского муниципального округа Курганской области, руководителей или специалистов учреждений социальной защиты на</w:t>
        <w:softHyphen/>
        <w:t>селения, представителей общественных организаций, иных лиц.  В зависимости от решаемых вопросов к участию в деятельности рабочей группы могут привлекаться иные специалисты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</w:t>
      </w:r>
      <w:r>
        <w:rPr>
          <w:rFonts w:cs="Liberation Serif" w:ascii="Liberation Serif" w:hAnsi="Liberation Serif"/>
        </w:rPr>
        <w:t>4.4. Для решения задач по оказанию помощи военнослужащим - участникам СВО и членам их семей рабочая группа осуществляет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- прием и учет обращений от военнослужащих - участников СВО и членов их семей, связанных с необходимостью оказания им помощи/поддержк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информирование граждан о мерах социальной поддержки и видах помощи, предусмотренных федеральным, региональным и муниципальным законодательством по вопросу оказания поддержки военнослужащих - участников СВО и членов их семей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при необходимости взаимодействие с территориальными органами федеральных органов исполнительной власти, органами государственной власти Курганской области, общественными объединениями, некоммерческими организациям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оценку ситуации, с которой обратился гражданин в Администрацию Юргамышского муниципального округа, органы социальной защиты населения и иные организации, определение проблемы и подбор адресных мер (форм) поддержки (помощи) исходя из выявленной проблемы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координацию мероприятий по оказанию помощи и поддержки военнослужащих - участников СВО и членов их семей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контроль за реализацией мероприятий по оказанию помощи и поддержки воен</w:t>
        <w:softHyphen/>
        <w:t>нослужащих - участников СВО и членов их семей, при необходимости корректировка мероприятий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- выполнение поручений председателя рабочей группы (в случае его отсутствия - заместителя председателя рабочей группы)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4.5. Заседания рабочей группы проходят в очной форме, не реже, чем раз в квартал. Организационно-техническое обеспечение деятельности рабочей группы осуществляет секретарь рабочей группы, который извещает членов рабочей группы о месте и времени проведения заседания, повестке заседания рабочей группы, оформляет протоколы, до</w:t>
        <w:softHyphen/>
        <w:t>водит решения рабочей группы до сведения всех членов рабочей группы и заинтересо</w:t>
        <w:softHyphen/>
        <w:t>ванных лиц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екретарь рабочей группы формирует повестку заседания рабочей группы, знакомит с ней всех членов рабочей группы не позднее, чем за три календарных дня до дня заседания рабочей группы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4.6. Заседание рабочей группы является правомочным при участии в нем не менее двух третей от общего числа ее членов. Решение принимается путем открытого голосо</w:t>
        <w:softHyphen/>
        <w:t>вания большинством голосов присутствующих на заседании членов рабочей группы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В случае равенства голосов принятым считается решение, за которое проголосо</w:t>
        <w:softHyphen/>
        <w:t>вал председатель рабочей группы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Члены рабочей группы и иные приглашенные на заседание рабочей группы лица, в случае их отсутствия на заседании рабочей группы, могут представлять в письменном виде предложения и замечания, которые приобщаются к протоколу заседания рабочей группы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4.7. Проведение заседания и решения рабочей группы оформляются протоколом заседания, ведение которого входит в обязанности секретаря рабочей группы. Протокол заседания рабочей группы подписывается председателем и секретарем рабочей группы. Протокол заседания доводится до сведения членов рабочей группы и заинтересованных лиц в течение пяти рабочих дней со дня заседания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uppressAutoHyphens w:val="false"/>
        <w:spacing w:lineRule="exact" w:line="298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4.8. Принятые решения рабочей группы являются обязательными для исполнения членами рабочей</w:t>
      </w:r>
      <w:r>
        <w:rPr>
          <w:color w:val="000000"/>
          <w:lang w:eastAsia="ru-RU" w:bidi="ru-RU"/>
        </w:rPr>
        <w:t xml:space="preserve"> группы.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3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            </w:t>
      </w:r>
    </w:p>
    <w:p>
      <w:pPr>
        <w:pStyle w:val="Normal"/>
        <w:spacing w:lineRule="exact" w:line="298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             </w:t>
      </w:r>
    </w:p>
    <w:p>
      <w:pPr>
        <w:pStyle w:val="Normal"/>
        <w:spacing w:lineRule="exact" w:line="298"/>
        <w:jc w:val="center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color w:val="000000"/>
          <w:lang w:eastAsia="ru-RU" w:bidi="ru-RU"/>
        </w:rPr>
        <w:t xml:space="preserve">                  </w:t>
      </w:r>
      <w:r>
        <w:rPr>
          <w:rFonts w:cs="Liberation Serif" w:ascii="Liberation Serif" w:hAnsi="Liberation Serif"/>
          <w:color w:val="000000"/>
          <w:lang w:eastAsia="ru-RU" w:bidi="ru-RU"/>
        </w:rPr>
        <w:t>Приложение 1</w:t>
      </w:r>
    </w:p>
    <w:p>
      <w:pPr>
        <w:pStyle w:val="Normal"/>
        <w:spacing w:lineRule="exact" w:line="298" w:before="0" w:after="621"/>
        <w:ind w:left="4678" w:hanging="0"/>
        <w:jc w:val="both"/>
        <w:rPr>
          <w:rFonts w:ascii="Liberation Serif" w:hAnsi="Liberation Serif" w:cs="Liberation Serif"/>
          <w:color w:val="000000"/>
          <w:lang w:eastAsia="ru-RU" w:bidi="ru-RU"/>
        </w:rPr>
      </w:pPr>
      <w:r>
        <w:rPr>
          <w:rFonts w:cs="Liberation Serif" w:ascii="Liberation Serif" w:hAnsi="Liberation Serif"/>
          <w:color w:val="000000"/>
          <w:lang w:eastAsia="ru-RU" w:bidi="ru-RU"/>
        </w:rPr>
        <w:t>к Положению о рабочей группе по работе с участниками специальной военной опе</w:t>
        <w:softHyphen/>
        <w:t>рации и членами их семей на территории Юргамышского муниципального округа Курганской области утвержденному постановле</w:t>
        <w:softHyphen/>
        <w:t xml:space="preserve">нием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</w:rPr>
        <w:t xml:space="preserve">« 19 »06. 2025  г. №  390                  </w:t>
      </w:r>
    </w:p>
    <w:p>
      <w:pPr>
        <w:pStyle w:val="Style26"/>
        <w:shd w:fill="auto" w:val="clear"/>
        <w:jc w:val="center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  <w:t>Реестр семей военнослужащих - участников СВО</w:t>
      </w:r>
    </w:p>
    <w:p>
      <w:pPr>
        <w:pStyle w:val="Style26"/>
        <w:shd w:fill="auto" w:val="clear"/>
        <w:jc w:val="center"/>
        <w:rPr>
          <w:rFonts w:ascii="Liberation Serif" w:hAnsi="Liberation Serif" w:cs="Liberation Serif"/>
          <w:color w:val="000000"/>
          <w:sz w:val="24"/>
          <w:szCs w:val="24"/>
          <w:lang w:bidi="ru-RU"/>
        </w:rPr>
      </w:pPr>
      <w:r>
        <w:rPr>
          <w:rFonts w:cs="Liberation Serif" w:ascii="Liberation Serif" w:hAnsi="Liberation Serif"/>
          <w:color w:val="000000"/>
          <w:sz w:val="24"/>
          <w:szCs w:val="24"/>
          <w:lang w:bidi="ru-RU"/>
        </w:rPr>
      </w:r>
    </w:p>
    <w:tbl>
      <w:tblPr>
        <w:tblW w:w="99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2"/>
        <w:gridCol w:w="1218"/>
        <w:gridCol w:w="1466"/>
        <w:gridCol w:w="1476"/>
        <w:gridCol w:w="1557"/>
        <w:gridCol w:w="14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№</w:t>
            </w:r>
          </w:p>
          <w:p>
            <w:pPr>
              <w:pStyle w:val="Normal"/>
              <w:spacing w:lineRule="exact" w:line="274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/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О</w:t>
            </w:r>
          </w:p>
          <w:p>
            <w:pPr>
              <w:pStyle w:val="Normal"/>
              <w:spacing w:lineRule="exact" w:line="278"/>
              <w:ind w:left="140" w:hanging="0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военнослужащего</w:t>
            </w:r>
          </w:p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(полностью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ата</w:t>
            </w:r>
          </w:p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Адрес</w:t>
            </w:r>
          </w:p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рожи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нтактный</w:t>
            </w:r>
          </w:p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елеф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личество</w:t>
            </w:r>
          </w:p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членов семь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center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</w:rPr>
              <w:t>Контактный телефон членов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1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2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3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5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6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7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8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9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jc w:val="both"/>
              <w:rPr>
                <w:rFonts w:ascii="Liberation Serif" w:hAnsi="Liberation Serif" w:cs="Liberation Serif"/>
                <w:color w:val="000000"/>
                <w:lang w:eastAsia="ru-RU" w:bidi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</w:r>
          </w:p>
        </w:tc>
      </w:tr>
    </w:tbl>
    <w:p>
      <w:pPr>
        <w:pStyle w:val="Normal"/>
        <w:spacing w:lineRule="exact" w:line="298"/>
        <w:ind w:left="5180" w:hanging="0"/>
        <w:jc w:val="both"/>
        <w:rPr>
          <w:rFonts w:ascii="Liberation Serif" w:hAnsi="Liberation Serif" w:cs="Liberation Serif"/>
          <w:color w:val="000000"/>
          <w:lang w:eastAsia="ru-RU" w:bidi="ru-RU"/>
        </w:rPr>
      </w:pPr>
      <w:r>
        <w:rPr>
          <w:rFonts w:cs="Liberation Serif" w:ascii="Liberation Serif" w:hAnsi="Liberation Serif"/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rFonts w:ascii="Liberation Serif" w:hAnsi="Liberation Serif" w:cs="Liberation Serif"/>
          <w:color w:val="000000"/>
          <w:lang w:eastAsia="ru-RU" w:bidi="ru-RU"/>
        </w:rPr>
      </w:pPr>
      <w:r>
        <w:rPr>
          <w:rFonts w:cs="Liberation Serif" w:ascii="Liberation Serif" w:hAnsi="Liberation Serif"/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rFonts w:ascii="Liberation Serif" w:hAnsi="Liberation Serif" w:cs="Liberation Serif"/>
          <w:color w:val="000000"/>
          <w:lang w:eastAsia="ru-RU" w:bidi="ru-RU"/>
        </w:rPr>
      </w:pPr>
      <w:r>
        <w:rPr>
          <w:rFonts w:cs="Liberation Serif" w:ascii="Liberation Serif" w:hAnsi="Liberation Serif"/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ind w:left="5180"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spacing w:lineRule="exact" w:line="298"/>
        <w:jc w:val="both"/>
        <w:rPr>
          <w:rFonts w:ascii="Liberation Serif" w:hAnsi="Liberation Serif" w:cs="Liberation Serif"/>
        </w:rPr>
      </w:pPr>
      <w:r>
        <w:rPr>
          <w:color w:val="000000"/>
          <w:lang w:eastAsia="ru-RU" w:bidi="ru-RU"/>
        </w:rPr>
        <w:t xml:space="preserve">                                                                             </w:t>
      </w:r>
      <w:r>
        <w:rPr>
          <w:rFonts w:cs="Liberation Serif" w:ascii="Liberation Serif" w:hAnsi="Liberation Serif"/>
          <w:color w:val="000000"/>
          <w:lang w:eastAsia="ru-RU" w:bidi="ru-RU"/>
        </w:rPr>
        <w:t>Приложение 2</w:t>
      </w:r>
    </w:p>
    <w:p>
      <w:pPr>
        <w:pStyle w:val="Normal"/>
        <w:spacing w:lineRule="exact" w:line="298" w:before="0" w:after="621"/>
        <w:ind w:left="467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  <w:lang w:eastAsia="ru-RU" w:bidi="ru-RU"/>
        </w:rPr>
        <w:t>к Положению о рабочей группе по работе с участниками специальной военной опе</w:t>
        <w:softHyphen/>
        <w:t>рации и членами их семей на территории Юргамышского муниципального округа Курганской области утвержденному постановле</w:t>
        <w:softHyphen/>
        <w:t xml:space="preserve">нием Администрации Юргамышского муниципального округа Курганской области от </w:t>
      </w:r>
      <w:r>
        <w:rPr>
          <w:rFonts w:cs="Liberation Serif" w:ascii="Liberation Serif" w:hAnsi="Liberation Serif"/>
        </w:rPr>
        <w:t xml:space="preserve">« 19 »06. 2025  г. №  390                  </w:t>
      </w:r>
      <w:r>
        <w:rPr>
          <w:rFonts w:cs="Liberation Serif" w:ascii="Liberation Serif" w:hAnsi="Liberation Serif"/>
          <w:color w:val="000000"/>
          <w:lang w:eastAsia="ru-RU" w:bidi="ru-RU"/>
        </w:rPr>
        <w:t xml:space="preserve"> </w:t>
      </w:r>
    </w:p>
    <w:p>
      <w:pPr>
        <w:pStyle w:val="Normal"/>
        <w:spacing w:lineRule="exact" w:line="298" w:before="0" w:after="621"/>
        <w:jc w:val="center"/>
        <w:rPr/>
      </w:pPr>
      <w:r>
        <w:rPr/>
        <w:t>Социальный паспорт семьи военнослужащего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9398"/>
      </w:tblGrid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ФИО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Дата рождения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Домашний адрес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емейное положение (наличие регистрации брака)</w:t>
            </w:r>
          </w:p>
        </w:tc>
      </w:tr>
      <w:tr>
        <w:trPr>
          <w:trHeight w:val="313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работы, 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Наличие льготной категории (указать)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Жилищно-бытовые условия проживания (собственный дом; благоустроенная/не</w:t>
              <w:softHyphen/>
              <w:t>благоустроенная квартира; общежитие; арендуемое жилье)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Наличие алиментных обязательств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Наличие кредитных обстоятельств: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наименование банка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вид кредита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умма кредита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ежемесячный платеж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умма остатка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Категория (мобилизованный, контрактник, доброволец)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ведения о детях: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ФИО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возраст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образовательное учреждение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дополнительная информация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ведения о супруге: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ФИО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возраст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место работы, должность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телефон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Сведения о родителях: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ФИО отца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адрес проживания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телефон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место работы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ФИО матери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адрес проживания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телефон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место работы</w:t>
            </w:r>
          </w:p>
        </w:tc>
      </w:tr>
      <w:tr>
        <w:trPr>
          <w:trHeight w:val="32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80" w:hanging="0"/>
              <w:rPr>
                <w:color w:val="000000"/>
                <w:lang w:eastAsia="ru-RU" w:bidi="ru-RU"/>
              </w:rPr>
            </w:pPr>
            <w:r>
              <w:rPr>
                <w:color w:val="000000"/>
                <w:lang w:eastAsia="ru-RU" w:bidi="ru-RU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lang w:eastAsia="ru-RU" w:bidi="ru-RU"/>
              </w:rPr>
            </w:pPr>
            <w:r>
              <w:rPr>
                <w:color w:val="000000"/>
              </w:rPr>
              <w:t>- необходимая помощь</w:t>
            </w:r>
          </w:p>
        </w:tc>
      </w:tr>
    </w:tbl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12535" cy="17526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eastAsia="ru-RU" w:bidi="ru-RU"/>
                              </w:rPr>
                            </w:pPr>
                            <w:r>
                              <w:rPr>
                                <w:color w:val="000000"/>
                                <w:lang w:eastAsia="ru-RU"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3.8pt;mso-wrap-distance-left:0pt;mso-wrap-distance-right:0pt;mso-wrap-distance-top:0pt;mso-wrap-distance-bottom:0pt;margin-top:0.05pt;mso-position-vertical-relative:text;margin-left:-7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lang w:eastAsia="ru-RU" w:bidi="ru-RU"/>
                        </w:rPr>
                      </w:pPr>
                      <w:r>
                        <w:rPr>
                          <w:color w:val="000000"/>
                          <w:lang w:eastAsia="ru-RU"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1134" w:footer="3" w:bottom="1134"/>
          <w:formProt w:val="false"/>
          <w:textDirection w:val="lrTb"/>
          <w:docGrid w:type="default" w:linePitch="360" w:charSpace="0"/>
        </w:sectPr>
      </w:pPr>
    </w:p>
    <w:tbl>
      <w:tblPr>
        <w:tblW w:w="5923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</w:tblGrid>
      <w:tr>
        <w:trPr>
          <w:trHeight w:val="2399" w:hRule="atLeast"/>
        </w:trPr>
        <w:tc>
          <w:tcPr>
            <w:tcW w:w="592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2  </w:t>
            </w:r>
            <w:r>
              <mc:AlternateContent>
                <mc:Choice Requires="wps">
                  <w:drawing>
                    <wp:anchor behindDoc="0" distT="0" distB="0" distL="63500" distR="63500" simplePos="0" locked="0" layoutInCell="1" allowOverlap="1" relativeHeight="11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1270</wp:posOffset>
                      </wp:positionV>
                      <wp:extent cx="88265" cy="142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2"/>
                                    <w:shd w:fill="auto" w:val="clear"/>
                                    <w:spacing w:lineRule="exact" w:line="22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5pt;height:11.2pt;mso-wrap-distance-left:5pt;mso-wrap-distance-right:5pt;mso-wrap-distance-top:0pt;mso-wrap-distance-bottom:0pt;margin-top:0.1pt;mso-position-vertical-relative:text;margin-left:0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муниципального округа Курганской области          Администрации от « 19 » 06. 2025  г. №  390                  </w:t>
            </w:r>
          </w:p>
          <w:p>
            <w:pPr>
              <w:pStyle w:val="Normal"/>
              <w:spacing w:lineRule="exact" w:line="297" w:before="0" w:after="600"/>
              <w:jc w:val="both"/>
              <w:rPr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  <w:bCs/>
              </w:rPr>
              <w:t xml:space="preserve">Об утверждении Положения о </w:t>
            </w:r>
            <w:r>
              <w:rPr>
                <w:rFonts w:cs="Liberation Serif" w:ascii="Liberation Serif" w:hAnsi="Liberation Serif"/>
                <w:color w:val="000000"/>
                <w:lang w:eastAsia="ru-RU" w:bidi="ru-RU"/>
              </w:rPr>
              <w:t>рабочей группе по взаимодей</w:t>
              <w:softHyphen/>
              <w:t>ствию с участниками специальной военной операции и членами их семей на территории Юргамышского муниципаль</w:t>
              <w:softHyphen/>
              <w:t>ного округа Курганской области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 О С Т А 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рабочей группы по взаимодействию с участниками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пециальной военной операции и членами их семей на территории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 муниципального округа Курганской области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1. Глава Юргамышского муниципального округа Курганской области, председатель комисси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2. Заместитель Главы Юргамышского муниципального округа Курганской области   – руководитель отдела по социальной политике, заместитель председателя  комисси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</w:t>
      </w:r>
      <w:r>
        <w:rPr>
          <w:rFonts w:cs="Liberation Serif" w:ascii="Liberation Serif" w:hAnsi="Liberation Serif"/>
        </w:rPr>
        <w:t>3. Заместитель руководителя отдела по социальной политике, секретарь комиссии.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комиссии: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4. Заместитель Главы Юргамышского муниципального округа Курганской области — руководитель Аппарата Администрации Юргамышского муниципального округа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</w:t>
      </w:r>
      <w:r>
        <w:rPr>
          <w:rFonts w:cs="Liberation Serif" w:ascii="Liberation Serif" w:hAnsi="Liberation Serif"/>
        </w:rPr>
        <w:t>5. Руководитель Централь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6. Руководитель Север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7. Руководитель Южного территориального отдела Юргамышского муниципального округа Курганской области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8. Заместитель начальника полиции (по охране общественного порядка) межмуниципального отдела МО МВД России «Юргамышский» (по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</w:t>
      </w:r>
      <w:r>
        <w:rPr>
          <w:rFonts w:cs="Liberation Serif" w:ascii="Liberation Serif" w:hAnsi="Liberation Serif"/>
        </w:rPr>
        <w:t>9. Главный врач  ГБУ «Межрайонная больница №4» (по 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0. Венный комиссар Мишкинского и Юргамышского районов (по согласованию)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1. Начальник Юргамышского филиала ГБУ  «ЦСО №5» (по согласованию);</w:t>
      </w:r>
    </w:p>
    <w:p>
      <w:pPr>
        <w:pStyle w:val="Normal"/>
        <w:widowControl w:val="false"/>
        <w:tabs>
          <w:tab w:val="clear" w:pos="708"/>
          <w:tab w:val="left" w:pos="1210" w:leader="none"/>
        </w:tabs>
        <w:suppressAutoHyphens w:val="false"/>
        <w:spacing w:lineRule="auto" w:line="276"/>
        <w:jc w:val="both"/>
        <w:rPr/>
      </w:pPr>
      <w:r>
        <w:rPr>
          <w:rFonts w:eastAsia="Liberation Serif" w:cs="Liberation Serif" w:ascii="Liberation Serif" w:hAnsi="Liberation Serif"/>
        </w:rPr>
        <w:t xml:space="preserve">    </w:t>
      </w:r>
      <w:r>
        <w:rPr>
          <w:rFonts w:cs="Liberation Serif" w:ascii="Liberation Serif" w:hAnsi="Liberation Serif"/>
        </w:rPr>
        <w:t>12. Р</w:t>
      </w:r>
      <w:r>
        <w:rPr/>
        <w:t>егиональный координатор Государственного фонда помощи участникам специальной военной операции «Защитники Оте</w:t>
        <w:softHyphen/>
        <w:t>чества» (по согласованию);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9781"/>
      </w:tblGrid>
      <w:tr>
        <w:trPr>
          <w:trHeight w:val="1351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</w:t>
            </w:r>
          </w:p>
        </w:tc>
        <w:tc>
          <w:tcPr>
            <w:tcW w:w="9781" w:type="dxa"/>
            <w:tcBorders/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841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>13. Начальник отдела ГКУ «Управления социальной защиты населения №5» Юргамышского филиала (по согласованию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14. Начальник ГКУ «Центр занятости населения Юргамышского района Курган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suppressAutoHyphens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08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003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03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06" w:hRule="exact"/>
        </w:trPr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lineRule="auto" w:line="240"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continuous"/>
      <w:pgSz w:w="11906" w:h="16838"/>
      <w:pgMar w:left="1418" w:right="85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7152640</wp:posOffset>
              </wp:positionH>
              <wp:positionV relativeFrom="page">
                <wp:posOffset>10123170</wp:posOffset>
              </wp:positionV>
              <wp:extent cx="15875" cy="17653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797.1pt;mso-position-vertical-relative:page;margin-left:56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20" w:hanging="180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sz w:val="28"/>
      <w:szCs w:val="28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288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3:12:00Z</dcterms:created>
  <dc:creator>User</dc:creator>
  <dc:description/>
  <cp:keywords/>
  <dc:language>en-US</dc:language>
  <cp:lastModifiedBy>0</cp:lastModifiedBy>
  <cp:lastPrinted>2025-06-25T11:00:00Z</cp:lastPrinted>
  <dcterms:modified xsi:type="dcterms:W3CDTF">2025-06-27T05:02:00Z</dcterms:modified>
  <cp:revision>23</cp:revision>
  <dc:subject/>
  <dc:title/>
</cp:coreProperties>
</file>