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3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4" w:leader="none"/>
        </w:tabs>
        <w:ind w:right="-1" w:hanging="0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муниципального округа Курганской области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19 октября 2023 года №669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-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</w:t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3 квартал 2023 года»</w:t>
      </w:r>
    </w:p>
    <w:p>
      <w:pPr>
        <w:pStyle w:val="Normal"/>
        <w:ind w:right="-76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ходы  бюджета Юргамышского муниципального округа Курганской области </w:t>
      </w:r>
    </w:p>
    <w:p>
      <w:pPr>
        <w:pStyle w:val="Heading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 3 квартал  2023 года по разделам и подразделам классификации расходов бюджет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умма (руб.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2"/>
        <w:gridCol w:w="1701"/>
        <w:gridCol w:w="1701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ды бюджетной классификации  РФ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раздело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о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1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8 834 17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8 209 226,8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879 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396 243,1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462 31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430 601,3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5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 965 333,1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5 375 36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263 149,17</w:t>
            </w:r>
          </w:p>
        </w:tc>
      </w:tr>
      <w:tr>
        <w:trPr>
          <w:trHeight w:val="13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4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61 147,5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61 147,5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8 575 44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8 188 266,84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 230 6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 843 446,84</w:t>
            </w:r>
          </w:p>
        </w:tc>
      </w:tr>
      <w:tr>
        <w:trPr>
          <w:trHeight w:val="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82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4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6 663 92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1 678 237,7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b w:val="false"/>
                <w:b w:val="false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3 66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7 162,2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 5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 183 77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424 575,5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55 4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Жилищно – коммунальное хозяйств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5 535 66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8 051 732,5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5 00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0 773,83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ммунальное хозяйств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 064 07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 990 442,77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76 63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183 692,71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 899 95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 606 823,26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 342 5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212 492,17</w:t>
            </w:r>
          </w:p>
        </w:tc>
      </w:tr>
      <w:tr>
        <w:trPr>
          <w:trHeight w:val="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 342 5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2 492,1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Образование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41 330 8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2 825 404,5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 698 80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 036 887,5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е образование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3 489 50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 922 465,0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81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987 490,7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9 7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9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 710 9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 534 961,3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8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0 73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8 472 557,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 44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 568 741,7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8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28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3 815,4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1 051 4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9 905 989,24</w:t>
            </w:r>
          </w:p>
        </w:tc>
      </w:tr>
      <w:tr>
        <w:trPr>
          <w:trHeight w:val="3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 400,00</w:t>
            </w:r>
          </w:p>
        </w:tc>
      </w:tr>
      <w:tr>
        <w:trPr>
          <w:trHeight w:val="30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 614 000,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 331 3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 867 001,2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238 588,02</w:t>
            </w:r>
          </w:p>
        </w:tc>
      </w:tr>
      <w:tr>
        <w:trPr>
          <w:trHeight w:val="2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 548 7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 226 974,4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6 548 7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 226 974,4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23,2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3,29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72 029 75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594 732 152,40 </w:t>
            </w:r>
          </w:p>
        </w:tc>
      </w:tr>
    </w:tbl>
    <w:p>
      <w:pPr>
        <w:pStyle w:val="Normal"/>
        <w:tabs>
          <w:tab w:val="clear" w:pos="720"/>
          <w:tab w:val="left" w:pos="8751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9:00Z</dcterms:created>
  <dc:creator>Марина</dc:creator>
  <dc:description/>
  <cp:keywords/>
  <dc:language>en-US</dc:language>
  <cp:lastModifiedBy>Comp05</cp:lastModifiedBy>
  <cp:lastPrinted>2023-10-13T14:06:00Z</cp:lastPrinted>
  <dcterms:modified xsi:type="dcterms:W3CDTF">2023-10-23T06:02:00Z</dcterms:modified>
  <cp:revision>386</cp:revision>
  <dc:subject/>
  <dc:title>Приложение №3 </dc:title>
</cp:coreProperties>
</file>