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</w:t>
      </w:r>
      <w:r>
        <w:rPr>
          <w:rFonts w:cs="Liberation Serif" w:ascii="Liberation Serif" w:hAnsi="Liberation Serif"/>
        </w:rPr>
        <w:t>Приложение  2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</w:t>
      </w:r>
      <w:r>
        <w:rPr>
          <w:rFonts w:cs="Liberation Serif" w:ascii="Liberation Serif" w:hAnsi="Liberation Serif"/>
        </w:rPr>
        <w:t>к постановлению Администрации Юргамышского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rFonts w:cs="Liberation Serif" w:ascii="Liberation Serif" w:hAnsi="Liberation Serif"/>
        </w:rPr>
        <w:tab/>
        <w:t xml:space="preserve">          муниципального округа Курганской области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</w:t>
      </w:r>
      <w:r>
        <w:rPr>
          <w:rFonts w:cs="Liberation Serif" w:ascii="Liberation Serif" w:hAnsi="Liberation Serif"/>
        </w:rPr>
        <w:t>от 19 октября 2023 года №669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</w:t>
      </w:r>
      <w:r>
        <w:rPr>
          <w:rFonts w:cs="Liberation Serif" w:ascii="Liberation Serif" w:hAnsi="Liberation Serif"/>
        </w:rPr>
        <w:t>«Об утверждении отчета об исполнении бюджет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</w:t>
      </w:r>
      <w:r>
        <w:rPr>
          <w:rFonts w:cs="Liberation Serif" w:ascii="Liberation Serif" w:hAnsi="Liberation Serif"/>
        </w:rPr>
        <w:t xml:space="preserve">Юргамышского муниципального округа 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</w:t>
      </w:r>
      <w:r>
        <w:rPr>
          <w:rFonts w:cs="Liberation Serif" w:ascii="Liberation Serif" w:hAnsi="Liberation Serif"/>
        </w:rPr>
        <w:t>Курганской области за 3 квартал 2023 года»</w:t>
      </w:r>
    </w:p>
    <w:p>
      <w:pPr>
        <w:pStyle w:val="Normal"/>
        <w:ind w:right="-366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366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оходы  бюджета Юргамышского муниципального округа Курганской области 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 3 квартал  2023 года  по кодам видов доходов, подвидов доходов, классификации  операций сектора государственного управления, относящихся к доходам бюджет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Сумма (руб.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1800"/>
        <w:gridCol w:w="1620"/>
      </w:tblGrid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Утвержденные бюджетные 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Исполнено  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70 20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26 473 478,13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алоги на прибыль, 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94 006 820,11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1 02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2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4 006 820,11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3 81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1 635 130,54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3 02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3 81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1 635 130,54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3 704 888,83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5 02010 02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 561,02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5 03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623 602,32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5 04000 02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070 725,49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 1 06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0 4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 766 060,4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6 10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6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1 391,04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6 06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6 8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384 669,39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 221 242,73</w:t>
            </w:r>
          </w:p>
        </w:tc>
      </w:tr>
      <w:tr>
        <w:trPr>
          <w:trHeight w:val="8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8 03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 216 242,73</w:t>
            </w:r>
          </w:p>
        </w:tc>
      </w:tr>
      <w:tr>
        <w:trPr>
          <w:trHeight w:val="8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08 07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5 000,00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 6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2 674 318,41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 11 05012 14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муниципальных округов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 060 498,80</w:t>
            </w:r>
          </w:p>
        </w:tc>
      </w:tr>
      <w:tr>
        <w:trPr>
          <w:trHeight w:val="14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 11 05024 14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879,00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1 05034 14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9 666,17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1 09044 14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 274,44</w:t>
            </w:r>
          </w:p>
        </w:tc>
      </w:tr>
      <w:tr>
        <w:trPr>
          <w:trHeight w:val="3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2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9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92 708,96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2 01010 01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2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 430,78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 12 01030 01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1,46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2 01040 01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096,72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1 9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7 183 475,32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3 01994 14 0000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доходы от оказания платных услуг(работ) получателями средств бюджетов 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 3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7 033 893,22</w:t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 13 02064 14 0000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23 613,86 </w:t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 13 02994 14 0000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5 968,24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4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2 010 680,67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4 02043 14 0000 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258 000,00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4 06012 14 0000 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2 680,6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6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955 997,10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053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 522,65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063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 614,11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073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 987,45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083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 000,00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113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143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60 223,20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153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050,00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173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 608,02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11193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 082,97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 16 01203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 664,44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0202002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 742,33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1 16 07090 14 0000 140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1008114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2 151,93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10123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от денежных взысканий (штрафов)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6 11050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, подлежащие зачислению в бюджет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4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1 250,00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22 155,03</w:t>
            </w:r>
          </w:p>
        </w:tc>
      </w:tr>
      <w:tr>
        <w:trPr>
          <w:trHeight w:val="7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7 01040 14 0000 180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4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1 17 05040 14 0000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6 155,03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683 898 95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472 610 765,41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683 298 95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472 068 710,41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2 10000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Дотации 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41 15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75 246 788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15001 14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отации  бюджетам муниципальных округ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9 9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174 246 788,00 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15002 14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 17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000 000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91 308 991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03 907 477,18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000 2 02 20216 14 0000 15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1 516 77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0 357 961,5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25304 14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 849 2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6 106 526,09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 02 25467 14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00 000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 02 25497 14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161 31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161 318,5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 02 25555 14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215 795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215 795,91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 02 25750 14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20 030 70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51 182 063,72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000 2 02 29999  14 0000 15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6 735 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3 083 811,46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26 676 0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74 328 529,96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30024 14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 825 7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9 364 366,56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35118 14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36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17 947,52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35120 14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 900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35930 14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бвенции бюджетам муниципальных округов на 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0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550 095,88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 02 39999 14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рочие субвенции бюджетам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 45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43 494 220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 2 02 40000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4 159 898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8 585 915,27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000 2 02 45179 14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</w: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70 086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2 02 45303 14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4 823 300,0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 514 403,42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 02 49999 14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 166 511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 071 511,85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2 07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6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542 055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 07 04020 14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442 055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 2 07 04050 14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854 099 95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99 084 243,5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0:08:00Z</dcterms:created>
  <dc:creator>РАЙФО</dc:creator>
  <dc:description/>
  <cp:keywords/>
  <dc:language>en-US</dc:language>
  <cp:lastModifiedBy>Comp05</cp:lastModifiedBy>
  <cp:lastPrinted>2023-10-17T08:39:00Z</cp:lastPrinted>
  <dcterms:modified xsi:type="dcterms:W3CDTF">2023-10-23T06:01:00Z</dcterms:modified>
  <cp:revision>523</cp:revision>
  <dc:subject/>
  <dc:title>Приложение № </dc:title>
</cp:coreProperties>
</file>