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 21» января 2025 года  № 15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ООО «Центр экономического содействия» № 6503/24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ым рыночной стоимости — 290000 (двести девяносто тысяч) рублей 00 копеек, согласно отчету ООО «Центр экономического содействия»  № 6503/24 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условия продажи </w:t>
      </w:r>
      <w:r>
        <w:rPr>
          <w:rFonts w:cs="Liberation Serif" w:ascii="Liberation Serif" w:hAnsi="Liberation Serif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/>
      </w:pPr>
      <w:r>
        <w:rPr>
          <w:rFonts w:cs="Liberation Serif" w:ascii="Liberation Serif" w:hAnsi="Liberation Serif"/>
          <w:sz w:val="20"/>
          <w:szCs w:val="20"/>
        </w:rPr>
        <w:t>Симахина О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т «21»января 2025 года №  15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№ 6503/2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Постановлением Администрации Юргамышского муниципального округа Курганской области от ______________ 2025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Начальная цена подлежащего приватизации объекта движимого имущества, указанного в пункте 1 настоящего раздела, в размере, равном рыночной стоимости — 290 000 (двести девяносто тысяч) рублей 00 копеек, в соответствии с отчетом  ООО «Центр экономического содействия»  № 6503/24 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, 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29 000 (двадцать дев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4 500 (четырна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45 000 (сто сорок п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24.01.2025 г. по 24.02.2025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29 000 (двадцать девять тысяч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24.01.2025 г. до 16:00 часов по местному времени (14:00 МСК) 24.02.2025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24.01.2025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24.02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25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02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26.02.2025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знакомиться с условиями договора купли-продажи, а также с  иной  информацией,  можно  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момента приема заявок по рабочим дням с 08:00 до 12:00 и с 13:00 до 16:00 по заявке претендента, по адресу продавца: Курганская обл., р.п. Юргамыш, ул. Ленина, 43, каб. 9,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1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>продажи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посредством 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>
          <w:rFonts w:ascii="Liberation Serif" w:hAnsi="Liberation Serif" w:cs="Liberation Serif"/>
          <w:bCs/>
          <w:color w:val="333333"/>
        </w:rPr>
      </w:pP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транспортного средства 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Liberation Serif" w:ascii="Liberation Serif" w:hAnsi="Liberation Serif"/>
          <w:color w:val="000000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ект составил: специалист отдела экономики, сектора имущественных отношений                          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________________________ Симахина О.В.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urgadmin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5-01-22T14:46:00Z</cp:lastPrinted>
  <dcterms:modified xsi:type="dcterms:W3CDTF">2025-01-23T05:49:00Z</dcterms:modified>
  <cp:revision>234</cp:revision>
  <dc:subject/>
  <dc:title/>
</cp:coreProperties>
</file>