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z w:val="24"/>
          <w:szCs w:val="24"/>
          <w:lang w:eastAsia="zh-CN"/>
        </w:rPr>
      </w:pPr>
      <w:r>
        <w:rPr>
          <w:rFonts w:cs="Liberation Serif" w:ascii="Liberation Serif" w:hAnsi="Liberation Serif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64210" cy="888365"/>
            <wp:effectExtent l="0" t="0" r="0" b="0"/>
            <wp:wrapSquare wrapText="larges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62" t="-2916" r="-3862" b="-2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>АДМИНИСТРАЦИЯ ЮРГАМЫШСКОГО  МУНИЦИПАЛЬНОГО ОКРУГА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>КУРГАНСКОЙ ОБЛАСТИ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  <w:sz w:val="24"/>
          <w:szCs w:val="24"/>
          <w:lang w:eastAsia="zh-CN"/>
        </w:rPr>
      </w:pPr>
      <w:r>
        <w:rPr>
          <w:rFonts w:cs="Liberation Serif" w:ascii="Liberation Serif" w:hAnsi="Liberation Serif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b/>
          <w:sz w:val="44"/>
          <w:szCs w:val="44"/>
          <w:lang w:eastAsia="zh-CN"/>
        </w:rPr>
        <w:t>ПОСТАНОВЛЕНИЕ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z w:val="24"/>
          <w:szCs w:val="24"/>
          <w:lang w:eastAsia="zh-CN"/>
        </w:rPr>
      </w:pPr>
      <w:r>
        <w:rPr>
          <w:rFonts w:cs="Liberation Serif" w:ascii="Liberation Serif" w:hAnsi="Liberation Serif"/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z w:val="24"/>
          <w:szCs w:val="24"/>
          <w:lang w:eastAsia="zh-CN"/>
        </w:rPr>
      </w:pPr>
      <w:r>
        <w:rPr>
          <w:rFonts w:cs="Liberation Serif" w:ascii="Liberation Serif" w:hAnsi="Liberation Serif"/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От  «21» марта 2025 г.  № 166                                                  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>р.п. Юргамыш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922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 утверждении Положения п</w:t>
            </w:r>
            <w:bookmarkStart w:id="0" w:name="__DdeLink__242_524451674"/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 внедрению системы бережливого управления в Администрации Юргамышского муниципального округа Курганской области и </w:t>
            </w: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</w:rPr>
              <w:t>муниципальных учреждениях Юргамышского муниципального округа Курганской области</w:t>
            </w:r>
          </w:p>
        </w:tc>
      </w:tr>
      <w:tr>
        <w:trPr/>
        <w:tc>
          <w:tcPr>
            <w:tcW w:w="9922" w:type="dxa"/>
            <w:tcBorders/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9"/>
        </w:rPr>
        <w:tab/>
      </w:r>
      <w:r>
        <w:rPr>
          <w:rFonts w:cs="Times New Roman" w:ascii="Times New Roman" w:hAnsi="Times New Roman"/>
          <w:color w:val="000000"/>
          <w:sz w:val="24"/>
        </w:rPr>
        <w:t>В целях повышения результативности и эффективности деятельности Администрации Юргамышского муниципального округа Курганской области и муниципальных учреждениях Юргамышского муниципального округа Курганской области путем внедрения инструментов бережливых технологий в их деятельность, Администрация Юргамышского муниципального округа Курганской области ПОСТАНОВЛЯЕТ:</w:t>
      </w:r>
    </w:p>
    <w:p>
      <w:pPr>
        <w:pStyle w:val="Textbody1"/>
        <w:spacing w:before="0" w:after="0"/>
        <w:ind w:firstLine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 Утвердить Положение по внедрению системы бережливого управления в Администрации Юргамышского муниципального округа Курганской области и муниципальных учреждениях Юргамышского муниципального округа Курганской области (далее — Положение)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Опубликовать настоящее постановление в Информационном бюллетене «Юргамышский вестник» и разместить на сайте Администрации Юргамышского муниципального округа Курганской области.</w:t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по социальной политике.</w:t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Юргамышского муниципального округа</w:t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ганской области                                                                                              А.Ю. Чесноков</w:t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ивоногова Ж.В.</w:t>
      </w:r>
    </w:p>
    <w:p>
      <w:pPr>
        <w:pStyle w:val="Standard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35248)91203</w:t>
      </w:r>
    </w:p>
    <w:p>
      <w:pPr>
        <w:pStyle w:val="Standard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Standard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andard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andard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andard"/>
        <w:ind w:left="5272" w:hanging="0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Приложение </w:t>
      </w:r>
    </w:p>
    <w:p>
      <w:pPr>
        <w:pStyle w:val="Standard"/>
        <w:ind w:left="5272" w:hanging="0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к распоряжению</w:t>
      </w:r>
    </w:p>
    <w:p>
      <w:pPr>
        <w:pStyle w:val="Standard"/>
        <w:ind w:left="5272" w:hanging="0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>Администрации Юргамышского муниципального округа Курганской  области</w:t>
      </w:r>
    </w:p>
    <w:p>
      <w:pPr>
        <w:pStyle w:val="Standard"/>
        <w:shd w:fill="FFFFFF" w:val="clear"/>
        <w:ind w:left="5272" w:hanging="0"/>
        <w:rPr/>
      </w:pPr>
      <w:r>
        <w:rPr>
          <w:rFonts w:eastAsia="Arial" w:cs="Times New Roman" w:ascii="Times New Roman" w:hAnsi="Times New Roman"/>
          <w:color w:val="000000"/>
          <w:sz w:val="24"/>
        </w:rPr>
        <w:t>от «___» _________2025 года №___</w:t>
      </w:r>
    </w:p>
    <w:p>
      <w:pPr>
        <w:pStyle w:val="Standard"/>
        <w:ind w:left="5272" w:hanging="0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«Об утверждении Положения по внедрению системы бережливого управления в </w:t>
      </w:r>
      <w:r>
        <w:rPr>
          <w:rFonts w:cs="Times New Roman" w:ascii="Times New Roman" w:hAnsi="Times New Roman"/>
          <w:color w:val="000000"/>
          <w:sz w:val="24"/>
        </w:rPr>
        <w:t xml:space="preserve"> Администрации Юргамышского муниципального округа Курганской области и муниципальных учреждениях Юргамышского муниципального округа Курганской области</w:t>
      </w:r>
      <w:r>
        <w:rPr>
          <w:rFonts w:eastAsia="Arial" w:cs="Times New Roman" w:ascii="Times New Roman" w:hAnsi="Times New Roman"/>
          <w:color w:val="000000"/>
          <w:sz w:val="24"/>
        </w:rPr>
        <w:t>»</w:t>
      </w:r>
    </w:p>
    <w:p>
      <w:pPr>
        <w:pStyle w:val="Standard"/>
        <w:ind w:left="4989" w:hanging="0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Standard"/>
        <w:ind w:left="4989" w:hanging="0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Standard"/>
        <w:ind w:left="4989" w:hanging="0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Standard"/>
        <w:jc w:val="center"/>
        <w:rPr>
          <w:rFonts w:ascii="Times New Roman" w:hAnsi="Times New Roman" w:eastAsia="Arial" w:cs="Times New Roman"/>
          <w:b/>
          <w:b/>
          <w:color w:val="000000"/>
          <w:sz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</w:rPr>
        <w:t>Полож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</w:rPr>
        <w:t>по внедрению системы бережливого управлени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в  Администрации Юргамышского муниципального округа Курганской области </w:t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 муниципальных учреждениях Юргамышского муниципального округа Курганской области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lang w:val="ru-RU"/>
        </w:rPr>
        <w:t>. Общие положения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  <w:bookmarkStart w:id="1" w:name="P0018"/>
      <w:bookmarkStart w:id="2" w:name="P0018"/>
      <w:bookmarkEnd w:id="2"/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1. Положение </w:t>
      </w:r>
      <w:r>
        <w:rPr>
          <w:rFonts w:eastAsia="Arial" w:cs="Times New Roman" w:ascii="Times New Roman" w:hAnsi="Times New Roman"/>
          <w:color w:val="000000"/>
          <w:sz w:val="24"/>
        </w:rPr>
        <w:t>по внедрению системы бережливого упра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дминистрации Юргамышского муниципального округа Курганской области и муниципальных учреждениях Юргамышского муниципального округа</w:t>
      </w:r>
      <w:r>
        <w:rPr>
          <w:rFonts w:cs="Times New Roman" w:ascii="Times New Roman" w:hAnsi="Times New Roman"/>
          <w:sz w:val="24"/>
        </w:rPr>
        <w:t xml:space="preserve"> Курганской области (далее — Положение) </w:t>
      </w:r>
      <w:r>
        <w:rPr>
          <w:rFonts w:cs="Times New Roman" w:ascii="Times New Roman" w:hAnsi="Times New Roman"/>
          <w:color w:val="000000"/>
          <w:sz w:val="24"/>
        </w:rPr>
        <w:t>разработано в целях обеспечения единого подхода к реализации проекта «Эффективный регион», определяет условия и порядок внедрения принципов бережливого управления в Администрации Юргамышского муниципального округа Курганской области и муниципальных учреждениях Юргамышского муниципального округа Курганской области (далее соответственно – Администрация, муниципальные учреждения).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2. Целью внедрения системы бережливого управления в Администрации и муниципальных учреждениях является повышение эффективности управления, производительности труда, эффективности деятельности Администрации и муниципальных учреждений за счет системного применения принципов и инструментов бережливых технологий.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3. Для целей Положения используются следующие понятия: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1) бережливое управление (технологии, производство) – система управления, которая базируется на повышении эффективности процессов через снижение всех видов потерь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2) проект бережливого управления – проект, нацеленный на оптимизацию повторяющегося процесса или решение конкретных проблем в процессе с применением инструментов бережливых технологий (далее – проект)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3) карта достигнутого состояния — наглядное отображение (схема) информационного и материального потоков, потерь, отражающее фактические показатели потока после реализации мероприятий по улучшению процесс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4) картирование – инструмент визуализации и анализа материального и информационного потоков в процессе предоставления Администрацией (муниципальным учреждением) услуг, проводимых с целью выявления существующих потерь и определения необходимых мероприятий по их устранению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5) карта текущего состояния – наглядное отображение (схема) информационного и материального потоков, потерь, отражающее фактические показатели потока на рассматриваемую дату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6) карта целевого состояния – наглядное отображение (схема) информационного и материального потоков, отражающее состояние потока, в котором устранены проблемы, которые можно решить в рамках проект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7) потеря – любое действие, при осуществлении которого потребляются ресурсы, но не создаются ценности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8) поток создания ценности – движение материалов и информации от поступления запроса до предоставления результат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9) процесс – последовательность действий, которые необходимо совершить для достижения заранее определенных результатов, представляющих ценность для пользователей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10) пользователь — потребитель результатов деятельности Администрации (муниципального учреждения)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11) пользователь внешний — население Юргамышского муниципального округа Курганской области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12) пользователь внутренний — сотрудники Администрации (муниципального учреждения);   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13) руководитель проекта — один из участников команды проекта, отвечающий за оперативное управление проектом и достижение его целей, соблюдение сроков реализации проекта, своевременное и объективное информирование о ходе реализации проекта, а также формирование отчетности по результатам реализации проекта в целом и на отдельных этапах его реализации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14) ценность – значимость, присущая результатам деятельности Администрации (муниципального учреждения) с точки зрения пользователя.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</w:rPr>
        <w:t>. Ценности и принципы бережливого управления</w:t>
      </w:r>
    </w:p>
    <w:p>
      <w:pPr>
        <w:pStyle w:val="Textbody1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4. Основными ценностями бережливого управления являются: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1) признание человеческого ресурса как главного источника создания ценности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2) своевременное выявление изменений требований пользователя с целью улучшения качества процессов или услуг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3) снижение потерь.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5. К принципам бережливого управления относятся: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1) стратегическая направленность - применение инструментов бережливого управления, направленных на достижение стратегической цели развития управленческой системы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2) ориентация на создание ценности для пользователя - восприятие ценности с точки зрения пользователя как основное требование к организации деятельности Администрации (муниципального учреждения)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3) организация потока создания ценности для пользователя - повышение эффективности деятельности Администрации (муниципального учреждения) достигается за счет выстраивания всех процессов и операций в виде непрерывного потока создания ценности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4) непрерывное усовершенствование - непрерывное усовершенствование деятельности Администрации (муниципального учреждения), которое заключается в снижении потерь в потоке создания ценности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5) вытягивание — выстраивание процесса, осуществляемое посредством вытягивания, при котором требования пользователя выполняются своевременно и в надлежащем объёме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6) встроенное качество - обеспечивается на всех этапах планирования и реализации процессов в деятельности Администрации (муниципального учреждения) за счет поиска и устранения потенциальных причин несоответствий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7) принятие решений, основанных на фактах - выявление проблем и принятие решений по их устранению осуществляется непосредственно на фактическом месте их возникновения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8) соблюдение стандартов - строгое соблюдение положений стандартов, регламентов, инструкций и других обязательных документов является необходимым условием функционирования и непрерывного усовершенствования процессов Администрации (муниципальных учреждений).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</w:rPr>
        <w:t>. Организационная структура</w:t>
      </w:r>
    </w:p>
    <w:p>
      <w:pPr>
        <w:pStyle w:val="Textbody1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6. Организация бережливого управления в </w:t>
      </w:r>
      <w:bookmarkStart w:id="3" w:name="__DdeLink__298_731587069"/>
      <w:bookmarkEnd w:id="3"/>
      <w:r>
        <w:rPr>
          <w:rFonts w:cs="Times New Roman" w:ascii="Times New Roman" w:hAnsi="Times New Roman"/>
          <w:color w:val="000000"/>
          <w:sz w:val="24"/>
        </w:rPr>
        <w:t xml:space="preserve">Администрации (муниципальном учреждении) осуществляется руководителем </w:t>
      </w:r>
      <w:bookmarkStart w:id="4" w:name="__DdeLink__298_7315870691"/>
      <w:bookmarkEnd w:id="4"/>
      <w:r>
        <w:rPr>
          <w:rFonts w:cs="Times New Roman" w:ascii="Times New Roman" w:hAnsi="Times New Roman"/>
          <w:color w:val="000000"/>
          <w:sz w:val="24"/>
        </w:rPr>
        <w:t>Администрации (муниципального учреждения), который: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1) назначает руководителя и определяет численный состав проектного ведомственного офиса, который отвечает за организацию и осуществление бережливого управления в Администрации (муниципальном учреждении)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2) утверждает карточку проекта, план мероприятий по реализации проекта, отчет о результатах реализации проекта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3) оказывает всестороннее содействие внедрению инструментов бережливого управления в Администрации (муниципальном учреждении);</w:t>
      </w:r>
    </w:p>
    <w:p>
      <w:pPr>
        <w:pStyle w:val="Standard"/>
        <w:widowControl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4) осуществляет контроль, оценку эффективности и результативности деятельности проектного ведомственного офис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5) обеспечивает тиражирование лучших проектов, практик по внедрению инструментов бережливого управления.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7. Проектный ведомственный офис: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1) определяет руководителя проекта и состав рабочей группы по реализации проекта, состоящей из сотрудников одного или нескольких отделов Администрации (муниципальных учреждений) (далее – команда проекта)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2) осуществляет методическое и консультационное сопровождение  команды проекта в ходе реализации проектов в области бережливого управления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3) осуществляет контроль, оценку эффективности и результативности деятельности команды проект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4) обеспечивает тиражирование лучших проектов, практик по внедрению инструментов бережливого управления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5) предоставляет информацию о ходе реализации проекта «Эффективный регион».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8. Команда проекта: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1) разрабатывает карточку проект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2) осуществляет картирование процесса с составлением карт текущего состояния процесса, целевого состояния процесса, достигнутого состояния процесс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3) разрабатывает и принимает участие в выполнении плана по реализации проект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4) составляет отчет о результатах реализации проекта.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1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. Этапы реализации проектов </w:t>
      </w:r>
    </w:p>
    <w:p>
      <w:pPr>
        <w:pStyle w:val="Textbody1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</w:rPr>
        <w:t>Администрации и муниципальных учреждениях</w:t>
      </w:r>
    </w:p>
    <w:p>
      <w:pPr>
        <w:pStyle w:val="Textbody1"/>
        <w:widowControl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9. Реализация проектов в Администрации и муниципальных учреждениях осуществляется командами проектов и включает следующие этапы: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1) инициация проекта и формирование карточки проекта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Руководители Администрации и муниципальных учреждений, проектных ведомственных офисов организуют и обеспечивают процесс формирования инициатив по реализации проектов Администрацией и муниципальными учреждениями.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Инициированные проекты подразделяются на: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проекты, направленные на оптимизацию внутренних ведомственных процессов и процедур, реализуемые Администрацией (муниципальными учреждениями) самостоятельно;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проекты, направленные на сокращение количества жалоб со стороны граждан, организаций по вопросам, относящимся к полномочиям Администрации (муниципальных учреждений)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проекты, направленные на оптимизацию предоставления государственных услуг гражданам, организациям.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Инициатива по открытию проекта оформляется правовым актом Администрации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2) картирование процесс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Разработка карт текущего и целевого состояния процесса осуществляется командой проекта в следующие сроки: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карта текущего состояния процесса — в течение 14 календарных дней со дня утверждения карточки проект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карта целевого состояния процесса — в течение 14 календарных дней со дня разработки карты текущего состояния процесс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3) формирование плана мероприятий по реализации проект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В течение 10 рабочих дней со дня составления карты целевого состояния процесса командой проекта разрабатывается план мероприятий по реализации проекта (далее - план). План включает мероприятия, направленные на устранение выявленных проблем для достижения целевого состояния процесс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4) выполнение план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Команда проекта осуществляет выполнение мероприятий плана в установленные планом сроки. Ход реализации плана рассматривается командой проекта не реже одного раза в две недели с фиксацией результатов реализации мероприятий плана в протоколе.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При необходимости допускаются изменения мероприятий плана, сроков их исполнения, корректировка состава команды. Изменения, внесенные в план, утверждаются руководителем органа власти (подведомственного учреждения).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В течение 30 календарных дней со дня завершения последнего мероприятия плана, командой проекта проводятся анализ и оценка достижения целевых показателей проекта, формируется отчет о результатах реализации проект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5) закрепление результата и закрытие проект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В целях закрепления результата реализации проекта проводится мониторинг устойчивости улучшений, при необходимости — проведение корректирующих действий. Результатом данного этапа является стандартизация процесса с целью сохранения и стабилизации достигнутых результатов реализации проекта.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Закрытие проекта проводится в форме завершающего заседания команды проекта с докладом о достигнутых результатах реализации проекта;</w:t>
      </w:r>
    </w:p>
    <w:p>
      <w:pPr>
        <w:pStyle w:val="Textbody1"/>
        <w:widowControl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6) тиражирование результатов проекта.</w:t>
      </w:r>
    </w:p>
    <w:p>
      <w:pPr>
        <w:pStyle w:val="Textbody1"/>
        <w:widowControl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>Успешный опыт реализации проекта в Администрации (муниципальном учреждении) для тиражирования в других органах местного самоуправления (муниципальных учреждениях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strike w:val="false"/>
      <w:dstrike w:val="false"/>
      <w:color w:val="CC0000"/>
      <w:u w:val="none"/>
    </w:rPr>
  </w:style>
  <w:style w:type="character" w:styleId="2">
    <w:name w:val="Основной текст (2)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600" w:after="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textAlignment w:val="baseline"/>
    </w:pPr>
    <w:rPr>
      <w:rFonts w:ascii="Arial" w:hAnsi="Arial" w:eastAsia="Arial Unicode MS" w:cs="Tahoma"/>
      <w:color w:val="00000A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03:00Z</dcterms:created>
  <dc:creator>Customer</dc:creator>
  <dc:description/>
  <cp:keywords/>
  <dc:language>en-US</dc:language>
  <cp:lastModifiedBy>0</cp:lastModifiedBy>
  <cp:lastPrinted>2025-03-21T13:21:00Z</cp:lastPrinted>
  <dcterms:modified xsi:type="dcterms:W3CDTF">2025-03-24T09:05:00Z</dcterms:modified>
  <cp:revision>22</cp:revision>
  <dc:subject/>
  <dc:title>Российская Федерация</dc:title>
</cp:coreProperties>
</file>