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22»  мая 2025 года  № 319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 - 2026 гг.», и в соответствии с отчетом ООО «Центр экономического содействия» № 2325/25 от 15.05.2025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104 000,00 (Сто четыре тысячи) рублей 00 копеек, в том числе 57 000,00 (пятьдесят семь тысяч) рублей 00 копеек - рыночная стоимость здания, 47 000 (сорок семь тысяч) рублей 00 копеек - рыночная стоимость земельного участка согласно отчету ООО «Центр экономического содействия» № 2325/25 от 15.05.2025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>объектов недвижимого имущества, расположенных по адресу: Россия, Курганская область, Юргамышский район, д. Фадюшино, ул. Центральная, д. 48</w:t>
      </w:r>
      <w:r>
        <w:rPr>
          <w:rFonts w:cs="Liberation Serif" w:ascii="Liberation Serif" w:hAnsi="Liberation Serif"/>
          <w:bCs/>
        </w:rPr>
        <w:t>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 муниципального округа Курганской области от «22» мая                   2025 г. № 319    «О проведении открытого аукциона по продаже объектов недвижимого имущества, расположенных по адресу: Россия, Курганская область, Юргамышский район,  д. Фадюшино, ул. Центральная, д. 48»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. Фадюшино, ул. Центральная, д. 48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2325/25от 15.05.2025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                     2025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Фадюшино, ул. Центральная, д. 48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, 1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 аукциона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04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10 4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520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Times New Roman CYR"/>
                      <w:bCs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6 от 04.02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140 от 13.03.2025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Times New Roman CYR"/>
                      <w:bCs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6 от 04.02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140 от 13.03.2025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28.05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30.06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01</w:t>
            </w:r>
            <w:r>
              <w:rPr>
                <w:rFonts w:cs="Liberation Serif" w:ascii="Liberation Serif" w:hAnsi="Liberation Serif"/>
                <w:b/>
                <w:bCs/>
              </w:rPr>
              <w:t>.07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02.07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28.05.2025 г. по 30.06.2025 г. с 08:00 (06:00 МСК) до 16:00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8.05.2025 г. по 16:00 часов по местному времени (14:00 МСК) 30.06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аукционе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Россия, Курганская область, Юргамышский район,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д. Фадюшино, ул. Центральная, д. 48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Фадюшино, ул. Центральная, д. 4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д. Фадюшино, ул. Центральная, д. 48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д. Фадюшино, ул. Центральная, д. 48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ЕДМЕТ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</w:t>
      </w:r>
      <w:r>
        <w:rPr>
          <w:rFonts w:cs="Liberation Serif" w:ascii="Liberation Serif" w:hAnsi="Liberation Serif"/>
        </w:rPr>
        <w:t>45:24:010901:260-45/051/2023-3 08.06.2023 13:23:03, 45:24:010901:235-45/051/2023-5 от 29.03.2023 12:22:2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ЦЕНА И ПОРЯДОК РАСЧЕТОВ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СРОК НАСТОЯЩЕГО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ЕРЕДАЧА ИМУЩЕСТВ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ВОЗНИКНОВЕНИЕ ПРАВА СОБСТВЕННОСТИ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АВА И ОБЯЗАННОСТИ СТОРОН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ОТВЕТСТВЕННОСТЬ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СПОРЫ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Курганской обла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ОЧИЕ УСЛОВИЯ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,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О.Л. Фадюшинам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Фадюшино, ул. Центральная, д. 4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0</cp:lastModifiedBy>
  <cp:lastPrinted>2025-05-23T11:41:00Z</cp:lastPrinted>
  <dcterms:modified xsi:type="dcterms:W3CDTF">2025-05-27T11:29:00Z</dcterms:modified>
  <cp:revision>33</cp:revision>
  <dc:subject/>
  <dc:title/>
</cp:coreProperties>
</file>