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88340" cy="912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АДМИНИСТРАЦИЯ ЮРГАМЫШСКОГО МУНИЦИПАЛЬНОГО ОКРУГА</w:t>
      </w:r>
    </w:p>
    <w:p>
      <w:pPr>
        <w:pStyle w:val="Normal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РГАНСКОЙ ОБЛАСТИ</w:t>
      </w:r>
    </w:p>
    <w:p>
      <w:pPr>
        <w:pStyle w:val="Normal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« 23» июля 2024 год № 599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р.п. Юргамыш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О  реорганизации  </w:t>
      </w:r>
      <w:r>
        <w:rPr>
          <w:b/>
          <w:sz w:val="26"/>
          <w:szCs w:val="26"/>
        </w:rPr>
        <w:t>Муниципального унитарного предприятия «Новомировское домоуправление Юргамышского муниципального округа Курганской области» путем преобразования в Общество с ограниченной ответственностью  «Новомировское домоуправление»</w:t>
      </w:r>
    </w:p>
    <w:p>
      <w:pPr>
        <w:pStyle w:val="Normal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Style20"/>
        <w:snapToGrid w:val="false"/>
        <w:spacing w:before="0" w:after="0"/>
        <w:ind w:left="0" w:right="0"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соответствии с Гражданским кодексом Российской Федерации, 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</w:rPr>
        <w:t>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Федеральным законом от 21.12.2001 г. № 178-ФЗ «О приватизации государственного и муниципального имущества», Федеральным законом от 14.11.2002 г. № 161-ФЗ «О государственных и муниципальных унитарных предприятиях», Федеральным законом от 27.12.2019 г.№ 485-ФЗ «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О внесении изменений в Федеральный закон «О государственных и муниципальных унитарных предприятиях" и Федеральный закон "О защите конкуренции»,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</w:rPr>
        <w:t xml:space="preserve">Федеральным законом от 08.02.1998 г. № 14-ФЗ "Об обществах с ограниченной ответственностью»,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  Администрация Юргамышского муниципального округа Курганской области 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Реорганизовать Муниципальное унитарное предприятие «Новомировское домоуправление Юргамышского муниципального округа Курганской области» (далее МУП) путем преобразования в Общество с ограниченной ответственностью «Новомировское домоуправление» (далее ООО «Новомировское домоуправление»), начать процедуру преобразования с момента подписания настоящего постановления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Сформировать уставный капитал ООО «Новомировское домоуправление» в размере  9 633 485 (Девять миллионов  шестьсот тридцать три тысячи четыреста восемьдесят пять) рублей 69 копеек. Доля единственного участника  Администрации Юргамышского муниципального округа Курганской области составляет 100% уставного капитала, номинальная стоимость 9 633 485 (Девять миллионов  шестьсот тридцать три тысячи четыреста восемьдесят пять) рублей 69 копеек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3. До первого общего собрания  участников  ООО «Новомировское домоуправление» назначить генеральным директором Ковалева Андрея Михайловича — заместителя директора МУП «Новомировское домоуправление Юргамышского муниципального округа Курганской области»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 Заместителю директора МУП «Новомировское домоуправление Юргамышского муниципального округа Курганской области»: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1. В течение трех рабочих дней с момента подписания настоящего постановления уведомить Управление Федеральной налоговой службы по Курганской области о начале процедуры реорганизации МУП «Новомировское домоуправление Юргамышского муниципального округа Курганской области»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2. В течение трех рабочих дней после внесения в единый государственный реестр юридических лиц записи о начале процедуры реорганизации дважды с периодичностью один раз в месяц разместить в журнале «Вестник государственной регистрации» уведомление о реорганизации МУП «Новомировское домоуправление Юргамышского муниципального округа Курганской области».</w:t>
      </w:r>
    </w:p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</w:t>
      </w:r>
      <w:r>
        <w:rPr>
          <w:rFonts w:cs="Liberation Serif;Times New Roman" w:ascii="Liberation Serif;Times New Roman" w:hAnsi="Liberation Serif;Times New Roman"/>
          <w:color w:val="C9211E"/>
          <w:sz w:val="26"/>
          <w:szCs w:val="26"/>
        </w:rPr>
        <w:t>.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3. Н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е позднее тридцати дней с момента подписания настоящего постановления о реорганизации МУП «Новомировское домоуправление Юргамышского муниципального округа Курганской области» уведомить в письменной форме об этом всех известных ему кредиторов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4. Предупредить в соответствии с действующим законодательством работников МУП «Новомировское домоуправление Юргамышского муниципального округа Курганской области» о реорганизации предприятия путем преобразования в ООО «Новомировское домоуправление»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5. Предоставить документы для осуществления государственной регистрации ООО «Новомировское домоуправление» в  Управление Федеральной налоговой службы по Курганской области в установленном порядке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6. Передать по передаточным актам объекты недвижимости в состав муниципальной казны Юргамышского муниципального округа Курганской области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7. Разработать, утвердить, зарегестрировать Устав ООО «Новомировское домоуправление»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8. Выступить единственным учредителем (участником) от имени Администрации Юргамышского муниципального округа Курганской области ООО «Новомировское домоуправление»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9. После государственной регистрации ООО «Новомировское домоуправление» включить в реестр объектов муниципальной собственности Администрации Юргамышского муниципального округа Курганской области номинальной стоимостью в размере сформированного уставного капитала, составляющую 100% уставного капитала общества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5. Уполномочить Ковалева Андрея Михайловича выступить заявителем при регистрации ООО «Новомировское домоуправление», создаваемого путем реорганизации в форме преобразования МУП «Новомировское домоуправление Юргамышского муниципального округа Курганской области», в Управление Федеральной налоговой службы по Курганской области. 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6. Отделу экономики Администрации Юргамышского муниципального округа Курганской области: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6.1. Осуществить действия по государственной регистрации прекращения права хозяйственного ведения МУП «Новомировское домоуправление Юргамышского муниципального округа Курганской области» на закрепленное за ним недвижимое имущество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6.2. Включить с момента приема по передаточным актам в состав муниципальной  казны Юргамышского муниципального округа Курганской области объекты недвижимости и внести соответствующие изменения в реестр муниципального имущества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6.3. Подготовить и утвердить передаточный акт подлежащего приватизации имущественного комплекса МУП «Новомировское домоуправление Юргамышского муниципального округа Курганской области»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7. Генеральному директору ООО «Новомировское домоуправление» подписать от принимающей стороны передаточный акт подлежащего приватизации имущественного комплекса. 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8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9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лава Юргамышского муниципального округа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Курганской области                                                                                А.Ю. Чесноков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>Исп. Фадюшина О.Л.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Тел.9-22-08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2">
    <w:name w:val="WW8Num1z2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ascii="Arial" w:hAnsi="Arial" w:eastAsia="Lucida Sans Unicode" w:cs="Tahoma"/>
      <w:lang w:bidi="ru-RU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25:00Z</dcterms:created>
  <dc:creator>User</dc:creator>
  <dc:description/>
  <dc:language>en-US</dc:language>
  <cp:lastModifiedBy>Анна Ивановна Мутовкина</cp:lastModifiedBy>
  <cp:lastPrinted>2024-07-17T16:53:00Z</cp:lastPrinted>
  <dcterms:modified xsi:type="dcterms:W3CDTF">2024-07-23T04:41:23Z</dcterms:modified>
  <cp:revision>16</cp:revision>
  <dc:subject/>
  <dc:title>Целевая программа  Юргамышского района</dc:title>
</cp:coreProperties>
</file>