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23241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ЮРГАМЫШСКОГО МУНИЦИПАЛЬ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rPr/>
      </w:pPr>
      <w:r>
        <w:rPr/>
        <w:t>от «24» мая 2024 года № 444</w:t>
      </w:r>
    </w:p>
    <w:p>
      <w:pPr>
        <w:pStyle w:val="Normal"/>
        <w:spacing w:lineRule="atLeast" w:line="240"/>
        <w:ind w:firstLine="708"/>
        <w:rPr/>
      </w:pPr>
      <w:r>
        <w:rPr/>
        <w:t>р.п. Юргамыш</w:t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О внесении изменений в постановление Администрации Юргамышского райо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т 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</w:rPr>
        <w:t xml:space="preserve">Юргамышского района»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оответствии со </w:t>
      </w:r>
      <w:hyperlink r:id="rId3">
        <w:r>
          <w:rPr>
            <w:rStyle w:val="InternetLink"/>
            <w:rFonts w:cs="Liberation Serif" w:ascii="Liberation Serif" w:hAnsi="Liberation Serif"/>
          </w:rPr>
          <w:t>ст. 19</w:t>
        </w:r>
      </w:hyperlink>
      <w:r>
        <w:rPr>
          <w:rFonts w:cs="Liberation Serif" w:ascii="Liberation Serif" w:hAnsi="Liberation Serif"/>
        </w:rPr>
        <w:t xml:space="preserve"> Федерального закона от 12.06.2002г. № 67-ФЗ «Об основных гарантиях избирательных прав и права на участие в референдуме граждан Российской Федерации», Администрация Юргамышского муниципального округа Курганской области 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 Ликвидировать избирательный участок, участок референдума № 778 в границах п. Зырянка, образованного для проведения голосования и подсчета голосов избирателей, участников референдум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 Изменить границы избирательного участка № 777, присоединив к нему территорию ликвидированного избирательного участка № 778 п. Зырянк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3. Приложение к постановлению Администрации Юргамышского района от </w:t>
      </w:r>
      <w:r>
        <w:rPr>
          <w:rFonts w:cs="Liberation Serif" w:ascii="Liberation Serif" w:hAnsi="Liberation Serif"/>
          <w:bCs/>
        </w:rPr>
        <w:t>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Юргамышского района</w:t>
      </w:r>
      <w:r>
        <w:rPr>
          <w:rFonts w:cs="Liberation Serif" w:ascii="Liberation Serif" w:hAnsi="Liberation Serif"/>
          <w:b/>
          <w:bCs/>
        </w:rPr>
        <w:t>»</w:t>
      </w:r>
      <w:r>
        <w:rPr>
          <w:rFonts w:cs="Liberation Serif" w:ascii="Liberation Serif" w:hAnsi="Liberation Serif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4. </w:t>
      </w:r>
      <w:r>
        <w:rPr>
          <w:rFonts w:cs="Liberation Serif" w:ascii="Liberation Serif" w:hAnsi="Liberation Serif"/>
        </w:rPr>
        <w:t xml:space="preserve">Перечень избирательных участков, участков референдума и их границ для проведения голосования и подсчета голосов избирателей, участников референдума при проведении выборов, референдума на территории Юргамышского муниципального округа Курганской области </w:t>
      </w:r>
      <w:r>
        <w:rPr>
          <w:rFonts w:cs="Liberation Serif" w:ascii="Liberation Serif" w:hAnsi="Liberation Serif"/>
          <w:bCs/>
        </w:rPr>
        <w:t>опубликовать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</w:t>
      </w:r>
    </w:p>
    <w:p>
      <w:pPr>
        <w:pStyle w:val="Style20"/>
        <w:spacing w:before="0" w:after="0"/>
        <w:ind w:firstLine="708"/>
        <w:jc w:val="both"/>
        <w:textAlignment w:val="baselin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5. Контроль за исполнением настоящего </w:t>
      </w:r>
      <w:r>
        <w:rPr>
          <w:rFonts w:cs="Liberation Serif" w:ascii="Liberation Serif" w:hAnsi="Liberation Serif"/>
        </w:rPr>
        <w:t xml:space="preserve">постановления возложить на заместителя Главы Юргамышского муниципального округа Курганской области – руководителя Аппарата Администрации Юргамышского муниципального округа. </w:t>
      </w:r>
    </w:p>
    <w:p>
      <w:pPr>
        <w:pStyle w:val="Style17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rPr/>
      </w:pPr>
      <w:r>
        <w:rPr>
          <w:rFonts w:cs="Liberation Serif" w:ascii="Liberation Serif" w:hAnsi="Liberation Serif"/>
          <w:sz w:val="24"/>
          <w:szCs w:val="24"/>
        </w:rPr>
        <w:t>Глава Юргамышского муниципального округа</w:t>
      </w:r>
    </w:p>
    <w:p>
      <w:pPr>
        <w:pStyle w:val="Style17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                                                                                          А.Ю. Чесноков </w:t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робкова Т.В.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-14-56</w:t>
      </w:r>
    </w:p>
    <w:p>
      <w:pPr>
        <w:pStyle w:val="Normal"/>
        <w:spacing w:lineRule="atLeast" w:line="240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396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постановлению Администрации Юргамышского муниципального округа Курганской области от «___» мая 2024г. № ___ «О внесении изменений в постановление Администрации Юргамышского района </w:t>
      </w:r>
      <w:r>
        <w:rPr>
          <w:rFonts w:cs="Liberation Serif" w:ascii="Liberation Serif" w:hAnsi="Liberation Serif"/>
          <w:bCs/>
        </w:rPr>
        <w:t xml:space="preserve">от 14.01.2013г. № 10 «Об образовании избирательных участков, участков референдума для проведения голосования и подсчета голосов избирателей, участников референдума при проведении выборов на территории Юргамышского района» </w:t>
      </w:r>
    </w:p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ЕРЕЧЕН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избирательных участков,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участков референдума и их границ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ля проведения голосования и подсчета голосов избирателей, участников референдума при проведении выборов, референдума на территор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Юргамышского муниципального округа Курганской области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бир. Участк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Границы избирательных участков, участков референдум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Вилкинского сельского дома культуры (Россия, Курганская область, Юргамышский район, с. Вилкино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л. Ленина, 5, телефон </w:t>
            </w:r>
            <w:r>
              <w:rPr/>
              <w:t>89025910454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Вилкино, д. Кочегарова, д. Маяк, д. Туман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Гагарьевского сельского дома культуры (Россия, Курганская область, Юргамышский район, с. Гагарье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л. Молодежная, 1в, телефон 89125227837)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Гагарье, д. Кандаковка, с. Норильное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 здание МКОУ «Гороховская средняя общеобразовательная школа» (Россия, Курганская область, Юргамышский район, с. Горохово, ул. Школьная, 37, телефон 89003788511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Горохово, д. Ерохина, д. Ждановка, д. Красик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>здание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КОУ «Карасинская средняя общеобразовательная школа» (Россия, Курганская область, Юргамышский район, с. Караси, ул. Советская, 35А, телефон 8(35248)9-80-18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</w:t>
            </w:r>
            <w:r>
              <w:rPr>
                <w:rFonts w:cs="Liberation Serif" w:ascii="Liberation Serif" w:hAnsi="Liberation Serif"/>
              </w:rPr>
              <w:t>: с. Караси, д. Барановка, д. Макаташкина, д. Малые Караси, д. Редуть, п. Кольцевой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Южного территориального отдела Юргамышского муниципального округа Курганской области (Россия, Курганская область, Юргамышский район, с. Кипель, ул. Советская, 57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телефон 8(35248)9-76-09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Кипель, д. Елизаветинка, д. Крутоярка, д. Луговая, д. Паду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Кислянского сельского дома культуры (Россия, Курганская область, Юргамышский район, с. Кислянское, ул. Советская, 17 телефон </w:t>
            </w:r>
            <w:r>
              <w:rPr/>
              <w:t>89080056903</w:t>
            </w:r>
            <w:r>
              <w:rPr>
                <w:rFonts w:cs="Liberation Serif" w:ascii="Liberation Serif" w:hAnsi="Liberation Serif"/>
              </w:rPr>
              <w:t>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Кислянское, д. Лешакова, д. Ложкина, д. Окулова, д. Постовалова, д. Кулаш, д. Токарева, д. Шемелин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«Красноуральская средняя общеобразовательная школа» (Россия, Курганская область, Юргамышский район, с. Красный Уралец, ул. Ленина, 4, телефон 8(35248)9-35-38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с. Красный Уралец, с. Петровско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збирательный участок имени погибшего при исполнении служебных обязанностей майора милиции Звонарева Владимира Васильевич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МКОУ Юргамышская средняя общеобразовательная школа в с. Малое Белое (Россия, Курганская область, Юргамышский район, с. Малое Белое, ул. Школьная, 2, телефон 8(35248)9-75-24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 xml:space="preserve">: с. Малое Белое, д. Колупаевка, п. Малобеловодский, д.Пичевка, д. Щучье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О</w:t>
            </w:r>
            <w:r>
              <w:rPr>
                <w:rStyle w:val="Emphasis"/>
                <w:rFonts w:cs="Liberation Serif" w:ascii="Liberation Serif" w:hAnsi="Liberation Serif"/>
                <w:bCs/>
                <w:i w:val="false"/>
              </w:rPr>
              <w:t xml:space="preserve">стровского </w:t>
            </w:r>
            <w:r>
              <w:rPr>
                <w:rFonts w:cs="Liberation Serif" w:ascii="Liberation Serif" w:hAnsi="Liberation Serif"/>
              </w:rPr>
              <w:t>сельского дома культуры</w:t>
            </w:r>
            <w:r>
              <w:rPr>
                <w:rFonts w:cs="Liberation Serif" w:ascii="Liberation Serif" w:hAnsi="Liberation Serif"/>
                <w:i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Россия, Курганская область, Юргамышский район, с. Губерля, ул. Центральная, 16, телефон 89003826649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 xml:space="preserve">: с. Губерля, д. Ик, д. Красноборье, д. Острова,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д. Вохменка, п. Лесные Горк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1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Песковского сельского дома культуры (Россия, Курганская область, Юргамышский район, с. Пески, ул. Центральная, 39, телефон </w:t>
            </w:r>
            <w:r>
              <w:rPr/>
              <w:t>89772421434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Пески, д. Вишнев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Скоблинская средняя общеобразовательная школа</w:t>
            </w:r>
            <w:r>
              <w:rPr>
                <w:rStyle w:val="Emphasis"/>
                <w:rFonts w:cs="Liberation Serif" w:ascii="Liberation Serif" w:hAnsi="Liberation Serif"/>
                <w:bCs/>
                <w:i w:val="false"/>
              </w:rPr>
              <w:t>,</w:t>
            </w:r>
            <w:r>
              <w:rPr>
                <w:rFonts w:cs="Liberation Serif" w:ascii="Liberation Serif" w:hAnsi="Liberation Serif"/>
                <w:i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Россия, Курганская область, Юргамышский район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. Скоблино, ул. Школьная, 48, телефон 89003831759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Скоблино, д. Камаган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Южного территориального отдела Юргамышского муниципального округа Курганской области (Россия, Курганская область, Юргамышский район, с. Таловка, ул. Центральная, 5, телефон 8(35248)9-55-30).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Таловка, д. Глубокая, д. Долгая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Фадюшинского сельского клуба (Россия, Курганская область, Юргамышский район, д. Фадюшино, ул. Центральная, 50, телефон 89025951006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>: д. Фадюшино, д. Плотнико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МКОУ </w:t>
            </w: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>Чинеевская средняя общеобразовательная школа</w:t>
            </w:r>
            <w:r>
              <w:rPr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 (Россия, Курганская область, Юргамышский район, с. Чинеево, ул. Школьная, 2, телефон 89058545168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>: с. Чинеево, д. Патракова, д. Пестерева, п. Чинеевский участо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:</w:t>
            </w:r>
            <w:r>
              <w:rPr>
                <w:rFonts w:cs="Liberation Serif" w:ascii="Liberation Serif" w:hAnsi="Liberation Serif"/>
              </w:rPr>
              <w:t xml:space="preserve"> здание Новозаворинского сельского клуба (Россия, Курганская область, Юргамышский район, д. Новая Заворина, ул. Центральная, 66, телефон 89195835307)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</w:t>
            </w:r>
            <w:r>
              <w:rPr>
                <w:rFonts w:cs="Liberation Serif" w:ascii="Liberation Serif" w:hAnsi="Liberation Serif"/>
              </w:rPr>
              <w:t xml:space="preserve">: д. Новая Заворина, д. Рождественка, </w:t>
            </w:r>
            <w:r>
              <w:rPr>
                <w:rFonts w:cs="Liberation Serif" w:ascii="Liberation Serif" w:hAnsi="Liberation Serif"/>
                <w:color w:val="C00000"/>
              </w:rPr>
              <w:t>п. Зырянк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 – здание Юргамышского филиала ГБПОУ «Курганский базовый медицинский колледж» (Россия, Курганская область, Юргамышский район, р.п. Юргамыш, ул. Блюхера, 2, телефон 8(35248)9-17-01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 населённые пункты:</w:t>
            </w:r>
            <w:r>
              <w:rPr>
                <w:rFonts w:cs="Liberation Serif" w:ascii="Liberation Serif" w:hAnsi="Liberation Serif"/>
              </w:rPr>
              <w:t xml:space="preserve"> п. Нива, д. Пермяковка, 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6095"/>
            </w:tblGrid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грец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люхе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ружб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еле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рол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асный Пахарь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др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рмонт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1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омонос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уг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ая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арк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оле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ушк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61 по № 83, чётные с № 38 по № 5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9, чётные с № 2 по № 1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вет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, чётные с № 2 по № 8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портив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еньш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урген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х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кал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7, чётные с № 2 по № 30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60 лет СССР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8897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b/>
                    </w:rPr>
                    <w:t>переулков</w:t>
                  </w:r>
                  <w:r>
                    <w:rPr>
                      <w:rFonts w:cs="Liberation Serif" w:ascii="Liberation Serif" w:hAnsi="Liberation Serif"/>
                    </w:rPr>
                    <w:t>: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Леспромхоз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Мая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Нефтебаз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Побе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802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Юбилейны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 xml:space="preserve">здание МБУ </w:t>
            </w:r>
            <w:r>
              <w:rPr>
                <w:rFonts w:cs="Liberation Serif" w:ascii="Liberation Serif" w:hAnsi="Liberation Serif"/>
              </w:rPr>
              <w:t>«</w:t>
            </w:r>
            <w:r>
              <w:rPr>
                <w:rFonts w:cs="Liberation Serif" w:ascii="Liberation Serif" w:hAnsi="Liberation Serif"/>
              </w:rPr>
              <w:t>Юргамышский центр культуры</w:t>
            </w:r>
            <w:r>
              <w:rPr>
                <w:rFonts w:cs="Liberation Serif" w:ascii="Liberation Serif" w:hAnsi="Liberation Serif"/>
              </w:rPr>
              <w:t>»</w:t>
            </w:r>
            <w:r>
              <w:rPr>
                <w:rFonts w:cs="Liberation Serif" w:ascii="Liberation Serif" w:hAnsi="Liberation Serif"/>
              </w:rPr>
              <w:t xml:space="preserve"> (Россия, Курганская область, Юргамышский район, р.п. Юргамыш, ул. Ленина, 24, телефон </w:t>
            </w:r>
            <w:r>
              <w:rPr/>
              <w:t>89120631744</w:t>
            </w:r>
            <w:r>
              <w:rPr>
                <w:rFonts w:cs="Liberation Serif" w:ascii="Liberation Serif" w:hAnsi="Liberation Serif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095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за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нечётные </w:t>
                  </w:r>
                  <w:r>
                    <w:rPr>
                      <w:rFonts w:cs="Liberation Serif" w:ascii="Liberation Serif" w:hAnsi="Liberation Serif"/>
                    </w:rPr>
                    <w:t>с № 1 по № 5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кзаль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сеобуч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зержин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21, чётные с № 4 по № 2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К.Мягот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1, чётные с № 2 по № 1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упск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йбыш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33, чётные с № 2 по № 3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н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89, чётные с № 2 по № 66а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Линей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ечетные с № 1 по № 11, четные с № 2 по № 10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 xml:space="preserve">ул. М.Горького 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11, чётные с № 2 по № 1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53, чётные с № 2 по № 5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ул. Пут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ушк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57, чётные с № 2 по № 3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45 по № 89, чётные с № 48 по № 7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вет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 по № 43, чётные с № 10 по № 4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сед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83 по № 111, чётные с № 72 по № 9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23" w:firstLine="23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23, чётные с № 2 по № 3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рныше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firstLine="108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31, чётные с № 2 по № 2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2-я Пятилетк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ереулков: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946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Амур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Больничный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алинин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арпов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ноармейский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8-е марта</w:t>
                  </w:r>
                </w:p>
              </w:tc>
              <w:tc>
                <w:tcPr>
                  <w:tcW w:w="6946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здание МКОУ Юргамышская средняя общеобразовательная школа (Россия, Курганская область, Юргамышский район, р.п. Юргамыш, ул. Свободы, 25Б, телефон 8(35248)9-24-97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:</w:t>
            </w:r>
            <w:r>
              <w:rPr>
                <w:rFonts w:cs="Liberation Serif" w:ascii="Liberation Serif" w:hAnsi="Liberation Serif"/>
              </w:rPr>
              <w:t xml:space="preserve">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095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А.Колу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аза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ечётные с № 9 по № 49, чётные с № 2 по № 34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ерез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есення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сеобуч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 по № 51, чётные с № 10 по № 5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вард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73, чётные с № 2 по № 8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3 по № 65, чётные с № 20 по № 5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мар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рупск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17, чётные с № 10 по № 2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рмонт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41, чётные с № 12 по № 3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.Горь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3 по № 39, чётные с № 14 по № 5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атрос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 xml:space="preserve">полностью 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р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hanging="23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55 по № 83, чётные с № 56 по № 7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Росси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  <w:bCs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ободы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 по № 43, чётные с № 12 по № 46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ве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9, чётные с № 2 по № 8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роителе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нечётные с № 1 по № 17, чётные с № 2 по № 14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ерешк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31, чётные с № 2 по № 28а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 по № 81, чётные с № 2 по № 7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53 по № 71, чётные с № 64 по № 82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ерныше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нечётные с № 33 по № 37, чётные с № 26 по № 30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кало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9 по № 73, чётные с № 32 по № 80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ереулков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8"/>
              <w:gridCol w:w="6436"/>
            </w:tblGrid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1-е Мая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ина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28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Красный Партизан</w:t>
                  </w:r>
                </w:p>
              </w:tc>
              <w:tc>
                <w:tcPr>
                  <w:tcW w:w="6436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Местонахождение участка: </w:t>
            </w:r>
            <w:r>
              <w:rPr>
                <w:rFonts w:cs="Liberation Serif" w:ascii="Liberation Serif" w:hAnsi="Liberation Serif"/>
              </w:rPr>
              <w:t>административное здание ФКУ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«Исправительная колония № 7</w:t>
            </w:r>
            <w:r>
              <w:rPr>
                <w:rFonts w:cs="Liberation Serif" w:ascii="Liberation Serif" w:hAnsi="Liberation Serif"/>
              </w:rPr>
              <w:t xml:space="preserve"> УФСИН России по Курганской области» (Россия, Курганская область, Юргамышский район, р.п. Юргамыш, ул. Труда, 147, телефон 8(35248)9-16-64)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 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095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елин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сточ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ысоц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вардей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75 по № 115, чётные с № 88 по № 12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2869" w:leader="none"/>
                    </w:tabs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зержинского</w:t>
                    <w:tab/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23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3 по № 53, чётные с № 24 по № 5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смонавтов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т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йбыш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35 по № 53, чётные с № 32 по № 38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рганск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н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91 по № 153, чётные с № 68 по № 15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иней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етные с № 13 по № 43, четные с № 12 по № 4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уначар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Н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рджоникидзе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стр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ад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вер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 по № 61, чётные с № 10 по № 44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троителе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етные с № 19 по № 29, четные с № 20 по № 32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ерешковой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33 по № 59, чётные с № 30 по № 58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омин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руд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113 по № 147, чётные с № 98 по № 146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Тупиков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Фрунзе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йковского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Чапаева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чётные с № 25 по № 51, чётные с № 40 по № 62</w:t>
                  </w:r>
                </w:p>
              </w:tc>
            </w:tr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Школьная</w:t>
                  </w:r>
                </w:p>
              </w:tc>
              <w:tc>
                <w:tcPr>
                  <w:tcW w:w="6095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переулков</w:t>
            </w:r>
            <w:r>
              <w:rPr>
                <w:rFonts w:cs="Liberation Serif" w:ascii="Liberation Serif" w:hAnsi="Liberation Serif"/>
              </w:rPr>
              <w:t>:</w:t>
              <w:tab/>
              <w:tab/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6379"/>
            </w:tblGrid>
            <w:tr>
              <w:trPr/>
              <w:tc>
                <w:tcPr>
                  <w:tcW w:w="3085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Рабочий</w:t>
                  </w:r>
                </w:p>
              </w:tc>
              <w:tc>
                <w:tcPr>
                  <w:tcW w:w="6379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4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>: – здание филиала Западных электрических сетей АО «СУЭНКО» (Россия, Курганская область, Юргамышский район, р.п. Юргамыш, ул. Энергетиков, 22А, телефон 8(35248)9-21-41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й пункт</w:t>
            </w:r>
            <w:r>
              <w:rPr>
                <w:rFonts w:cs="Liberation Serif" w:ascii="Liberation Serif" w:hAnsi="Liberation Serif"/>
              </w:rPr>
              <w:t xml:space="preserve">: р.п. Юргамыш в составе </w:t>
            </w:r>
            <w:r>
              <w:rPr>
                <w:rFonts w:cs="Liberation Serif" w:ascii="Liberation Serif" w:hAnsi="Liberation Serif"/>
                <w:b/>
              </w:rPr>
              <w:t>улиц</w:t>
            </w:r>
            <w:r>
              <w:rPr>
                <w:rFonts w:cs="Liberation Serif" w:ascii="Liberation Serif" w:hAnsi="Liberation Serif"/>
              </w:rPr>
              <w:t>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21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Бойн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Вокзал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агар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Гогол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Добролюб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Есен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Железнодорож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апад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аурал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Зорге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.Маркс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.Цеткин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аман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амчатк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ирзавод ОПС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омсомол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Кутуз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Лес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Мичурин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Некрас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ктябрь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Осип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ионер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ристанцион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Пролетарск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Р.Люксембург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вердл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ед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олнеч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Суворо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Фадеев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Энергетиков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Южная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</w:rPr>
                    <w:t>ул. Хлебозавод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переулков:</w:t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21"/>
            </w:tblGrid>
            <w:tr>
              <w:trPr>
                <w:trHeight w:val="242" w:hRule="atLeast"/>
              </w:trPr>
              <w:tc>
                <w:tcPr>
                  <w:tcW w:w="2943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ер. Щорса</w:t>
                  </w:r>
                </w:p>
              </w:tc>
              <w:tc>
                <w:tcPr>
                  <w:tcW w:w="6521" w:type="dxa"/>
                  <w:tcBorders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bCs/>
                    </w:rPr>
                  </w:pPr>
                  <w:r>
                    <w:rPr>
                      <w:rFonts w:cs="Liberation Serif" w:ascii="Liberation Serif" w:hAnsi="Liberation Serif"/>
                      <w:bCs/>
                    </w:rPr>
                    <w:t>полностью</w:t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</w:rPr>
              <w:t>Местонахождение участка</w:t>
            </w:r>
            <w:r>
              <w:rPr>
                <w:rFonts w:cs="Liberation Serif" w:ascii="Liberation Serif" w:hAnsi="Liberation Serif"/>
              </w:rPr>
              <w:t xml:space="preserve">: здание Новомировского дома культуры (Россия, Курганская область, Юргамышский район, п. Новый Мир, ул. Советская, 6, телефон </w:t>
            </w:r>
            <w:r>
              <w:rPr/>
              <w:t>89120631745</w:t>
            </w:r>
            <w:r>
              <w:rPr>
                <w:rFonts w:cs="Liberation Serif" w:ascii="Liberation Serif" w:hAnsi="Liberation Serif"/>
              </w:rPr>
              <w:t xml:space="preserve">)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В составе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населённые пункты:</w:t>
            </w:r>
            <w:r>
              <w:rPr>
                <w:rFonts w:cs="Liberation Serif" w:ascii="Liberation Serif" w:hAnsi="Liberation Serif"/>
              </w:rPr>
              <w:t xml:space="preserve"> п. Новый Мир, д. Ильинка, д. Раздольная.</w:t>
            </w:r>
          </w:p>
        </w:tc>
      </w:tr>
    </w:tbl>
    <w:p>
      <w:pPr>
        <w:pStyle w:val="Style1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B2669E9F958329D255A59BAEF358F040279535BD6452603C0CB6B9BC02B3695DF32AFD55E80FEA05Fe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5:02:00Z</dcterms:created>
  <dc:creator>User</dc:creator>
  <dc:description/>
  <cp:keywords/>
  <dc:language>en-US</dc:language>
  <cp:lastModifiedBy>0</cp:lastModifiedBy>
  <cp:lastPrinted>2024-05-24T15:24:00Z</cp:lastPrinted>
  <dcterms:modified xsi:type="dcterms:W3CDTF">2024-06-05T09:32:00Z</dcterms:modified>
  <cp:revision>37</cp:revision>
  <dc:subject/>
  <dc:title>АДМИНИСТРАЦИЯ ЮРГАМЫШСКОГО РАЙОНА</dc:title>
</cp:coreProperties>
</file>