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25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>» декабря 2024 года  № 1005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7396/24 от 20.12.2024 г.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на  электронном аукционе, открыты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E39765370043497, цвет кузова: золотисто - желтый, год изготовления 2007, регистрационный знак B308EK45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аспорт транспортного средства (ПТС) 45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Постановления, в размере, равном рыночной стоимости — 134 166,67 (сто тридцать четыре тысячи сто шестьдесят шесть) рублей 67 копеек согласно отчету ООО «Центр экономического содействия»  № 7396/24 от 20.12.2024 г. 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  <w:sz w:val="24"/>
          <w:szCs w:val="24"/>
        </w:rPr>
        <w:t>транспортного средств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      «   » декабря 2024 года №  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16"/>
          <w:szCs w:val="16"/>
        </w:rPr>
      </w:pPr>
      <w:r>
        <w:rPr>
          <w:rFonts w:cs="Liberation Serif" w:ascii="Liberation Serif" w:hAnsi="Liberation Serif"/>
          <w:b/>
          <w:bCs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 далее (Закон)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7396/24 от 20.12.2024 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«  » декабря 2024 года № ___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 xml:space="preserve">» выставляется следующее имущество: 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134 166,67 (сто тридцать четыре тысячи сто шестьдесят шесть) рублей 67 копеек. Сумма задатка – 10 % от начальной цены продажи имущества в сумме – 13 416,60 (тринадцать тысяч четыреста шестнадцать) рублей 00 копеек. Величина повышения цены («шаг аукциона») - 5% от начальной цены продажи имущества в сумме – 6 708,34 (шесть тысяч семьсот восемь) рублей 34 копейки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ация о предыдущих торгах по продаже имущества – торги проводились на основании Постановления Администрации Юргамышского муниципального округа Курганской области  № 777 от 04.10.2024 г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Постановления Администрации Юргамышского муниципального округа Курганской </w:t>
            </w:r>
            <w:r>
              <w:rPr>
                <w:rFonts w:cs="Liberation Serif" w:ascii="Liberation Serif" w:hAnsi="Liberation Serif"/>
              </w:rPr>
              <w:t>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№ 885 от 18.11.2024 г.</w:t>
            </w:r>
            <w:r>
              <w:rPr>
                <w:rFonts w:cs="Liberation Serif" w:ascii="Liberation Serif" w:hAnsi="Liberation Serif"/>
                <w:bCs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>»</w:t>
            </w:r>
            <w:r>
              <w:rPr>
                <w:rFonts w:cs="Liberation Serif" w:ascii="Liberation Serif" w:hAnsi="Liberation Serif"/>
                <w:bCs/>
              </w:rPr>
              <w:t>. 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ременения не установлены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27.12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21.01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– </w:t>
            </w:r>
            <w:r>
              <w:rPr>
                <w:rFonts w:cs="Liberation Serif" w:ascii="Liberation Serif" w:hAnsi="Liberation Serif"/>
                <w:b/>
              </w:rPr>
              <w:t>22</w:t>
            </w:r>
            <w:r>
              <w:rPr>
                <w:rFonts w:cs="Liberation Serif" w:ascii="Liberation Serif" w:hAnsi="Liberation Serif"/>
                <w:b/>
                <w:bCs/>
              </w:rPr>
              <w:t>.01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23.01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27.12.2024 г. по 21.01.2025 г. </w:t>
            </w:r>
            <w:r>
              <w:rPr>
                <w:rFonts w:cs="Liberation Serif" w:ascii="Liberation Serif" w:hAnsi="Liberation Serif"/>
                <w:bCs/>
              </w:rPr>
              <w:t>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27.12.2024 г. по 16:00 часов по местному времени (14:00 МСК) 21.01.2025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        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rgadmin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4:00Z</dcterms:created>
  <dc:creator>Apostol</dc:creator>
  <dc:description/>
  <cp:keywords/>
  <dc:language>en-US</dc:language>
  <cp:lastModifiedBy>Admin</cp:lastModifiedBy>
  <cp:lastPrinted>2024-12-26T13:12:00Z</cp:lastPrinted>
  <dcterms:modified xsi:type="dcterms:W3CDTF">2024-12-26T10:16:00Z</dcterms:modified>
  <cp:revision>6</cp:revision>
  <dc:subject/>
  <dc:title/>
</cp:coreProperties>
</file>