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64210" cy="888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8" t="-2874" r="-3808" b="-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>АДМИНИСТРАЦИЯ ЮРГАМЫШСКОГО  МУНИЦИПАЛЬНОГО ОКРУГА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>КУРГАНСКОЙ ОБЛАСТИ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44"/>
          <w:szCs w:val="44"/>
          <w:lang w:eastAsia="zh-CN"/>
        </w:rPr>
        <w:t>ПОСТАНОВЛЕНИЕ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От   «27» января  2025 г.  № 33                                                    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>р.п. Юргамыш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  <w:t>О приемных эвакуационных пунктах на территории Юргамышского муниципального округа Курганской области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В соответствии с Федеральным законом от 12.02.1998 г. № 28-ФЗ «О гражданской обороне», Федеральным законом от 21.12.1994 г. № 68-ФЗ «О защите населения и территорий от чрезвычайных ситуаций природного и техногенного характера», </w:t>
      </w:r>
      <w:r>
        <w:rPr>
          <w:rFonts w:cs="Liberation Serif" w:ascii="Liberation Serif" w:hAnsi="Liberation Serif"/>
          <w:color w:val="000000"/>
          <w:sz w:val="24"/>
          <w:szCs w:val="24"/>
          <w:lang w:eastAsia="zh-CN"/>
        </w:rPr>
        <w:t>постановлением Правительства Российской Федерации от 30.11.2023 г.№ 2056-дсп «О порядке эвакуации населения, материальных и культурных ценностей в безопасные районы»</w:t>
        <w:br/>
      </w:r>
      <w:r>
        <w:rPr>
          <w:rFonts w:cs="Liberation Serif" w:ascii="Liberation Serif" w:hAnsi="Liberation Serif"/>
          <w:sz w:val="24"/>
          <w:szCs w:val="24"/>
          <w:lang w:eastAsia="zh-CN"/>
        </w:rPr>
        <w:t>Администрация Юргамышского муниципального округа Курганской области,   ПОСТАНОВЛЯЕТ:</w:t>
      </w:r>
    </w:p>
    <w:p>
      <w:pPr>
        <w:pStyle w:val="Normal"/>
        <w:suppressAutoHyphens w:val="true"/>
        <w:ind w:firstLine="540"/>
        <w:jc w:val="both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>1.Утвердить Положение о приемных эвакуационных пунктах на территории Юргамышского муниципального округа Курганской области, согласно приложению к настоящему постановлению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zh-CN"/>
        </w:rPr>
        <w:t>2. Опубликовать настоящее постановление в Информационном бюллетене «Юргамышский вестник» и разместить на сайте Администрации Юргамышского муниципального округа Курганской области.</w:t>
      </w:r>
    </w:p>
    <w:p>
      <w:pPr>
        <w:pStyle w:val="Style21"/>
        <w:spacing w:before="0" w:after="0"/>
        <w:ind w:firstLine="540"/>
        <w:rPr/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Глава Юргамышского муниципального округа </w:t>
      </w:r>
    </w:p>
    <w:p>
      <w:pPr>
        <w:pStyle w:val="Normal"/>
        <w:suppressAutoHyphens w:val="true"/>
        <w:rPr/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Курганской области                                                                                                        А.Ю. Чесноков </w:t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  <w:lang w:eastAsia="zh-CN"/>
        </w:rPr>
      </w:pPr>
      <w:r>
        <w:rPr>
          <w:rFonts w:cs="Liberation Serif" w:ascii="Liberation Serif" w:hAnsi="Liberation Serif"/>
          <w:sz w:val="16"/>
          <w:szCs w:val="16"/>
          <w:lang w:eastAsia="zh-CN"/>
        </w:rPr>
        <w:t>Кривоногова Ж.В.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  <w:lang w:eastAsia="zh-CN"/>
        </w:rPr>
      </w:pPr>
      <w:r>
        <w:rPr>
          <w:rFonts w:cs="Liberation Serif" w:ascii="Liberation Serif" w:hAnsi="Liberation Serif"/>
          <w:sz w:val="16"/>
          <w:szCs w:val="16"/>
          <w:lang w:eastAsia="zh-CN"/>
        </w:rPr>
        <w:t>8(35248)91203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            Администрации   Юргамышского     муниципального округа Курганской области 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т _______________ № _________ </w:t>
      </w:r>
    </w:p>
    <w:p>
      <w:pPr>
        <w:pStyle w:val="Normal"/>
        <w:ind w:left="5670" w:hanging="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О создании приемных эвакуационных пунктов на территории Юргамышского               муниципального округа Курганской               области»</w:t>
      </w:r>
    </w:p>
    <w:p>
      <w:pPr>
        <w:pStyle w:val="Normal"/>
        <w:ind w:left="5812" w:hanging="0"/>
        <w:jc w:val="both"/>
        <w:rPr>
          <w:rFonts w:ascii="Liberation Serif" w:hAnsi="Liberation Serif" w:cs="Liberation Serif"/>
          <w:bCs/>
          <w:spacing w:val="2"/>
          <w:sz w:val="24"/>
          <w:szCs w:val="24"/>
        </w:rPr>
      </w:pPr>
      <w:r>
        <w:rPr>
          <w:rFonts w:cs="Liberation Serif" w:ascii="Liberation Serif" w:hAnsi="Liberation Serif"/>
          <w:bCs/>
          <w:spacing w:val="2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pacing w:val="2"/>
          <w:sz w:val="24"/>
          <w:szCs w:val="24"/>
        </w:rPr>
      </w:pPr>
      <w:r>
        <w:rPr>
          <w:rFonts w:cs="Liberation Serif" w:ascii="Liberation Serif" w:hAnsi="Liberation Serif"/>
          <w:spacing w:val="2"/>
          <w:sz w:val="24"/>
          <w:szCs w:val="24"/>
        </w:rPr>
        <w:t>Положение</w:t>
      </w:r>
    </w:p>
    <w:p>
      <w:pPr>
        <w:pStyle w:val="Normal"/>
        <w:ind w:left="540" w:hanging="0"/>
        <w:jc w:val="center"/>
        <w:rPr/>
      </w:pPr>
      <w:r>
        <w:rPr>
          <w:rFonts w:cs="Liberation Serif" w:ascii="Liberation Serif" w:hAnsi="Liberation Serif"/>
          <w:spacing w:val="2"/>
          <w:sz w:val="24"/>
          <w:szCs w:val="24"/>
        </w:rPr>
        <w:t xml:space="preserve">о приемных эвакуационных пунктах (ПЭП)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pacing w:val="2"/>
          <w:sz w:val="24"/>
          <w:szCs w:val="24"/>
        </w:rPr>
        <w:t>на территории Юргамышского муниципального округа Курган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pacing w:val="2"/>
          <w:sz w:val="24"/>
          <w:szCs w:val="24"/>
        </w:rPr>
      </w:pPr>
      <w:r>
        <w:rPr>
          <w:rFonts w:cs="Liberation Serif" w:ascii="Liberation Serif" w:hAnsi="Liberation Serif"/>
          <w:spacing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Приемный эвакуационный пункт - объект гражданской обороны Юргамышского                     муниципального округа Курганской области, который создан с целью приема эвакуируемого и рассредоточиваемого населения Юргамышского муниципального округа Курганской области. На личный состав ПЭП возлагается задача встречать эвакуируемых, прибывших автомобильным транспортом и пешим порядком с эвакуируемой территории, организовать их размещение и            первоочередное жизнеобеспечение (питание, медицинское обслуживание и обеспечение               предметами первой необходимости) совместно с приемной эвакуационной комиссией                      Юргамышского муниципального округа Курганской обла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Под приемные эвакуационные пункты отводятся муниципальные образовательные             учреждения и учреждения культуры, обеспечивающие временное размещение эвакуируемых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Объекты размещения приемных эвакопунктов и начальники ПЭП подбираются            совместно управлением по Гражданской обороне и защите населения от чрезвычайных ситуаций Юргамышского муниципального округа Курганской области и председателем эвакоприемной комиссии Юргамышского муниципального округа Курганской области и утверждаются постановлением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В состав приемного эвакопункта назначаются ответственные работники                        муниципальных учреждений образования, культуры, здравоохранения Юргамышского                    муниципального округа Курганской области, а также (по согласованию) представители объектов экономики,  федеральных и региональных организаций (Приложение 10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Начальник ПЭП назначается распоряжением Администрации Юргамышского                     муниципального округа Курганской области, заместитель начальника, старшие групп и               остальной личный состав ПЭП назначаются приказом руководителя организации на базе которой размещается ПЭП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 Основные задачи начальника и личного состава ПЭП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1. В мирное врем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участие в разработке совместно с приемной эвакуационной комиссией Юргамышского              муниципального округа Курганской области плана эвакуации населения и размещения                эвакуируемого и рассредоточиваемого населения на закрепленной территори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рганизация подготовки личного состава ПЭП к практической работе по                           предназначению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разработка документов на личный состав ПЭП, их учет и хранени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2. При переводе ГО с мирного на военное врем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рганизация мероприятий по приведению в готовность ПЭП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уточнение выписки из плана приема и размещения эваконасел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3. С получением распоряжения о проведении эвакуа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рганизация работы личного состава ПЭП по выполнению поставленных задач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организация встречи автомобильных колонн, их регистрация, вывоз (вывод)                        эваконаселения с ПЭП и его размещение по приписанным домам и квартирам;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рганизация первоочередного жизнеобеспечения (питание, медицинское обслуживание и обеспечение предметами первой необходимости)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беспечение поддержания общественного порядка в районе ПЭП и укрытие населения, находящегося на ПЭП по сигналам гражданской обороны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своевременные доклады в эвакоприемную комиссию муниципального округа о времени прибытия, количестве прибывшего эваконаселения и отправке его в конечные пункты                  размещ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при необходимости своевременная выдача средств индивидуальной защиты населению.</w:t>
      </w:r>
    </w:p>
    <w:p>
      <w:pPr>
        <w:pStyle w:val="Normal"/>
        <w:ind w:left="54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мерный количественный состав (чел.) приемного эвакуационного пункта (ПЭП):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/>
      </w:pPr>
      <w:r>
        <w:rPr>
          <w:rFonts w:cs="Liberation Serif" w:ascii="Liberation Serif" w:hAnsi="Liberation Serif"/>
          <w:sz w:val="24"/>
          <w:szCs w:val="24"/>
        </w:rPr>
        <w:t>1. Начальник……………………………………............................…1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Заместитель  начальника………………………..…......................1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Группа встречи, приема, и размещения  эваконаселения...........3-4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Группа отправки и сопровождения эваконаселения ..................3-4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Группа учета эваконаселения …………………… ........ .............2-3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Группа по ООП……………………………...................................2-3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/>
      </w:pPr>
      <w:r>
        <w:rPr>
          <w:rFonts w:cs="Liberation Serif" w:ascii="Liberation Serif" w:hAnsi="Liberation Serif"/>
          <w:sz w:val="24"/>
          <w:szCs w:val="24"/>
        </w:rPr>
        <w:t>7. Комендантская служба………………………………………….. 1-2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 Медицинский пункт ……………………………….......................2-3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. Дежурный по комнате матери и ребенка……………………......1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/>
      </w:pPr>
      <w:r>
        <w:rPr>
          <w:rFonts w:cs="Liberation Serif" w:ascii="Liberation Serif" w:hAnsi="Liberation Serif"/>
          <w:sz w:val="24"/>
          <w:szCs w:val="24"/>
        </w:rPr>
        <w:t>9. Стол справок ......................……………………………………….1</w:t>
      </w:r>
    </w:p>
    <w:p>
      <w:pPr>
        <w:pStyle w:val="Normal"/>
        <w:tabs>
          <w:tab w:val="clear" w:pos="720"/>
          <w:tab w:val="left" w:pos="1560" w:leader="none"/>
        </w:tabs>
        <w:ind w:firstLine="1560"/>
        <w:rPr/>
      </w:pPr>
      <w:r>
        <w:rPr>
          <w:rFonts w:cs="Liberation Serif" w:ascii="Liberation Serif" w:hAnsi="Liberation Serif"/>
          <w:sz w:val="24"/>
          <w:szCs w:val="24"/>
        </w:rPr>
        <w:t>Всего…………………………………………….................................17-24</w:t>
      </w:r>
    </w:p>
    <w:p>
      <w:pPr>
        <w:pStyle w:val="Normal"/>
        <w:ind w:right="49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мечание: При создании приемного эвакуационного пункта необходимо учитывать         планируемое количество принимаемого эвакуируемого и рассредоточиваемого насел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ланируемых 2 тыс. принимаемых человек - ПЭП может состоять из 15 человек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ункциональные обязанности личного состава ПЭП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чальник приемного эвакопункт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чальник приемного эвакуационного пункта подчиняется председателю приемной              эвакуационной комиссии Юргамышского муниципального округа Курганской обла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н несет ответственность за организацию работы ПЭП и своевременную отправку                рассредоточиваемого и эвакуируемого населения с ПЭП к местам постоянного размещ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Ему подчиняется весь личный состав ПЭП и эваконаселение, находящееся на ПЭП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зучить функциональные обязанности, порядок приема эваконаселения на ПЭП,               маршруты вывоза (вывода) его и места размещения в конечных пунктах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комплектовать ПЭП личным составом и готовить его к практическим действиям по              приему и размещению эваконасе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ть и своевременно корректировать документы ПЭП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беспечить закрепление необходимых помещений для развертывания ПЭП и их                      оборудование необходимым имуществом и инвентарем (столы, стулья, указки, указатели,                   нарукавники (повязки), канцелярские принадлежности и др.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зучить связь с окружной эвакоприемной комиссией и сборными эвакопунктами                    эвакуируемой территори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нать организации эвакуируемой территории, прикрепленные к ПЭП, контингент и                  численность населения, прибывающего на ПЭП, места расселения, маршруты вывоза к местам расселения, автопредприятия, выделяющие автотранспорт и количество транспорта (при                      необходимости и возможности выделения), график вывоза эваконаселения, границы своего             приёмного эвакопунк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ть содержание документов, находящихся в папке начальника ПЭП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тработать график прибытия и отправки эваконаселения по адресам размещения с ПЭП              № ___ (Приложение 2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заблаговременной (частичной) эвакуации отработать расчет приема эвакуируемого населения, прибывающего по плану заблаговременной (частичной) эвакуации на ПЭП № ___ (Приложение 9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ть схему оповещения личного соста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быть на пункт размещения эвакоприемной комиссии, уточнить обстановку и получить задачу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сбор личного состав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выполнение предусмотренных календарным планом мероприяти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вместно с окружной приемной эвакокомиссией отработать расчет трудоустройства            прибывающего эваконаселения (приложение 8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точнить порядок взаимодействия с соседними ПЭП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 получением распоряжения о начале эвакуации населения прикрепленной территории:      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емедленно приступить к выполнению  мероприятий календарного плана работы ПЭП и указаний председателя окружной приемной              эвакокомисси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ать указания руководящему составу ПЭП на развертывание работы приемного                        эвакопунк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брать личный состав приемного эвакопункта и поставить необходимые задач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о начала прибытия эваконаселения организовать работу всех звеньев приемного                  эвакопунк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ично встречать автоколонны прибываемого эваконасе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отправку эвакуируемого населения по адресам постоянного размещ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через своих помощнико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ует регистрацию эвакуируемых, согласно представленных списков эвакуируемых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спределяет их по адресам размещения согласно выписке из плана приёма и размещения и выписанных ордеров на основании решения Администрации Юргамышского муниципального             округа Курганской области на занятие помещений для размещения эваконаселения на                  территории действия данного ПЭП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ыделяет сопровождающих и обеспечивает их исходными данными по домам для            размещения эвакуируемых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необходимости обеспечивает транспортом для вывоза эваконаселения с ПЭП до             адреса размещ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нимает меры по организации питания, водоснабжения, медицинского обслуживания, охраны общественного порядка, объектов экономики и социальной сферы, приписанных к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одит инструктаж с начальниками автоколонн, пеших колонн, выдает им предписания и маршрутные листы до места размещения (при необходимости), отдает указания о проведении инструктажей с водительским составом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ддерживает непрерывную связь с окружной эвакоприемной комиссией и докладывает в установленные сроки о ходе приема и размещения эвакона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лучае своего отсутствия на ПЭП оставляет за себя заместителя или другое лицо из  числа руководства приемного эвакопунк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окончании работы ПЭП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едставляет донесение в окружную эвакоприёмную комиссию, которое регистрирует в журнале отданных и принятых распоряжений, донесений (приложение 1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даёт помещение и оборудование коменданту ПЭП</w:t>
      </w:r>
    </w:p>
    <w:p>
      <w:pPr>
        <w:pStyle w:val="Normal"/>
        <w:spacing w:before="240" w:after="0"/>
        <w:ind w:right="51"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меститель начальника приемного эвакопункт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аместитель начальника приемного эвакуационного пункта назначается приказом                 организации (учреждения) формирования личного состава ПЭП и подчиняется начальнику ПЭП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н несет ответственность за организацию работы ПЭП и своевременную отправку           рассредоточиваемого и эвакуируемого населения с ПЭП к адресам постоянного размещ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му подчиняется личный состав ПЭП и эваконаселение, находящееся на ПЭП. В случае отсутствия начальника ПЭП, исполняет его функциональные обязан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регистрацию эвакуированных на основании выписки из Плана приема и размещения эваконаселения и фактически прибываемого из территории эвакуации населения, приписанного к данному ПЭП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мплектовать прибывшее эваконаселение по группа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тправлять сформированные группы прибывшего эваконаселения пешим порядком или автотранспортом по назначенным адресам под руководством специально назначенных                  сопровождающих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частвовать в разработке Плана приёма и размещения эваконаселения в безопасном              районе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атывать необходимую документацию по приведению в готовность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авать предложения в эвакокомиссию по организации и совершенствованию работы ПЭП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от начальника ПЭП задачу,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брать личный состав ПЭП, провести инструктаж по организации работы ПЭП и выдать необходимую рабочую и справочную документац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орудовать ПЭП и подготовить его к работ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территории Юргамышского муниципального округа Курганской обла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уководить работой личного состав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учет прибывающего эваконаселения н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вместно с окружной эвакоприемной комиссией уточнить информацию по организации приема и дальнейшей отправке эваконаселения по запланированным адресам согласно Плану     приёма и размещения эваконаселения Администрацией Юргамышского муниципального округа Курганской област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пределить (при необходимости) состав автоколонн и пеших колонн для вывоза                    эваконаселения с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ично ставить задачу начальникам колонн на осуществление эвакоперевозок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нимать возможные меры к всестороннему обеспечению работы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установленные сроки и при необходимости представлять доклады в городскую приемную эвакокомисс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тарший группы встречи, приема и размещения эваконасел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тарший группы подчиняется начальнику ПЭП и отвечает за встречу, прием и                 размещение прибывшего эваконаселения согласно выписки из плана окружной эвакоприемной комиссии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зрабатывать необходимую документацию по организации встречи, приема и                      размещения эваконаселения согласно выписки из плана приёма и размещения эваконаселения в              безопасном район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трабатывать предложения эвакокомиссии о внесении изменений и дополнений в график приема и размещения эваконаселения, прибывающего на ПЭП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меть график отправки эваконаселения с ПЭП по адресам рахзмещения</w:t>
        <w:br/>
        <w:t xml:space="preserve">(приложение 7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брать личный состав группы и провести инструктаж по организации работы и выдать   необходимую рабочую и справочную документац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рганизовать оборудование и подготовку рабочих мест группы к работ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территории  Юргамышского муниципального округа Курганской обла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встречу прибывающих эвакуационных автоколонн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рганизовать при необходимости размещение эвакуируемых в местах временного                      размещения на ПЭП или в пунктах временного размещения, находящихся на территории,           закрепленной за ПЭП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ыделять сопровождающих и обеспечивать их необходимыми документами для                    размещения эвакуируемых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недостаче транспорта часть эваконаселения выводить к местам размещения пешим           порядком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меть расчет размещения эваконаселения на ПЭП (приложение 6), в ходе проведения эвакомероприятий при необходимости провести уточнения и изменения в данном расчет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беспечивать подвоз личных вещей эвакуируемых, следующих в конечные пункты           размещения пешим порядко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необходимости по пути следования обеспечивать эваконаселение питьевой водой и оказывать медицинскую помощь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питание прибывшего эвакона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точнить расчеты по питанию, водоснабжению и жизнеобеспечению эваконаселения            совместно с окружной эвакоприемной комисси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рганизовать при необходимости временное размещение нуждающихся в отдыхе                  эвакуируемых на ПЭП, оказать им необходимую помощь и услуги, организовать питание и             отдых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тарший группы учета эваконаселения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тарший группы подчиняется начальнику ПЭП и отвечает за учет и регистрацию             прибывшего эваконаселения согласно выписки из Плана приёма и размещения эваконасе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зработать необходимую документацию по учету и регистрации прибывающего                эваконаселения согласно выписки из плана приёма и размещения эвакона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завести журнал учета прибывающего эваконаселения на ПЭП (приложение 3)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меть расчеты приема и размещения эвакуируемого населения на территории,                       закрепленной за ПЭП (приложения № 6, 9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необходимые документы, имущество и инвентарь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подготовку рабочих мест группы к работ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территории Юргамышского муниципального округа Курганской област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рганизовать регистрацию всех прибывших в журнале учета прибывающего                    эваконаселения на ПЭП № ___ (приложение 3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сверку списков с наличием прибывающего эваконаселения на ПЭП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 втором и третьем экземплярах списка эвакуируемых делать пометку о прибытии                эвакуируемых и заверить печатью, поставить дату, время и подпись, что является основанием для дальнейшей отправки по адресам размещ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торой экземпляр списков оставить на приемном эвакопункте, а третий, заверенный,             передать старшему данной организации (предприяти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тарший группы отправки и сопровождения эваконасел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тарший группы подчиняется начальнику и заместителю начальника ПЭП, отвечает за отправку и сопровождение прибывающего эваконаселения по запланированным адресам согласно выписке из Плана приёма и размещения эваконаселения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ть необходимую документацию по отправке и сопровождению прибывающего эваконаселения согласно выписке из Плана приёма и размещения эвакона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тработать график отправки эваконаселения с ПЭП по адресам (приложение 7)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меть расчеты приема и размещения эвакуируемого населения по адресам (приложения 6, 9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брать личный состав группы, провести инструктаж по организации работы и выдать           необходимую рабочую и справочную документац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рганизовать подготовку рабочих мест группы к работ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территории Юргамышского муниципального округа Курганской област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спределять прибывающее эваконаселение по адресам, согласно выписке из Плана           приёма и размещения эвакона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беспечивать транспортом (при наличии и необходимости) вывоз эвакуируемых в             конечные адреса размещ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ставлять эваконаселение к адресу планируемого места жительств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ыделять сопровождающих и обеспечивать их необходимыми сведениями по размещению эвакуируемых согласно расчету размещения эваконаселения на ПЭП (приложение 6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нехватке транспорта часть эваконаселения вывести пешим порядком согласно             графику отправки эваконаселения с ПЭП № ___ по адресам (приложение 7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меть отработанные расчеты приема и размещения эваконаселения по адресам                    (приложения 6, 9), в ходе проведения эвакомероприятий при необходимости провести             уточнения и внести измен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ивать подвоз личных вещей эвакуируемых, передвигающихся пешим порядко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ивать питьевой водой и оказывать необходимую помощь эвакуируемым по пути следования (при необходимост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чальник медицинского пункт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чальник медицинского пункта назначается приказом главного врача ГБУ «Межрайонная больница №4» из числа медперсонала, подчиняется начальнику ПЭП и  отвечает за медицинское обеспечение эвакуируемого насе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нать свои функциональные обязанности и отрабатывать вопросы по проведению            санитарно-профилактических мероприятий на территории размещения ПЭП в период                   проведения эвакомероприяти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зрабатывать необходимую документацию по оказанию медицинской помощи                эваконаселению согласно выписке из плана медицинского обеспечения населения, в военное   врем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быть на пункт управления ПЭП, уточнить обстановку и получить задачу у начальник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необходимые документы, имущество и инвентарь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брать личный состав медпункта,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подготовку рабочих мест и оборудования медпункта к работ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Юргамышского муниципального округа Курганской обла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вернуть медицинский пункт и организовать круглосуточное дежурство медицинского персонал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ять контроль за санитарно-гигиеническим состоянием медпунк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лабораторный контроль за качеством питьевой воды и пищевых продукт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ести контроль за соблюдением санитарно-гигиенических правил при хранении пищевых продуктов, приготовлением пищи для населения, временно проживающего на территории ПЭП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ести эпидемиологическое наблюдение и представлять своевременную информацию об эпидемической обстановке в территориальный отдел Роспотребнадзора и ГБУ «Межрайонная больница №4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евременно выявлять инфекционных больных, изолировать и госпитализировать их в близлежащие лечебные учрежд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ировать организацию банно-прачечного обслуживания населения в адресах его размещ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егистрировать заболевших в журнале учета больных, поступивших в медицинский пункт ПЭП №___ (приложение 5) и устанавливать диагноз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беспечивать необходимыми медикаментами прибывшее эваконаселение, заявившее          жалобы на здоровье и вести журнал учета больных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быть готовыми при необходимости к проведению массовой иммунизации прибывающего населения в предельно сжатые сроки на подвижных или временных прививочных пунктах,           созданным муниципальными учреждениями здравоохранениями город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становить связь со старшими эвакоколонн для выяснения имеющихся больных и              оказания им экстренной медицинской помощи на ПЭП.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ежурный по комнате матери и ребенк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ежурный по комнате матери и ребенка, как правило, назначается из числа                          педагогических работников, подчиняется начальнику ПЭП и несет ответственность за прием, временное размещение и обеспечение досуга, питания, медицинского обслуживания матерей с малолетними детьм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нать свои функциональные обязанности и отрабатывать вопросы по временному                размещению детей вместе с матерью в комнате матери и ребен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ранее подготовить инвентарь, кровати, игрушки, постельные принадлежности для оформления комнаты и обеспечить их хранени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меть журнал регистрации приема поступивших в комнату матери и ребёнка на ПЭП №___ (приложение 4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необходимые документы, имущество и инвентарь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брать личный состав комнаты матери и ребёнка,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борудовать и подготовить к работе помещение, выделенное для комнаты матери и         ребёнк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территории Шадринского муниципального округа Курганской обла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готовить комнату для приема матерей с маленькими детьм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ести учет в журнале регистрации приема поступивших в комнату матери и ребёнка на ПЭП № ___ (приложение 4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их отдых и питани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необходимости оказать медицинскую и коммунально-бытовую помощь прибывши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ить своевременную отправку к постоянному месту размещ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тарший группы охраны общественного порядк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тарший группы охраны общественного порядка назначается из числа работников           правоохранительных органов, подчиняется начальнику ПЭП и отвечает за охрану общественного порядка (ООП) на территории ПЭП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атывать необходимую документацию (схема размещения контрольно-пропускного пункта, маршрутов движения подвижных постов регулирования и патру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рганизовывать изучение функциональных обязанностей личным составом группы,           отработку практических действий подчинённого личного состава н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рабатывать и корректировать мероприятия по наведению правопорядка и безопасности движения в ходе эвакомероприят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меть полные сведения о личном составе группы и приданных формированиях ГО и знать порядок их привлечения и действий входе проведения эвакомероприят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брать личный состав группы и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орудовать и подготовить рабочие места к работе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территории Шадринского муниципального округа Курганской област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вместно с наальником подготовить помещение ПЭП для временного размещения           эвакуируемых и работы членов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охрану личных вещей эвакуированного насе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(при необходимости) укрытие эваконасе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охрану общественного порядка и обеспечение безопасности н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овать регулирование движения пеших и автомобильных колонн на маршрутах эвакуации на территории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нять меры по борьбе с преступностью н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аствовать в борьбе с возможными диверсионно-разведывательными формированиями противника и в других мероприятиях по обеспечению государственной безопасност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существлять обеспечение очередности эвакоперевозок согласно графика отправки                  эваконаселения с ПЭП по адресам (приложение 7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тарший стола справок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тарший стола справок назначается, из числа сотрудников базового учреждения,              подчиняется начальнику ПЭП и отвечает за представление необходимой информации в ходе    эвакуационных мероприят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н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ть свои функциональные обязанности и отрабатывать необходимую документацию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нать исходные данные о прибытии эваконаселения на ПЭП согласно выписке из плана приёма и размещения эваконаселения в безопасном районе и отправке его по запланированным адресам согласно графиков прибытия и отправки эваконаселения с ПЭП (приложения 2, 7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работать справочный материал, касающийся эвакомероприят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переводе ГО с мирного на воен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необходимые документы, имущество и инвентарь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готовить рабочее место к работе, принять участие в подготовке к работе ПЭП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территории Юргамышского муниципального округа Курганской обла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ыть готовым к выдаче необходимой информации эвакуированному населению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ивать устойчивую связь с эвакоприёмной комиссией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ыдавать необходимую информацию эваконаселению по всем вопросам согласно выписки из плана приёма и размещения эваконаселения в безопасном районе и отправке его по                  запланированным адресам согласно графиков прибытия и отправки эваконаселения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бязанности коменданта приемного эвакопункт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омендант приемного эвакопункта назначается из числа ответственных сотрудников учреждения, на базе которого создается приемный эвакопункт. Комендант подчиняется                заместителю начальника приемного эвакопункта и отвечает за оборудование помещения              приемного пункта, поддержание порядка и организованности среди рабочего аппарата и всего населения, находящегося на пункт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мендант обязан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мирное врем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ть помещения, выделяемые для размещения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ть потребность в имуществе, необходимом для обеспечения работы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ть порядок получения имущества и его размещения в период развертыва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ть схему обеспечения охраны общественного порядк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зучить и четко представлять задачи, возлагаемые на ПЭП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 переводе ГО с мирного на военное время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медленно прибыть к месту сбор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задачу от начальник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ть необходимое имущество, в том числе средства индивидуальной защиты личного состава ПЭП, развернуть и установить все рабочие места ПЭП. Доложить о готовности к работе ПЭП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 получением распоряжения о начале эвакуации населения прикрепленной территории Юргамышского муниципального округа Курганской област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беспечить расстановку указателей на территории ПЭП для обозначения мест сбора         прибывших колонн, групп регистрации и учета, медпункта, комнаты матери и ребенка, связи, туалетов, маршрутов движения эваконаселения к местам укрытия и т.д.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рить наличие инструкций у должностных лиц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рить знание сигналов гражданской обороны и действия личного состава ПЭП по ним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оверить у личного состава наличие средств индивидуальной защиты и нарукавных         повязок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вместно с начальником приемного эвакопункта проверить условия доведения сигналов ГО до всего личного состава ПЭП и эваконаселения, находящегося на ПЭП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ледить за внутренним порядком на ПЭП, а также за охраной имущества и помещений ПЭП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Положению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об организации рабо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риемного   эвакуационного пункта (ПЭП) на  территории Юргамыш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Журнал</w:t>
      </w:r>
    </w:p>
    <w:p>
      <w:pPr>
        <w:pStyle w:val="Normal"/>
        <w:jc w:val="center"/>
        <w:rPr/>
      </w:pPr>
      <w:r>
        <w:rPr/>
        <w:t>отданных и принятых распоряжений донесений</w:t>
      </w:r>
    </w:p>
    <w:tbl>
      <w:tblPr>
        <w:tblW w:w="98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1252"/>
        <w:gridCol w:w="2994"/>
        <w:gridCol w:w="1964"/>
        <w:gridCol w:w="1676"/>
        <w:gridCol w:w="1411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№№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/п</w:t>
            </w:r>
          </w:p>
        </w:tc>
        <w:tc>
          <w:tcPr>
            <w:tcW w:w="1252" w:type="dxa"/>
            <w:tcBorders>
              <w:top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ата,                                                                                                                                                                                                             время приема, передачи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Содержание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аспоряжения, донесения</w:t>
            </w:r>
          </w:p>
        </w:tc>
        <w:tc>
          <w:tcPr>
            <w:tcW w:w="1964" w:type="dxa"/>
            <w:tcBorders>
              <w:top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т кого получено,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кому отдан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аспоряжение,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онесе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нят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ешение</w:t>
            </w:r>
          </w:p>
        </w:tc>
        <w:tc>
          <w:tcPr>
            <w:tcW w:w="1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мечание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9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ю об организации рабо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риемного  эвакуационного пункта (ПЭП) на территории Юргамыш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фик</w:t>
      </w:r>
    </w:p>
    <w:p>
      <w:pPr>
        <w:pStyle w:val="Normal"/>
        <w:ind w:left="54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бытия и отправки эваконаселения по закрепленным адресам </w:t>
      </w:r>
    </w:p>
    <w:p>
      <w:pPr>
        <w:pStyle w:val="Normal"/>
        <w:ind w:left="540" w:hanging="0"/>
        <w:jc w:val="center"/>
        <w:rPr/>
      </w:pPr>
      <w:r>
        <w:rPr/>
        <w:t>размещения эваконаселения с ПЭП № _____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1954"/>
        <w:gridCol w:w="625"/>
        <w:gridCol w:w="990"/>
        <w:gridCol w:w="2081"/>
        <w:gridCol w:w="1188"/>
        <w:gridCol w:w="1591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ремя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бытия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эваконаселен.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Ч+....)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Наименование организаций, учреждений и объектов экономики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бывает, в том числе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чел.)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ланируемые, закрепленные адреса размещения эваконаселения на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закрепленной за ПЭП, территории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ремя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тправлен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с ПЭП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 Ч+....)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Колич. авт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трансп. для перевозки эваконаселен.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вт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шим</w:t>
            </w:r>
          </w:p>
          <w:p>
            <w:pPr>
              <w:pStyle w:val="Normal"/>
              <w:ind w:left="-70"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рядком</w:t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ю об организации рабо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риемно эвакуационного пункта (ПЭП)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на территории Юргамыш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урнал</w:t>
      </w:r>
    </w:p>
    <w:p>
      <w:pPr>
        <w:pStyle w:val="Normal"/>
        <w:jc w:val="center"/>
        <w:rPr/>
      </w:pPr>
      <w:r>
        <w:rPr>
          <w:rFonts w:eastAsia="Liberation Serif"/>
        </w:rPr>
        <w:t xml:space="preserve"> </w:t>
      </w:r>
      <w:r>
        <w:rPr/>
        <w:t>учета прибывающего эваконаселения на ПЭП № ____</w:t>
      </w:r>
    </w:p>
    <w:tbl>
      <w:tblPr>
        <w:tblW w:w="1050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1639"/>
        <w:gridCol w:w="1144"/>
        <w:gridCol w:w="1367"/>
        <w:gridCol w:w="301"/>
        <w:gridCol w:w="422"/>
        <w:gridCol w:w="313"/>
        <w:gridCol w:w="536"/>
        <w:gridCol w:w="1742"/>
        <w:gridCol w:w="827"/>
        <w:gridCol w:w="1379"/>
        <w:gridCol w:w="239"/>
      </w:tblGrid>
      <w:tr>
        <w:trPr>
          <w:trHeight w:val="65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№№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й, прибывших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на ПЭП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Время (Ч +...)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Кол. э/населения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Планируемые для размещения эваконаселения адреса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Кол.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авто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транс.,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кто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выдел.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Место  размещения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на ПЭП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прибытия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на ПЭП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убытия в запланиров.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адреса</w:t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В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с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е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г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о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из них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рабочих и служащих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членов их семей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7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4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ю об организации работы приемного эвакуационного пункта (ПЭП) на территории Юргамышского                       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урнал</w:t>
      </w:r>
    </w:p>
    <w:p>
      <w:pPr>
        <w:pStyle w:val="Normal"/>
        <w:jc w:val="center"/>
        <w:rPr/>
      </w:pPr>
      <w:r>
        <w:rPr/>
        <w:t>регистрации приема поступивших в комнату матери и ребенка на ПЭП № __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287"/>
        <w:gridCol w:w="994"/>
        <w:gridCol w:w="1142"/>
        <w:gridCol w:w="1589"/>
        <w:gridCol w:w="1293"/>
        <w:gridCol w:w="1585"/>
        <w:gridCol w:w="1029"/>
      </w:tblGrid>
      <w:tr>
        <w:trPr/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ата и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ремя (Ч+...)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Ф.И.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матери и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ебенк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ата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ождения ребенка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анные паспорта и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свидетельства о рождении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казанные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слуги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ланируемый адрес размещения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оспись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ежурн.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о комнате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быт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правления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ю об организации рабо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риемного эвакуационного пункта (ПЭП) на территории Юргамыш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урна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учета больных, поступивших в медицинский</w:t>
      </w:r>
      <w:r>
        <w:rPr/>
        <w:t xml:space="preserve"> пункт ПЭП № ____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884"/>
        <w:gridCol w:w="1079"/>
        <w:gridCol w:w="1142"/>
        <w:gridCol w:w="1589"/>
        <w:gridCol w:w="1397"/>
        <w:gridCol w:w="1198"/>
        <w:gridCol w:w="1420"/>
      </w:tblGrid>
      <w:tr>
        <w:trPr>
          <w:cantSplit w:val="true"/>
        </w:trPr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ата и время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 Ч+...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Ф.И.О.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больного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ата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ождения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анные паспорта и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свидетельства о рождении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иагноз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заболевания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Куда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направлен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на лечение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оспись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медицинског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аботника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9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уплени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бытие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ю об организации рабо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риемного эвакуационного пункта (ПЭП) на территории Юргамыш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Расчёт</w:t>
      </w:r>
    </w:p>
    <w:p>
      <w:pPr>
        <w:pStyle w:val="Normal"/>
        <w:jc w:val="center"/>
        <w:rPr/>
      </w:pPr>
      <w:r>
        <w:rPr/>
        <w:t xml:space="preserve">размещения эваконаселения на ПЭП № ____ </w:t>
      </w:r>
    </w:p>
    <w:tbl>
      <w:tblPr>
        <w:tblW w:w="98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990"/>
        <w:gridCol w:w="566"/>
        <w:gridCol w:w="682"/>
        <w:gridCol w:w="698"/>
        <w:gridCol w:w="974"/>
        <w:gridCol w:w="1500"/>
        <w:gridCol w:w="974"/>
        <w:gridCol w:w="830"/>
        <w:gridCol w:w="831"/>
        <w:gridCol w:w="459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eastAsia="Liberation Serif" w:cs="Liberation Serif" w:ascii="Liberation Serif" w:hAnsi="Liberation Serif"/>
                <w:b w:val="false"/>
              </w:rPr>
              <w:t xml:space="preserve">   </w:t>
            </w:r>
            <w:r>
              <w:rPr>
                <w:rFonts w:cs="Liberation Serif" w:ascii="Liberation Serif" w:hAnsi="Liberation Serif"/>
                <w:b w:val="false"/>
              </w:rPr>
              <w:t>Наименование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бывающих  организаций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одлежит к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азмещению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чел.)</w:t>
            </w:r>
          </w:p>
        </w:tc>
        <w:tc>
          <w:tcPr>
            <w:tcW w:w="5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 том числе по улицам и домам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одлежит к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трудоустройству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Ф.И.О хозяина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ома, квартиры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мечание</w:t>
            </w:r>
          </w:p>
        </w:tc>
      </w:tr>
      <w:tr>
        <w:trPr>
          <w:trHeight w:val="1846" w:hRule="atLeast"/>
          <w:cantSplit w:val="true"/>
        </w:trPr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лиц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№</w:t>
            </w:r>
            <w:r>
              <w:rPr>
                <w:rFonts w:eastAsia="Liberation Serif" w:cs="Liberation Serif" w:ascii="Liberation Serif" w:hAnsi="Liberation Serif"/>
                <w:b w:val="false"/>
              </w:rPr>
              <w:t xml:space="preserve"> </w:t>
            </w:r>
            <w:r>
              <w:rPr>
                <w:rFonts w:cs="Liberation Serif" w:ascii="Liberation Serif" w:hAnsi="Liberation Serif"/>
                <w:b w:val="false"/>
              </w:rPr>
              <w:t>дома, (если МКД № кв.)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Жилплощадь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кв. м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 xml:space="preserve">Кол-во 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оживающих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 доме (кварт.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одселяются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Ф.И.О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Жилая  площадь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осле  подселен.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кв.м)</w:t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и об организации рабо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риемного эвакуационного пункта (ПЭП) на территории Юргамыш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/>
        <w:t>отправки эваконаселения с ПЭП № ___по адресам размещения в _____сутки</w:t>
      </w:r>
    </w:p>
    <w:tbl>
      <w:tblPr>
        <w:tblW w:w="101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639"/>
        <w:gridCol w:w="260"/>
        <w:gridCol w:w="260"/>
        <w:gridCol w:w="380"/>
        <w:gridCol w:w="380"/>
        <w:gridCol w:w="380"/>
        <w:gridCol w:w="380"/>
        <w:gridCol w:w="1563"/>
        <w:gridCol w:w="2052"/>
        <w:gridCol w:w="542"/>
        <w:gridCol w:w="709"/>
        <w:gridCol w:w="497"/>
        <w:gridCol w:w="617"/>
      </w:tblGrid>
      <w:tr>
        <w:trPr>
          <w:trHeight w:val="557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№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Наименование прибывающих организаций (объектов экономики)</w:t>
            </w:r>
          </w:p>
        </w:tc>
        <w:tc>
          <w:tcPr>
            <w:tcW w:w="20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 xml:space="preserve">Время отправления 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  _______ сутки ( Ч+....  )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часы)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ланируемые адреса размещения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Ф.И.О.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сопровождающег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колонны</w:t>
            </w:r>
          </w:p>
        </w:tc>
        <w:tc>
          <w:tcPr>
            <w:tcW w:w="2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одлежит вывозу (выводу)</w:t>
            </w:r>
          </w:p>
        </w:tc>
      </w:tr>
      <w:tr>
        <w:trPr>
          <w:trHeight w:val="145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20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авто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ешим</w:t>
            </w:r>
          </w:p>
        </w:tc>
      </w:tr>
      <w:tr>
        <w:trPr>
          <w:trHeight w:val="145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4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1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1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1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24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кол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э/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на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№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ейса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кол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э/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нас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№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кол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нны</w:t>
            </w:r>
          </w:p>
        </w:tc>
      </w:tr>
      <w:tr>
        <w:trPr>
          <w:trHeight w:val="36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8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ю об организации рабо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приемного эвакуационного пункта (ПЭП) на территории Юргамышского муниципального округа Курганской 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счет трудоустройства прибывающего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эваконаселения на ПЭП № _____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348" w:type="dxa"/>
        <w:jc w:val="left"/>
        <w:tblInd w:w="-5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34"/>
        <w:gridCol w:w="1276"/>
        <w:gridCol w:w="1559"/>
        <w:gridCol w:w="1134"/>
        <w:gridCol w:w="1134"/>
        <w:gridCol w:w="1150"/>
        <w:gridCol w:w="1259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Liberation Serif" w:ascii="Liberation Serif" w:hAnsi="Liberation Serif"/>
                <w:b w:val="false"/>
              </w:rPr>
              <w:t xml:space="preserve">Наименование населенного пукта закрепленного за ПЭП 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сег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бывает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э/населен.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(чел.)</w:t>
            </w:r>
          </w:p>
        </w:tc>
        <w:tc>
          <w:tcPr>
            <w:tcW w:w="6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 том числе по специальностям и отраслям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ланируемое мест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трудоустройства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абочие и служащие,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сего:  в том числе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Сферы коммун., бытовог. и торговог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Мед.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рабо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правленч.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аппарат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бразования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9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ю об организации рабо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риемного эвакуационного пункта (ПЭП) на территории Юргамыш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  <w:t xml:space="preserve">приема эвакуируемого населения, прибывающего по плану </w:t>
      </w:r>
    </w:p>
    <w:p>
      <w:pPr>
        <w:pStyle w:val="Normal"/>
        <w:spacing w:before="0" w:after="120"/>
        <w:jc w:val="center"/>
        <w:rPr/>
      </w:pPr>
      <w:r>
        <w:rPr/>
        <w:t>заблаговременной (частичной эвакуации) на ПЭП № ____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720"/>
        <w:gridCol w:w="897"/>
        <w:gridCol w:w="1251"/>
        <w:gridCol w:w="715"/>
        <w:gridCol w:w="717"/>
        <w:gridCol w:w="1048"/>
        <w:gridCol w:w="988"/>
        <w:gridCol w:w="565"/>
        <w:gridCol w:w="565"/>
        <w:gridCol w:w="565"/>
        <w:gridCol w:w="564"/>
      </w:tblGrid>
      <w:tr>
        <w:trPr>
          <w:cantSplit w:val="true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 xml:space="preserve">Наименование 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едприятия,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чрежд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сего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бывает (чел.)</w:t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 том числе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бывает, в т.ч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 xml:space="preserve">Время прибытия </w:t>
            </w:r>
          </w:p>
        </w:tc>
      </w:tr>
      <w:tr>
        <w:trPr>
          <w:trHeight w:val="1886" w:hRule="atLeast"/>
          <w:cantSplit w:val="true"/>
        </w:trPr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 xml:space="preserve">Студентов, учащихся ПТУ 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 xml:space="preserve">и т.д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еподаватели и обслуживающий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ерсона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Членов их семей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Всего: в том числе,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Автомобильным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транспортом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влекается транспорта(ед.),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кто выделяе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1 сут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2 сут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3 сут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4 сутк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tbl>
      <w:tblPr>
        <w:tblW w:w="497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242"/>
      </w:tblGrid>
      <w:tr>
        <w:trPr>
          <w:trHeight w:val="1077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10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</w:t>
            </w: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Положению об организации работы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приемного эвакуационного пункта (ПЭП) на территории Юргамышск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 xml:space="preserve">муниципального округа Курганской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  <w:t>области</w:t>
            </w:r>
          </w:p>
        </w:tc>
        <w:tc>
          <w:tcPr>
            <w:tcW w:w="2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pacing w:val="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Liberation Serif" w:hAnsi="Liberation Serif" w:cs="Liberation Serif"/>
          <w:spacing w:val="2"/>
          <w:sz w:val="24"/>
          <w:szCs w:val="24"/>
        </w:rPr>
      </w:pPr>
      <w:r>
        <w:rPr>
          <w:rFonts w:cs="Liberation Serif" w:ascii="Liberation Serif" w:hAnsi="Liberation Serif"/>
          <w:spacing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pacing w:val="2"/>
          <w:sz w:val="24"/>
          <w:szCs w:val="24"/>
        </w:rPr>
      </w:pPr>
      <w:r>
        <w:rPr>
          <w:rFonts w:cs="Liberation Serif" w:ascii="Liberation Serif" w:hAnsi="Liberation Serif"/>
          <w:spacing w:val="2"/>
          <w:sz w:val="24"/>
          <w:szCs w:val="24"/>
        </w:rPr>
        <w:t>Состав</w:t>
      </w:r>
    </w:p>
    <w:p>
      <w:pPr>
        <w:pStyle w:val="Normal"/>
        <w:jc w:val="center"/>
        <w:rPr>
          <w:rFonts w:ascii="Liberation Serif" w:hAnsi="Liberation Serif" w:cs="Liberation Serif"/>
          <w:spacing w:val="2"/>
          <w:sz w:val="24"/>
          <w:szCs w:val="24"/>
        </w:rPr>
      </w:pPr>
      <w:r>
        <w:rPr>
          <w:rFonts w:cs="Liberation Serif" w:ascii="Liberation Serif" w:hAnsi="Liberation Serif"/>
          <w:spacing w:val="2"/>
          <w:sz w:val="24"/>
          <w:szCs w:val="24"/>
        </w:rPr>
        <w:t>приемного эвакуационного пункта (ПЭП)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(ПЭП № ____, наименование организации 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Юргамышского муниципального округа Курганской области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735"/>
        <w:gridCol w:w="2126"/>
        <w:gridCol w:w="3119"/>
        <w:gridCol w:w="992"/>
        <w:gridCol w:w="992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№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Фамилия, имя,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 xml:space="preserve">Занимаемая 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олжность в составе ПЭ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 xml:space="preserve">Занимаемая </w:t>
            </w:r>
          </w:p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должность на основной работ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Liberation Serif" w:hAnsi="Liberation Serif" w:cs="Liberation Serif"/>
                <w:b w:val="false"/>
                <w:b w:val="false"/>
                <w:spacing w:val="30"/>
              </w:rPr>
            </w:pPr>
            <w:r>
              <w:rPr>
                <w:rFonts w:cs="Liberation Serif" w:ascii="Liberation Serif" w:hAnsi="Liberation Serif"/>
                <w:b w:val="false"/>
                <w:spacing w:val="30"/>
              </w:rPr>
              <w:t>Телефоны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  <w:spacing w:val="3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pacing w:val="30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Style w:val="Emphasis"/>
                <w:rFonts w:cs="Liberation Serif" w:ascii="Liberation Serif" w:hAnsi="Liberation Serif"/>
                <w:b/>
                <w:i w:val="false"/>
              </w:rPr>
              <w:t>моби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cs="Liberation Serif" w:ascii="Liberation Serif" w:hAnsi="Liberation Serif"/>
                <w:b w:val="false"/>
              </w:rPr>
              <w:t>рабоч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8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Группа руководства ПЭ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ПЭП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ководитель учреж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. начальника ПЭП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м. руководителя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8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Группа встречи, приема и размещения эвакона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рший групп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8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Группа отправки и сопровождения эвакона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рший групп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8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Группа учета эвакона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рший групп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85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Группа охраны общественного поряд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рший групп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сотрудник ОВ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.  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 групп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астковый </w:t>
            </w:r>
          </w:p>
          <w:p>
            <w:pPr>
              <w:pStyle w:val="Normal"/>
              <w:ind w:righ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полномоченный поли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 Медицинский пунк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righ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дпункта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рач общей практики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отрудни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дпунк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рач, фельдшер, ст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дсестра, медсе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 Комната матери и ребен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ежурный п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мнате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образовате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 Комендантская служб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ендант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ind w:righ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енда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Стол справо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ор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труд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PT Astra Serif">
    <w:altName w:val="Rubik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5">
    <w:name w:val="Заголовок 5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2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rFonts w:ascii="Arial CYR" w:hAnsi="Arial CYR" w:eastAsia="Arial CYR" w:cs="Arial CY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b/>
      <w:bCs/>
      <w:spacing w:val="-3"/>
      <w:sz w:val="23"/>
      <w:szCs w:val="23"/>
      <w:shd w:fill="FFFFFF" w:val="clear"/>
    </w:rPr>
  </w:style>
  <w:style w:type="character" w:styleId="212pt1">
    <w:name w:val="Основной текст (2) + 12 pt1"/>
    <w:qFormat/>
    <w:rPr>
      <w:rFonts w:ascii="Arial" w:hAnsi="Arial" w:cs="Arial"/>
      <w:b/>
      <w:bCs/>
      <w:spacing w:val="0"/>
      <w:sz w:val="24"/>
      <w:szCs w:val="24"/>
      <w:u w:val="none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1"/>
    <w:qFormat/>
    <w:rPr>
      <w:color w:val="000000"/>
      <w:spacing w:val="6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_Параграф Знак"/>
    <w:qFormat/>
    <w:rPr>
      <w:rFonts w:ascii="PT Astra Serif;Rubik" w:hAnsi="PT Astra Serif;Rubik" w:eastAsia="Calibri" w:cs="PT Astra Serif;Rubik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3119" w:hanging="3119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left="360" w:firstLine="360"/>
      <w:jc w:val="both"/>
    </w:pPr>
    <w:rPr>
      <w:sz w:val="26"/>
    </w:rPr>
  </w:style>
  <w:style w:type="paragraph" w:styleId="25">
    <w:name w:val="Основной текст 2"/>
    <w:basedOn w:val="Normal"/>
    <w:qFormat/>
    <w:pPr>
      <w:jc w:val="both"/>
    </w:pPr>
    <w:rPr>
      <w:b/>
      <w:bCs/>
      <w:sz w:val="28"/>
      <w:szCs w:val="24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>
      <w:suppressAutoHyphens w:val="true"/>
      <w:autoSpaceDE w:val="false"/>
      <w:ind w:firstLine="720"/>
      <w:jc w:val="both"/>
    </w:pPr>
    <w:rPr>
      <w:rFonts w:ascii="Arial CYR" w:hAnsi="Arial CYR" w:eastAsia="Arial CYR" w:cs="Arial CYR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8" w:leader="none"/>
        <w:tab w:val="right" w:pos="9637" w:leader="none"/>
      </w:tabs>
      <w:suppressAutoHyphens w:val="true"/>
      <w:autoSpaceDE w:val="false"/>
    </w:pPr>
    <w:rPr>
      <w:rFonts w:ascii="Arial CYR" w:hAnsi="Arial CYR" w:eastAsia="Arial CYR" w:cs="Arial CYR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6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960" w:after="480"/>
      <w:jc w:val="center"/>
    </w:pPr>
    <w:rPr>
      <w:rFonts w:ascii="Arial Unicode MS" w:hAnsi="Arial Unicode MS" w:eastAsia="Arial Unicode MS" w:cs="Arial Unicode MS"/>
      <w:b/>
      <w:bCs/>
      <w:spacing w:val="-3"/>
      <w:sz w:val="23"/>
      <w:szCs w:val="23"/>
      <w:shd w:fill="FFFFFF" w:val="clear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98" w:before="540" w:after="0"/>
      <w:jc w:val="both"/>
    </w:pPr>
    <w:rPr>
      <w:rFonts w:ascii="Arial" w:hAnsi="Arial" w:eastAsia="Arial Unicode MS" w:cs="Arial"/>
      <w:sz w:val="26"/>
      <w:szCs w:val="26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Style21">
    <w:name w:val="_Параграф"/>
    <w:basedOn w:val="Normal"/>
    <w:qFormat/>
    <w:pPr>
      <w:spacing w:before="0" w:after="120"/>
      <w:ind w:firstLine="709"/>
      <w:jc w:val="both"/>
    </w:pPr>
    <w:rPr>
      <w:rFonts w:ascii="PT Astra Serif;Rubik" w:hAnsi="PT Astra Serif;Rubik" w:eastAsia="Calibri" w:cs="PT Astra Serif;Rubik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47:00Z</dcterms:created>
  <dc:creator>1</dc:creator>
  <dc:description/>
  <cp:keywords/>
  <dc:language>en-US</dc:language>
  <cp:lastModifiedBy>0</cp:lastModifiedBy>
  <cp:lastPrinted>2025-01-27T15:21:00Z</cp:lastPrinted>
  <dcterms:modified xsi:type="dcterms:W3CDTF">2025-02-06T04:00:00Z</dcterms:modified>
  <cp:revision>41</cp:revision>
  <dc:subject/>
  <dc:title>РОССИЙСКАЯ ФЕДЕРАЦИЯ</dc:title>
</cp:coreProperties>
</file>