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</w:t>
      </w:r>
      <w:r>
        <w:rPr>
          <w:rFonts w:cs="Liberation Serif" w:ascii="Liberation Serif" w:hAnsi="Liberation Serif"/>
        </w:rPr>
        <w:t>Приложение  2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Liberation Serif" w:ascii="Liberation Serif" w:hAnsi="Liberation Serif"/>
        </w:rPr>
        <w:tab/>
        <w:t xml:space="preserve">          муниципального округа Курганской области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от 27 апреля  2023 года №226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Liberation Serif" w:ascii="Liberation Serif" w:hAnsi="Liberation Serif"/>
        </w:rPr>
        <w:t>«Об утверждении отчета об исполнении бюджет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 xml:space="preserve">Юргамышского муниципального округа 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Курганской области за 1 квартал 2023 года»</w:t>
      </w:r>
    </w:p>
    <w:p>
      <w:pPr>
        <w:pStyle w:val="Normal"/>
        <w:ind w:right="-366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ходы  бюджета Юргамышского муниципального округа Курганской области 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 1 квартал  2023 года  по кодам видов доходов, подвидов доходов, классификации 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Сумма (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63"/>
        <w:gridCol w:w="1620"/>
        <w:gridCol w:w="1800"/>
      </w:tblGrid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Утвержденные бюджетные 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Исполнено  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55 201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33 140 066,9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логи на прибыль,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9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24 001 709,69</w:t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1 02000 01 0000 1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 001 709,69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 817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 714 779,59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3 02000 01 0000 1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817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714 779,59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 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 181 903,81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5 02010 02 0000 1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884,97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5 03000 01 0000 1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333 512,6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5 04000 02 0000 1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163 493,82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 1 06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0 41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32 106,94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6 10000 00 0000 1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61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 596,4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6 06000 00 0000 1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 8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7 510,48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17 305,42</w:t>
            </w:r>
          </w:p>
        </w:tc>
      </w:tr>
      <w:tr>
        <w:trPr>
          <w:trHeight w:val="8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8 03000 01 0000 1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17 305,42</w:t>
            </w:r>
          </w:p>
        </w:tc>
      </w:tr>
      <w:tr>
        <w:trPr>
          <w:trHeight w:val="6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 61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768 073,64</w:t>
            </w:r>
          </w:p>
        </w:tc>
      </w:tr>
      <w:tr>
        <w:trPr>
          <w:trHeight w:val="6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1 05012 14 0000 1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муниципальных округов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52 436,97</w:t>
            </w:r>
          </w:p>
        </w:tc>
      </w:tr>
      <w:tr>
        <w:trPr>
          <w:trHeight w:val="14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1 05024 14 0000 1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879,00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1 05034 14 0000 1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 176,66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1 09044 14 0000 1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 581,01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9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42 392,0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2 01010 01 0000 1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 482,7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2 01030 01 0000 1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,0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2 01040 01 0000 1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861,3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 9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2 417 838,66</w:t>
            </w:r>
          </w:p>
        </w:tc>
      </w:tr>
      <w:tr>
        <w:trPr>
          <w:trHeight w:val="6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3 01994 14 0000 1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доходы от оказания платных услуг(работ) получателями средств бюджетов 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3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412 304,12</w:t>
            </w:r>
          </w:p>
        </w:tc>
      </w:tr>
      <w:tr>
        <w:trPr>
          <w:trHeight w:val="6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3 02064 14 0000 1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573,83</w:t>
            </w:r>
          </w:p>
        </w:tc>
      </w:tr>
      <w:tr>
        <w:trPr>
          <w:trHeight w:val="6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3 02994 14 0000 1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960,71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4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76 162,74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4 02043 14 0000 4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 00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4 06012 14 0000 4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 162,7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91 794,38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5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991,03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6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 008,43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7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,1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8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999,99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1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4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0 000,0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5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0,0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7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338,5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19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46,79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6 0120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604,71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202002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293,83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6 07090 14 0000 140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16 10123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11050 01 0000 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, подлежащие зачислению в бюджет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4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 100,0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4 000,0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7 01040 14 0000 18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4 0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646 250 42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40 844 643,89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645 650 42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40 698 193,89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тации 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09 9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56 859 1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15001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тации  бюджетам муниципальных округ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 9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56 859 100,00 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93 643 51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26 621 781,2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 202 20216 14 0000 150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25304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 849 2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112 571,7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25467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25497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161 31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161 318,5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25555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215 79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25750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0 030 707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6 923 080,6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 202 29999  14 0000 150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40 586 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 424 810,4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24 164 9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52 666 890,2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02 30024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 114 6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 843 594,5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35118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368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66 130,6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35120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9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35930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22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48 030,0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39999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субвенции бюджетам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 453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42 407 235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 202 40000 00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 861 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4 550 422,38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45303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4 823 3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447 222,38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49999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038 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103 2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7 000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6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46 45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7 04020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6 45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7 04050 14 0000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0 000,00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01 451 42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3 984 710,8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08:00Z</dcterms:created>
  <dc:creator>РАЙФО</dc:creator>
  <dc:description/>
  <cp:keywords/>
  <dc:language>en-US</dc:language>
  <cp:lastModifiedBy>Comp05</cp:lastModifiedBy>
  <cp:lastPrinted>2023-04-19T15:18:00Z</cp:lastPrinted>
  <dcterms:modified xsi:type="dcterms:W3CDTF">2023-05-03T03:33:00Z</dcterms:modified>
  <cp:revision>496</cp:revision>
  <dc:subject/>
  <dc:title>Приложение № </dc:title>
</cp:coreProperties>
</file>