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апреля  2023 года  № 2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1 квартал 2023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1 квартал 2023 года, Администрация Юргамышского муниципального округа Курганской области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1 квартал 2023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173 984 710,84 руб.,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165 965 749,60 руб.,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 8 018 961,24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круга  Курганской области                                                                               А.Ю. Чеснок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2-10-20T15:50:00Z</cp:lastPrinted>
  <dcterms:modified xsi:type="dcterms:W3CDTF">2023-05-03T03:32:00Z</dcterms:modified>
  <cp:revision>160</cp:revision>
  <dc:subject/>
  <dc:title>КУРГАНСКАЯ ОБЛАСТЬ</dc:title>
</cp:coreProperties>
</file>