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b/>
          <w:b/>
          <w:color w:val="000000"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т «28»  февраля 2024 года  № 139</w:t>
      </w:r>
    </w:p>
    <w:p>
      <w:pPr>
        <w:pStyle w:val="Normal"/>
        <w:rPr/>
      </w:pPr>
      <w:r>
        <w:rPr>
          <w:rFonts w:eastAsia="Liberation Serif;Times New Roman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;Times New Roman" w:ascii="Liberation Serif;Times New Roman" w:hAnsi="Liberation Serif;Times New Roman"/>
          <w:b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от 10 марта 2023 года №137 «</w:t>
      </w:r>
      <w:r>
        <w:rPr>
          <w:rFonts w:cs="Liberation Serif;Times New Roman" w:ascii="Liberation Serif;Times New Roman" w:hAnsi="Liberation Serif;Times New Roman"/>
          <w:b/>
        </w:rPr>
        <w:t>Об утверждении муниципальной программы Юргамышского муниципального округа «Осуществление дорожной деятельности в отношении автомобильных дорог местного значения»</w:t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т 10 марта 2023 года №137 «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б утверждении муниципальной программы Юргамышского муниципального округа «Осуществление дорожной деятельности в отношении автомобильных дорог местного значения»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 разделе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en-US"/>
        </w:rPr>
        <w:t>I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аспорт муниципальной программы Юргамышского муниципального округа Курганской области «Осуществление дорожной деятельности в отношении автомобильных дорог местного значения»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и источники финансирова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–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62 536,0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тыс. рублей, в том числе областной бюджет – 20 000,0 тыс. руб.; местный бюджет – 42 536,0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33 512,0 тыс. рублей, в том числе областной бюджет – 20 000,0 тыс. руб.; местный бюджет – 13 512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14 038,0 тыс. рублей, в том числе местный бюджет –14 038,0 тыс. руб.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2025 год – 14 986,0 тыс. рублей, в том числе местный бюджет – 14 986,0 тыс. руб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и источники финансирова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–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79229,1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тыс. рублей, в том числе областной бюджет – 26516,8 тыс. руб.; местный бюджет – 5271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41155,3 тыс. рублей, в том числе областной бюджет – 20 358,0 тыс. руб.; местный бюджет – 20797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28028,6 тыс. рублей, в том числе местный бюджет –15636,0 тыс. руб.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2025 год – 36629,0 тыс. рублей, в том числе местный бюджет – 16279,0 тыс. руб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2. Приложение 2 к </w:t>
      </w:r>
      <w:r>
        <w:rPr>
          <w:rFonts w:cs="Liberation Serif;Times New Roman" w:ascii="Liberation Serif;Times New Roman" w:hAnsi="Liberation Serif;Times New Roman"/>
          <w:sz w:val="24"/>
        </w:rPr>
        <w:t xml:space="preserve">муниципальной программе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Осуществление дорожной деятельности в отношении автомобильных дорог местного значения»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4. Настоящее постановление вступает в силу после опубликов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5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            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91432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 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от «28»  февраля 2024 года № 139 «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Юргамышского </w:t>
      </w: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/>
      </w:pPr>
      <w:r>
        <w:rPr>
          <w:rFonts w:cs="Liberation Serif;Times New Roman" w:ascii="Liberation Serif;Times New Roman" w:hAnsi="Liberation Serif;Times New Roman"/>
        </w:rPr>
        <w:t>области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от 10 марта 2023 года №137 «</w:t>
      </w:r>
      <w:r>
        <w:rPr>
          <w:rFonts w:cs="Liberation Serif;Times New Roman" w:ascii="Liberation Serif;Times New Roman" w:hAnsi="Liberation Serif;Times New Roman"/>
        </w:rPr>
        <w:t xml:space="preserve">Об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Юргамышского муниципального округа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«Осуществление дорожной деятельности в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отношении автомобильных дорог местного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начения»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иложение 2</w:t>
      </w:r>
    </w:p>
    <w:p>
      <w:pPr>
        <w:pStyle w:val="Normal"/>
        <w:ind w:left="-5494" w:right="-108" w:firstLine="15133"/>
        <w:rPr/>
      </w:pPr>
      <w:r>
        <w:rPr>
          <w:rFonts w:cs="Liberation Serif;Times New Roman" w:ascii="Liberation Serif;Times New Roman" w:hAnsi="Liberation Serif;Times New Roman"/>
        </w:rPr>
        <w:t xml:space="preserve">к муниципальной программе Юргамышского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муниципального округа Курганской области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«Осуществление дорожной деятельности в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отношении автомобильных дорог местного 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значения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4"/>
          <w:highlight w:val="yellow"/>
        </w:rPr>
      </w:pPr>
      <w:r>
        <w:rPr>
          <w:rFonts w:cs="Liberation Serif;Times New Roman" w:ascii="Liberation Serif;Times New Roman" w:hAnsi="Liberation Serif;Times New Roman"/>
          <w:sz w:val="24"/>
          <w:highlight w:val="yellow"/>
        </w:rPr>
      </w:r>
    </w:p>
    <w:p>
      <w:pPr>
        <w:pStyle w:val="ConsPlusNormal"/>
        <w:widowControl/>
        <w:jc w:val="center"/>
        <w:rPr/>
      </w:pPr>
      <w:r>
        <w:rPr/>
        <w:t>Информация по ресурсному обеспечению муниципальной программы Юргамышского  муниципального округа Курганской области «Осуществление дорожной деятельности в отношении автомобильных дорог  местного значения»</w:t>
        <w:br/>
      </w:r>
    </w:p>
    <w:tbl>
      <w:tblPr>
        <w:tblW w:w="15293" w:type="dxa"/>
        <w:jc w:val="left"/>
        <w:tblInd w:w="-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361"/>
        <w:gridCol w:w="1694"/>
        <w:gridCol w:w="1708"/>
        <w:gridCol w:w="992"/>
        <w:gridCol w:w="992"/>
        <w:gridCol w:w="993"/>
        <w:gridCol w:w="1134"/>
        <w:gridCol w:w="2977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№</w:t>
            </w:r>
          </w:p>
        </w:tc>
        <w:tc>
          <w:tcPr>
            <w:tcW w:w="4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дача, на решение которой направлено финансирование, мероприятие</w:t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 годам, тыс. рублей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5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1529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37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Задачи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  <w:lang w:bidi="ru-RU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 сохранение протяжённости, соответствующей нормативным требованиям, автомобильных дорог общего пользования местного значения за счёт ремонта автомобильных дорог; обеспечение безопасности дорожного движения транспорта; снижение доли автомобильных дорог, не соответствующих нормативным требованиям; максимальное удовлетворение потребности населения в автомобильных дорогах с высокими потребительскими свойствами.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Дорожная деятельность и</w:t>
            </w:r>
          </w:p>
          <w:p>
            <w:pPr>
              <w:pStyle w:val="Normal"/>
              <w:spacing w:lineRule="exact" w:line="274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осуществление иных мероприятий в отношении автомобильных дорог общего пользования местного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значения Курганской области. Капитальный ремонт и ремонт дворовых территорий многоквартирных домов, проездов к дворовым территориям многоквартирных домов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населенных пунктов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бластной бюджет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 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 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2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35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Приведение в нормативное состояние автомобильных дорог местного значения;</w:t>
            </w:r>
          </w:p>
          <w:p>
            <w:pPr>
              <w:pStyle w:val="Normal"/>
              <w:spacing w:lineRule="exact" w:line="274" w:before="280" w:after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Доля отремонтированных автомобильных дорог (с твёрдым покрытием) общего польз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местного значения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Содержание автомобильных дорог общего пользования местного</w:t>
            </w:r>
          </w:p>
          <w:p>
            <w:pPr>
              <w:pStyle w:val="Normal"/>
              <w:spacing w:lineRule="exact" w:line="274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значения в границах Юргамышского муниципального округа (далее дорог округа) и искусственных сооружений на ни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1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77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679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Приведение в нормативное состояние автомобильных дорог местного значения;</w:t>
            </w:r>
          </w:p>
          <w:p>
            <w:pPr>
              <w:pStyle w:val="Normal"/>
              <w:spacing w:lineRule="exact" w:line="274" w:before="280" w:after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Доля отремонтированных автомобильных дорог (с твёрдым покрытием) общего польз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  <w:t>местного значения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 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4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75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 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0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75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Отдел экономики Администрации Юргамышского муниципального округа Курганской област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8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  <w:t>Окружной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4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52635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5263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792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41 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28 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36 6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0</cp:lastModifiedBy>
  <cp:lastPrinted>2024-02-28T10:56:00Z</cp:lastPrinted>
  <dcterms:modified xsi:type="dcterms:W3CDTF">2024-03-01T06:19:00Z</dcterms:modified>
  <cp:revision>68</cp:revision>
  <dc:subject/>
  <dc:title>Приложение</dc:title>
</cp:coreProperties>
</file>