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«28» февраля  2024 года № 145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п. Юргамыш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внесении изменений в постановление Администрации Юргамышского муниципального округа Курганской области от 15 ноября 2022 года № 363 «Об утверждении муниципальной программы «Развитие физической культуры и спорта в Юргамышском муниципальном округе Курганской области»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В целях уточнения объемов финансирования муниципальной программы «Развитие физической культуры и спорта в Юргамышском районе»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Внести в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приложение</w:t>
        </w:r>
      </w:hyperlink>
      <w:r>
        <w:rPr>
          <w:rFonts w:cs="Liberation Serif;Times New Roman" w:ascii="Liberation Serif;Times New Roman" w:hAnsi="Liberation Serif;Times New Roman"/>
        </w:rPr>
        <w:t xml:space="preserve"> к постановлению Администрации Юргамышского муниципального округа Курганской области от 15 ноября 2022 года № 363 «Об утверждении муниципальной программы «Развитие физической культуры и спорта в Юргамышском муниципальном округе Курганской области»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1) в разделе I. </w:t>
      </w:r>
      <w:r>
        <w:rPr/>
        <w:t xml:space="preserve">Паспорт муниципальной программы «Развитие физической культуры и спорта в Юргамышском муниципальном округе Курганской области» </w:t>
      </w:r>
      <w:r>
        <w:rPr>
          <w:rFonts w:cs="Liberation Serif;Times New Roman" w:ascii="Liberation Serif;Times New Roman" w:hAnsi="Liberation Serif;Times New Roman"/>
        </w:rPr>
        <w:t>строку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ъем бюджетных средств на реализацию муниципальной программы составляет: всего 1058,0 тыс. руб., в том числе средства районного бюджета 1055,0 тыс. руб., внебюджетные средства 3,0 тыс. руб., по годам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3 год – 346,0 тыс. руб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4 год – 356,0 тыс. руб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2025 год – 356,0 тыс. руб. 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»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зложить в следующей редакции: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 бюджетных ассигн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ъем бюджетных средств на реализацию муниципальной программы составляет всего 8420,1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2023 год – 16 512,9 тыс. руб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4 год – 355,0 тыс. руб.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2025 год – 400,0 тыс. руб.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) в разделе </w:t>
      </w:r>
      <w:r>
        <w:rPr>
          <w:rFonts w:cs="Liberation Serif;Times New Roman" w:ascii="Liberation Serif;Times New Roman" w:hAnsi="Liberation Serif;Times New Roman"/>
          <w:lang w:val="en-US"/>
        </w:rPr>
        <w:t>I</w:t>
      </w:r>
      <w:r>
        <w:rPr>
          <w:rFonts w:cs="Liberation Serif;Times New Roman" w:ascii="Liberation Serif;Times New Roman" w:hAnsi="Liberation Serif;Times New Roman"/>
        </w:rPr>
        <w:t>X.</w:t>
      </w:r>
      <w:r>
        <w:rPr>
          <w:b/>
          <w:color w:val="000000"/>
        </w:rPr>
        <w:t xml:space="preserve"> </w:t>
      </w:r>
      <w:r>
        <w:rPr>
          <w:color w:val="000000"/>
        </w:rPr>
        <w:t>Информация по ресурсному обеспечению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лова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>«Общий объем бюджетных средств на реализацию муниципальной программы составляет всего 1058,0 тыс. руб., в том числе средства бюджета округа 1055,0 тыс. руб., внебюджетные средства 3,0 тысяч рублей, по годам: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-2023 год – 346,0 тыс. руб.;</w:t>
      </w:r>
    </w:p>
    <w:p>
      <w:pPr>
        <w:pStyle w:val="Normal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2024 год – 356,0 тыс. руб.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2025 год – 356,0 тыс. руб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менить словами: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«Общий объем бюджетных средств на реализацию муниципальной программы составляет всего 17267,9 тыс. руб., в том числе по годам:</w:t>
      </w:r>
    </w:p>
    <w:p>
      <w:pPr>
        <w:pStyle w:val="Normal"/>
        <w:ind w:firstLine="708"/>
        <w:rPr/>
      </w:pPr>
      <w:r>
        <w:rPr>
          <w:rFonts w:cs="Liberation Serif;Times New Roman" w:ascii="Liberation Serif;Times New Roman" w:hAnsi="Liberation Serif;Times New Roman"/>
        </w:rPr>
        <w:t>-2023 год – 16512,9 тыс. руб.;</w:t>
      </w:r>
    </w:p>
    <w:p>
      <w:pPr>
        <w:pStyle w:val="Normal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2024 год – 355,0 тыс. руб.;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-2025 год – 400,0 тыс. руб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3)  приложение 3 к муниципальной программе «Развитие физической культуры и спорта в Юргамышском районе» изложить в редакции согласно приложению к настоящему постановлению.                           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-108" w:firstLine="538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Найданова М.А.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91007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ind w:left="-5494" w:right="282" w:firstLine="13999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риложение </w:t>
      </w:r>
    </w:p>
    <w:p>
      <w:pPr>
        <w:pStyle w:val="Normal"/>
        <w:ind w:left="-5494" w:right="282" w:firstLine="13999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 постановлению Администрации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Юргамышского муниципального округа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урганской области  от  «28» февраля 2024 года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145 «О внесении изменений в постановление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Администрации  Юргамышского муниципального </w:t>
      </w:r>
    </w:p>
    <w:p>
      <w:pPr>
        <w:pStyle w:val="Normal"/>
        <w:ind w:left="-5494" w:right="282" w:firstLine="13999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круга Курганской области от 15 ноября 2022 года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«Об утверждении муниципальной программы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«Развитие физической культуры и спорта в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Юргамышском муниципальном округе Курганской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области»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 3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муниципальной программе  «Развитие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физической культуры и спорта в Юргамышском 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м округе Курганской области»</w:t>
      </w:r>
    </w:p>
    <w:p>
      <w:pPr>
        <w:pStyle w:val="Normal"/>
        <w:ind w:left="-5494" w:right="282" w:firstLine="1399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</w:rPr>
        <w:t>Информация по ресурсному обеспечению муниципальной программы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«Развитие физической культуры и спорта в Юргамышском </w:t>
      </w:r>
      <w:r>
        <w:rPr>
          <w:rFonts w:cs="Liberation Serif;Times New Roman" w:ascii="Liberation Serif;Times New Roman" w:hAnsi="Liberation Serif;Times New Roman"/>
          <w:b/>
        </w:rPr>
        <w:t>муниципальном округе Курганской области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4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88"/>
        <w:gridCol w:w="3494"/>
        <w:gridCol w:w="1170"/>
        <w:gridCol w:w="1056"/>
        <w:gridCol w:w="825"/>
        <w:gridCol w:w="873"/>
      </w:tblGrid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/п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4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йонного смотра - конкурса на лучшую организацию физкультурно-спортивной работы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социально значимых акций, направленных на привлечение населения Юргамышского муниципального округа Курганской области к систематическим занятиям физической культурой и спортом: «Зарядка с чемпионом», «На зарядку становись», «Фестиваль ГТО» и др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Администрация Юргамышского муниципального округ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урганской обла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ревнований муниципального уровн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спортсменов Юргамышского муниципального округа Курганской области в областных, региональных и российских соревнованиях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спортсменов и тренеров за участие в соревнованиях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истемы физической культуры и 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Юргамышского муниципального округа Курганской области, в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Областно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реализацию муниципальной программы развития физической культуры и спорта в Юргамышском муниципальном округе Курганской области (капитальный ремонт спортзала)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дел образования Администрации Юргамышского муниципального округа Курганской области, в т.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Областно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9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6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1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</w:tbl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01:00Z</dcterms:created>
  <dc:creator>User</dc:creator>
  <dc:description/>
  <cp:keywords/>
  <dc:language>en-US</dc:language>
  <cp:lastModifiedBy>0</cp:lastModifiedBy>
  <cp:lastPrinted>2024-02-28T09:28:00Z</cp:lastPrinted>
  <dcterms:modified xsi:type="dcterms:W3CDTF">2024-03-01T06:49:00Z</dcterms:modified>
  <cp:revision>6</cp:revision>
  <dc:subject/>
  <dc:title/>
</cp:coreProperties>
</file>