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4210" cy="888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8" t="-2874" r="-3808" b="-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т   « 28 » октября  2024 г.  № 836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06.09.2022 г. № 170  «Об утверждении состава комиссии по делам несовершеннолетних и защите их прав  Администрации Юргамышского муниципального округа Курга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24.06.1999 г. № 120-ФЗ «Об основах системы профилактики безнадзорности и правонарушений несовершеннолетних»,  </w:t>
      </w:r>
      <w:r>
        <w:rPr>
          <w:rFonts w:cs="Liberation Serif" w:ascii="Liberation Serif" w:hAnsi="Liberation Serif"/>
          <w:color w:val="000000"/>
        </w:rPr>
        <w:t>Постановлением Правительства РФ от 6 ноября 2013 г. № 995</w:t>
        <w:br/>
        <w:t>"Об утверждении Примерного положения о комиссиях по делам несовершеннолетних и защите их прав",</w:t>
      </w:r>
      <w:r>
        <w:rPr>
          <w:rFonts w:cs="Liberation Serif" w:ascii="Liberation Serif" w:hAnsi="Liberation Serif"/>
        </w:rPr>
        <w:t xml:space="preserve"> Законом Курганской области от 30.12.2005 г. № 107 «О наделении органов местного самоуправления муниципальных образований Курганской области государственными полномочиями по осуществлению отдельных видов деятельности по профилактике безнадзорности и правонарушений несовершеннолетних»,  Законом Курганской области от 28.10.2002г. № 241 «О комиссиях по делам несовершеннолетних и защите их прав на территории Курганской области», в связи с кадровыми изменениями, Администрация Юргамышского муниципального округа Курганской области,   ПОСТАНОВЛЯЕТ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1. Внести в постановление Администрации Юргамышского муниципального округа Курганской области от 06.09.2022 г. № 170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«Об утверждении состава комиссии по делам несовершеннолетних и защите их прав при Администрации Юргамышского муниципального округа Курганской области»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Юргамышского муниципального округа Курганской области от 06.06.2024 г.№ 468 «О внесении изменений в постановление Администрации Юргамышского муниципального округа Курганской области от 06.09.2022 г. № 170 «Об утверждении состава комиссии по делам несовершеннолетних и защите их прав Администрации Юргамышского муниципального округа Курганской области» признать утратившим силу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сайте Администрации Юргамышского муниципального округа Курганской област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 А.Ю. Чесноков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Кривоногова Жанна Викторовна</w:t>
      </w:r>
    </w:p>
    <w:p>
      <w:pPr>
        <w:pStyle w:val="Normal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8(35248)91203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ссии по делам несовершеннолетних и защите их прав  Администрации Юргамышского 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Чесноков Анатолий Юрьевич                Глава Юргамышского  муниципального округа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eastAsia="Liberation Serif" w:cs="Liberation Serif" w:ascii="Liberation Serif" w:hAnsi="Liberation Serif"/>
        </w:rPr>
        <w:t>Курганской области,  председатель комиссии</w:t>
      </w:r>
    </w:p>
    <w:p>
      <w:pPr>
        <w:pStyle w:val="Normal"/>
        <w:ind w:left="4365" w:hanging="4309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</w:rPr>
        <w:t>по делам  несовершеннолетних и защите их прав;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Кривоногова Жанна Викторовна            Заместитель Главы Юргамышского муниципального округа Курганской области - </w:t>
      </w:r>
    </w:p>
    <w:p>
      <w:pPr>
        <w:pStyle w:val="Normal"/>
        <w:ind w:left="4309" w:hanging="4309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eastAsia="Liberation Serif" w:cs="Liberation Serif" w:ascii="Liberation Serif" w:hAnsi="Liberation Serif"/>
        </w:rPr>
        <w:t>руководитель  отдела по социальной политике,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миссии по делам</w:t>
      </w:r>
    </w:p>
    <w:p>
      <w:pPr>
        <w:pStyle w:val="Normal"/>
        <w:ind w:left="4252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несовершеннолетних и  защите их прав;</w:t>
      </w:r>
    </w:p>
    <w:p>
      <w:pPr>
        <w:pStyle w:val="Normal"/>
        <w:ind w:left="4320" w:hanging="432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 xml:space="preserve">3. Логунова Елена Александровна              и.о. руководителя  отдела образования   Администрации  Юргамышского муниципального округа  Курганской области, 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 комиссии по делам несовершеннолетних и защите их прав;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 xml:space="preserve">4. Ковалева Тамара Сергеевна                    главный специалист -  ответственный секретарь комиссии по делам несовершеннолетних и защите их прав Администрации Юргамышского муниципального округа Курганской области;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ind w:left="4252" w:hanging="4252"/>
        <w:rPr/>
      </w:pPr>
      <w:r>
        <w:rPr>
          <w:rFonts w:cs="Liberation Serif" w:ascii="Liberation Serif" w:hAnsi="Liberation Serif"/>
        </w:rPr>
        <w:t>5. Бламбаева Светлана  Сергеевна             руководитель отдела культуры Администрации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Курганской области</w:t>
      </w:r>
      <w:r>
        <w:rPr/>
        <w:t>;</w:t>
      </w:r>
    </w:p>
    <w:p>
      <w:pPr>
        <w:pStyle w:val="Normal"/>
        <w:ind w:left="4252" w:hanging="425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Важенина Татьяна Валерьевна               начальник отделения надзорной деятельности и профилактической работы по Юргамышскому району управления надзорной деятельности и профилактической работы Главного управления МЧС России по Курганской области</w:t>
      </w:r>
    </w:p>
    <w:p>
      <w:pPr>
        <w:pStyle w:val="Normal"/>
        <w:ind w:left="4252" w:hanging="4252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/>
      </w:pPr>
      <w:r>
        <w:rPr>
          <w:rFonts w:cs="Liberation Serif" w:ascii="Liberation Serif" w:hAnsi="Liberation Serif"/>
        </w:rPr>
        <w:t>7. Воропанов Евгений Николаевич           заместитель начальника полиции по охране общественного порядка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Ерохина Наталья Александровна           начальник Юргамышского межмуниципального филиала ФКУ УИИ УФСИН России по Курганской области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9. Бадагова Мария Михайловна                   инспектор ПДН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Тимофеева Александра Сергеевна         инспектор ПДН МО МВД России «Юргамышский» (по согласованию);</w:t>
      </w:r>
    </w:p>
    <w:p>
      <w:pPr>
        <w:pStyle w:val="Normal"/>
        <w:rPr>
          <w:color w:val="CE181E"/>
        </w:rPr>
      </w:pPr>
      <w:r>
        <w:rPr>
          <w:color w:val="CE181E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1. Злодеева Наталья Николаевна              ведущий специалист отдела правового обеспечения, кадров и противодействия коррупции Администрации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Кинель Сергей Вячеславович                директор МБУ ДО «Юргамышская ДЮСШ»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3. Клыгин Сергей Николаевич                  главный специалист отдела по социальной политике Администрации  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4. Красилова Ольга Викторовна               заместитель директора по воспитательной работе Юргамышского филиала ГБПОУ «Курганский базовый медицинский колледж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>15. Миронова Валентина Сергеевна           заместитель и.о.Главного врача по медицинской части  – руководитель филиала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</w:rPr>
        <w:t>врач психиатр-нарколог  ГБУ «Межрайонная больница №4» Юргамышский филиал 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. Останина Анастасия Вячеславовна      медсестра наркологического кабинета Юргамышского филиала ГБУ «Межрайонная больница №4» (по согласованию)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7. Потоцкая Ольга Григорьевна                начальник Юргамышского филиала ГБУ «Центр социального обслуживания № 5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/>
      </w:pPr>
      <w:r>
        <w:rPr/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 xml:space="preserve">18. Яшкина Марина Николаевна                директор Центра занятости населения Юргамышского муниципального округа Курганской области ГКУ «ЦЗН Курганской области» (по согласованию);         </w:t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4309" w:hanging="4422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19. Трунова Ирина Владимировна             главный специалист отдела опеки и попечительства отдела образования Администрации Юргамышского муниципального округа Курганской области</w:t>
      </w:r>
    </w:p>
    <w:p>
      <w:pPr>
        <w:pStyle w:val="Normal"/>
        <w:ind w:left="4309" w:hanging="4309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. Литвинов Михаил Александрович       специалист по организации работы местного отделения «Движение первых» в Юргамышском муниципальном округе (по согласованию).</w:t>
      </w:r>
    </w:p>
    <w:p>
      <w:pPr>
        <w:pStyle w:val="Normal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5:00Z</dcterms:created>
  <dc:creator>User</dc:creator>
  <dc:description/>
  <cp:keywords/>
  <dc:language>en-US</dc:language>
  <cp:lastModifiedBy>0</cp:lastModifiedBy>
  <cp:lastPrinted>2024-06-06T14:26:00Z</cp:lastPrinted>
  <dcterms:modified xsi:type="dcterms:W3CDTF">2024-11-06T03:21:00Z</dcterms:modified>
  <cp:revision>49</cp:revision>
  <dc:subject/>
  <dc:title/>
</cp:coreProperties>
</file>