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 xml:space="preserve">АДМИНИСТРАЦИЯ ЮРГАМЫШСКОГО МУНИЦИПАЛЬНОГО ОКРУГА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т </w:t>
      </w:r>
      <w:r>
        <w:rPr>
          <w:u w:val="single"/>
        </w:rPr>
        <w:t>29 января</w:t>
      </w:r>
      <w:r>
        <w:rPr/>
        <w:t xml:space="preserve"> </w:t>
      </w:r>
      <w:r>
        <w:rPr>
          <w:u w:val="single"/>
        </w:rPr>
        <w:t xml:space="preserve"> 2024г</w:t>
      </w:r>
      <w:r>
        <w:rPr/>
        <w:t xml:space="preserve"> № _</w:t>
      </w:r>
      <w:r>
        <w:rPr>
          <w:u w:val="single"/>
        </w:rPr>
        <w:t>_38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.п. Юргамы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 изменений в постановление Администрации Юргамышского муниципального округа  Курганской области от 10 октября 2022 года №247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муниципальной программе «Улучшение условий и охраны тру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Юргамышском муниципальном  округе Курганской области 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/>
      </w:pPr>
      <w:r>
        <w:rPr/>
        <w:t>В целях уточнения объемов финансирования муниципальной программы «Улучшение условий и охраны труда в Юргамышском муниципальном округе Курганской области», Администрация Юргамышского муниципального округа Курганской области ПОСТАНОВЛЯЕТ:</w:t>
      </w:r>
    </w:p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/>
      </w:pPr>
      <w:r>
        <w:rPr/>
        <w:t>1. Внести в приложение к постановлению Администрации Юргамышского муниципального округа Курганской области от 10 октября 2022 года №247  «О муниципальной  программе «Улучшение условий и охраны труда в Юргамышском  муниципальном округе» следующие изменения:</w:t>
      </w:r>
    </w:p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/>
      </w:pPr>
      <w:r>
        <w:rPr/>
        <w:t>1) В паспорте муниципальной программы «Улучшение условий и охраны труда в Юргамышском муниципальном округе Курганской области» строку:</w:t>
      </w:r>
    </w:p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/>
      </w:pPr>
      <w:r>
        <w:rPr/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6692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Объемы бюджетных ассигнований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 xml:space="preserve">Объем бюджетных ассигнований на финансовое обеспечение реализации муниципальной программы за счет средств Юргамышского муниципального округа составляет 117,0 тыс. рублей, в том числе по годам: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2023г.- 39,5 тыс. руб.,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2024г. – 26,0 тыс. руб.,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2025г. –  51,5 тыс. руб.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/>
        <w:t xml:space="preserve">изложить в следующей  редакции: </w:t>
      </w:r>
    </w:p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/>
      </w:pPr>
      <w:r>
        <w:rPr/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4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бюджетных ассигнований 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финансирование обеспечение реализации муниципальной программы за счет средств Юргамышского муниципального округа составляет 61,5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.-8,5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.-26,5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.-26,5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/>
      </w:pPr>
      <w:r>
        <w:rPr/>
        <w:t>2) Приложение 2 к муниципальной программе «Улучшение условий и охраны труда в Юргамышском муниципальном округе Курганской области»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/>
      </w:pPr>
      <w:r>
        <w:rPr/>
        <w:t xml:space="preserve">2.Опубликовать настоящее постановление в информационном бюллетене </w:t>
      </w:r>
      <w:r>
        <w:rPr>
          <w:rFonts w:cs="Arial" w:ascii="Arial" w:hAnsi="Arial"/>
        </w:rPr>
        <w:t>«</w:t>
      </w:r>
      <w:r>
        <w:rPr/>
        <w:t>Юргамышский вестник</w:t>
      </w:r>
      <w:r>
        <w:rPr>
          <w:rFonts w:cs="Arial" w:ascii="Arial" w:hAnsi="Arial"/>
        </w:rPr>
        <w:t xml:space="preserve">» </w:t>
      </w:r>
      <w:r>
        <w:rPr/>
        <w:t>и разместить на официальном сайте Администрации Юргамышского муниципального округа Курганской области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/>
      </w:pPr>
      <w:r>
        <w:rPr/>
        <w:t>3. Настоящее 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1160" w:leader="none"/>
        </w:tabs>
        <w:ind w:firstLine="567"/>
        <w:jc w:val="both"/>
        <w:rPr/>
      </w:pPr>
      <w:r>
        <w:rPr/>
        <w:t>4. Контроль за исполнением настоящего постановления возложить на первого заместителя Главы Юргамышского муниципального округа Курга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Юргамышского муниципального округа </w:t>
      </w:r>
    </w:p>
    <w:p>
      <w:pPr>
        <w:pStyle w:val="Normal"/>
        <w:jc w:val="both"/>
        <w:rPr/>
      </w:pPr>
      <w:r>
        <w:rPr/>
        <w:t xml:space="preserve">Курганской области                                                                                 А.Ю. Чеснок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Фадюшина С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 9-10-8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274" w:gutter="0" w:header="0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Andale Sans UI;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6:27:00Z</dcterms:created>
  <dc:creator>User</dc:creator>
  <dc:description/>
  <cp:keywords/>
  <dc:language>en-US</dc:language>
  <cp:lastModifiedBy>admin</cp:lastModifiedBy>
  <cp:lastPrinted>2024-01-25T10:09:00Z</cp:lastPrinted>
  <dcterms:modified xsi:type="dcterms:W3CDTF">2024-01-30T06:30:00Z</dcterms:modified>
  <cp:revision>3</cp:revision>
  <dc:subject/>
  <dc:title/>
</cp:coreProperties>
</file>