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4572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29» июля 2024 года № 615</w:t>
      </w:r>
    </w:p>
    <w:p>
      <w:pPr>
        <w:pStyle w:val="Normal"/>
        <w:spacing w:lineRule="atLeast" w:line="240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hd w:fill="FFFFFF" w:val="clea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  <w:iCs/>
        </w:rPr>
        <w:t xml:space="preserve">Об утверждении перечня помещений и (или) автотранспортных средств (автобусов) для размещения резервных пунктов для предоставления участковым избирательным комиссиям в случае чрезвычайных ситуаций в период </w:t>
      </w:r>
      <w:r>
        <w:rPr>
          <w:rFonts w:cs="Liberation Serif" w:ascii="Liberation Serif" w:hAnsi="Liberation Serif"/>
          <w:b/>
        </w:rPr>
        <w:t xml:space="preserve">проведения выборов Губернатора Курганской области 08 сентября 2024 год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территории Юргамыш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соответствии Федеральным законом от 12.06.2002 г. № 67-ФЗ «Об основных гарантиях избирательных прав и права на участие в референдуме граждан Российской Федерации», Законом Курганской области от 27.06.2012 г. № 32 «О выборах Губернатора Курганской области», Администрация Юргамышского муниципального округа Курганской области ПОСТАНОВЛЯЕТ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lang w:eastAsia="ar-SA"/>
        </w:rPr>
      </w:pPr>
      <w:r>
        <w:rPr>
          <w:rFonts w:cs="Liberation Serif" w:ascii="Liberation Serif" w:hAnsi="Liberation Serif"/>
          <w:lang w:eastAsia="ar-SA"/>
        </w:rPr>
        <w:t xml:space="preserve">1. Утвердить Перечень </w:t>
      </w:r>
      <w:r>
        <w:rPr>
          <w:rFonts w:cs="Liberation Serif" w:ascii="Liberation Serif" w:hAnsi="Liberation Serif"/>
          <w:bCs/>
          <w:iCs/>
        </w:rPr>
        <w:t xml:space="preserve">помещений и (или) автотранспортных средств (автобусов) для размещения резервных пунктов для предоставления участковым избирательным комиссиям в случае чрезвычайных ситуаций </w:t>
      </w:r>
      <w:r>
        <w:rPr>
          <w:rFonts w:cs="Liberation Serif" w:ascii="Liberation Serif" w:hAnsi="Liberation Serif"/>
        </w:rPr>
        <w:t>в период проведения Губернатора Курганской области 08 сентября 2024 года на территории Юргамышского муниципального округа Курганской области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</w:rPr>
        <w:t>2. Настоящее постановление опубликовать в районной газете «Рассвет», информационном бюллетене «Юргамышский вестник» и на официальном сайте Администрации Юргамышского муниципального округа Курганской области.</w:t>
      </w:r>
    </w:p>
    <w:p>
      <w:pPr>
        <w:pStyle w:val="Style20"/>
        <w:spacing w:before="0" w:after="0"/>
        <w:ind w:firstLine="708"/>
        <w:jc w:val="both"/>
        <w:textAlignment w:val="baseline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3. Контроль за исполнением настоящего </w:t>
      </w:r>
      <w:r>
        <w:rPr>
          <w:rFonts w:cs="Liberation Serif" w:ascii="Liberation Serif" w:hAnsi="Liberation Serif"/>
        </w:rPr>
        <w:t xml:space="preserve">постановления возложить на заместителя Главы Юргамышского муниципального округа Курганской области – руководителя Аппарата Администрации Юргамышского муниципального округа. </w:t>
      </w:r>
    </w:p>
    <w:p>
      <w:pPr>
        <w:pStyle w:val="Style17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Юргамышского муниципального округа</w:t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урганской области                                                                                            А.Ю. Чесноков </w:t>
      </w:r>
    </w:p>
    <w:p>
      <w:pPr>
        <w:pStyle w:val="Style1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робкова Т.В.</w:t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-14-56</w:t>
      </w:r>
    </w:p>
    <w:p>
      <w:pPr>
        <w:pStyle w:val="Normal"/>
        <w:spacing w:lineRule="atLeast" w:line="240"/>
        <w:ind w:left="39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ind w:left="4248"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kern w:val="2"/>
          <w:sz w:val="24"/>
          <w:szCs w:val="24"/>
        </w:rPr>
        <w:t>Приложение</w:t>
      </w:r>
    </w:p>
    <w:p>
      <w:pPr>
        <w:pStyle w:val="Normal"/>
        <w:ind w:left="4956" w:hanging="0"/>
        <w:jc w:val="both"/>
        <w:rPr/>
      </w:pPr>
      <w:r>
        <w:rPr>
          <w:rFonts w:cs="Liberation Serif" w:ascii="Liberation Serif" w:hAnsi="Liberation Serif"/>
          <w:kern w:val="2"/>
        </w:rPr>
        <w:t>к Постановлению Администрации Юргамышского муниципального округа Курганской области от «29» июля 2024г. №  615 «</w:t>
      </w:r>
      <w:r>
        <w:rPr>
          <w:rFonts w:cs="Liberation Serif" w:ascii="Liberation Serif" w:hAnsi="Liberation Serif"/>
          <w:bCs/>
          <w:iCs/>
        </w:rPr>
        <w:t xml:space="preserve">Об утверждении перечня помещений и (или) автотранспортных средств (автобусов) для размещения резервных пунктов для предоставления участковым избирательным комиссиям в случае чрезвычайных ситуаций </w:t>
      </w:r>
      <w:r>
        <w:rPr>
          <w:rFonts w:cs="Liberation Serif" w:ascii="Liberation Serif" w:hAnsi="Liberation Serif"/>
        </w:rPr>
        <w:t>в период проведения выборов Губернатора Курганской области 08 сентября 2024 года на территории Юргамышского муниципального округа Курганской обла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ПЕРЕЧЕНЬ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Fonts w:cs="Liberation Serif" w:ascii="Liberation Serif" w:hAnsi="Liberation Serif"/>
          <w:bCs/>
          <w:iCs/>
        </w:rPr>
        <w:t xml:space="preserve">помещений и (или) автотранспортных средств (автобусов) для размещения резервных пунктов для предоставления участковым избирательным комиссиям в случае чрезвычайных ситуаций </w:t>
      </w:r>
      <w:r>
        <w:rPr>
          <w:rFonts w:cs="Liberation Serif" w:ascii="Liberation Serif" w:hAnsi="Liberation Serif"/>
        </w:rPr>
        <w:t xml:space="preserve">в период проведения выборов Губернатора Курганской области 08 сентября 2024 года на территории Юргамышского муниципального округ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Liberation Serif" w:hAnsi="Liberation Serif" w:cs="Liberation Serif"/>
          <w:kern w:val="2"/>
        </w:rPr>
      </w:pPr>
      <w:r>
        <w:rPr>
          <w:rFonts w:cs="Liberation Serif" w:ascii="Liberation Serif" w:hAnsi="Liberation Serif"/>
          <w:kern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Liberation Serif" w:hAnsi="Liberation Serif" w:cs="Liberation Serif"/>
          <w:kern w:val="2"/>
        </w:rPr>
      </w:pPr>
      <w:r>
        <w:rPr>
          <w:rFonts w:cs="Liberation Serif" w:ascii="Liberation Serif" w:hAnsi="Liberation Serif"/>
          <w:kern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249"/>
        <w:gridCol w:w="3984"/>
        <w:gridCol w:w="253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№</w:t>
            </w:r>
            <w:r>
              <w:rPr>
                <w:rFonts w:eastAsia="Liberation Serif" w:cs="Liberation Serif" w:ascii="Liberation Serif" w:hAnsi="Liberation Serif"/>
                <w:kern w:val="2"/>
              </w:rPr>
              <w:t xml:space="preserve"> </w:t>
            </w:r>
            <w:r>
              <w:rPr>
                <w:rFonts w:cs="Liberation Serif" w:ascii="Liberation Serif" w:hAnsi="Liberation Serif"/>
                <w:kern w:val="2"/>
              </w:rPr>
              <w:t>избирательного участка и адрес местонахождения помещения УИК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Адрес местонахождения резервного помещ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Наименование, марка и госномер автотранспортного средства для голосова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5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СП МКОУ «Карасинская средняя общеобразовательная школа» в с. Вилкино, </w:t>
            </w:r>
            <w:r>
              <w:rPr>
                <w:rFonts w:cs="Liberation Serif" w:ascii="Liberation Serif" w:hAnsi="Liberation Serif"/>
                <w:shd w:fill="FFFFFF" w:val="clear"/>
              </w:rPr>
              <w:t>Курганская область, Юргамышский район, с. Вилкино, ул. Ленина, д. 1,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8(35248)9-78-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5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КОУ «Гагарьевская средняя общеобразовательная школа», Курганская область, Юргамышский район, с. Гагарье, ул. Молодежная, д. 1а, 8(35248)9-93-2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Гороховский сельский дом культуры, </w:t>
            </w:r>
            <w:r>
              <w:rPr>
                <w:rFonts w:cs="Liberation Serif" w:ascii="Liberation Serif" w:hAnsi="Liberation Serif"/>
              </w:rPr>
              <w:t>Курганская область, Юргамышский район, с. Горохово, ул. Школьная, 41А, 890037885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4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Здание Северного территориального отдела Юргамышского муниципального округа Курганской области</w:t>
            </w:r>
            <w:r>
              <w:rPr>
                <w:rFonts w:cs="Liberation Serif" w:ascii="Liberation Serif" w:hAnsi="Liberation Serif"/>
                <w:color w:val="000000"/>
              </w:rPr>
              <w:t>, Курганская область, Юргамышский район, с. Караси, ул. Советская, д.35, 8(35248) 9-80-2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5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КОУ «Кипельская средняя общеобразовательная школа», Курганская область, Юргамышский район, с. Кипель, ул. Советская, д. 81, 8(35248) 9-76-7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6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КОУ «Кислянская средняя общеобразовательная школа», Курганская область, Юргамышский район, ул. Советская, 30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02595112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7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Красноуральский сельский дом культуры, Курганская область, Юргамышский район, с. Красный Уралец, ул. Ленина, д.2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(35248)9-35-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8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алобеловский сельский клуб, Курганская область, Юргамышский район, с. Малое Белое, ул. Школьная, д. 9, </w:t>
            </w:r>
            <w:r>
              <w:rPr>
                <w:rFonts w:cs="Liberation Serif" w:ascii="Liberation Serif" w:hAnsi="Liberation Serif"/>
              </w:rPr>
              <w:t>8(35248)9-75-2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9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6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КОУ Островская </w:t>
            </w:r>
            <w:r>
              <w:rPr>
                <w:rFonts w:cs="Liberation Serif" w:ascii="Liberation Serif" w:hAnsi="Liberation Serif"/>
              </w:rPr>
              <w:t xml:space="preserve">средняя общеобразовательная школа, </w:t>
            </w:r>
            <w:r>
              <w:rPr>
                <w:rFonts w:cs="Liberation Serif" w:ascii="Liberation Serif" w:hAnsi="Liberation Serif"/>
                <w:color w:val="000000"/>
              </w:rPr>
              <w:t>Курганская область, Юргамышский район, с. Губерля, ул. Школьная, 10, 8(35248) 9-47-9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10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бус МКОУ «Красноуральская средняя общеобразовательная школа», 891959592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З 423470-04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Е 785 МС 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1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Скоблинский сельский дом культуры</w:t>
            </w:r>
            <w:r>
              <w:rPr>
                <w:rFonts w:cs="Liberation Serif" w:ascii="Liberation Serif" w:hAnsi="Liberation Serif"/>
                <w:color w:val="000000"/>
              </w:rPr>
              <w:t xml:space="preserve">, Курганская область, Юргамышский район, с. Скоблино, ул. Школьная, д. 43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8900383175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1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Таловский сельский клуб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урганская область, Юргамышский район, с. Таловка, ул. Центральная, д.1, 8902590738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1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бус МКОУ «Кислянская средняя общеобразовательная школа», 8902595100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З 423470-04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C00000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Е 635 МУ 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14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неевский сельский дом культуры, Курганская область, Юргамышский район, с. Чинеево, ул. Центральная, д.13, 8(35248) 9-74-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iberation Serif" w:hAnsi="Liberation Serif" w:cs="Liberation Serif"/>
                <w:kern w:val="2"/>
              </w:rPr>
            </w:pPr>
            <w:r>
              <w:rPr>
                <w:rFonts w:cs="Liberation Serif" w:ascii="Liberation Serif" w:hAnsi="Liberation Serif"/>
                <w:kern w:val="2"/>
              </w:rPr>
              <w:t>15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бус МКОУ «Чинеевская средняя общеобразовательная школа», 8919583530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З 32053-7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C00000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 100 МН 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16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7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БУ «Юргамышская Центральная районная больница»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Курганская область, п. Юргамыш, ул. Пушкина, д. 44, 8(35248) 9-11-33 (по согласованию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17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8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Администрация Юргамышского муниципального округа Курганской области, Курганская обл., п. Юргамыш, ул. Ленина, д. 43, 8(35248) 9-23-6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18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8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КДОУ «Юргамышский детский сад «Улыбка», Курганская обл., п. Юргамыш, ул. Кирова, д. 38а, 89195855818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19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8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Служебные помещения, ФКУ ИК-7 УФСИН России, Курганская область, п. Юргамыш, ул. Школьная, д.35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8(35248) 9-16-64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20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8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АО «СУЭНКО» филиала Западные электрические сети Юргамышский РЭС, кабинет № 1, Курганская область, п. Юргамыш, ул. Энергетиков, 22А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>8(35248) 9-21-41, (</w:t>
            </w:r>
            <w:r>
              <w:rPr>
                <w:rFonts w:cs="Liberation Serif" w:ascii="Liberation Serif" w:hAnsi="Liberation Serif"/>
              </w:rPr>
              <w:t>по согласованию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kern w:val="2"/>
              </w:rPr>
              <w:t>2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8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КОУ «Новомировская средняя обшеобразовательная школа», Курганская область, Юргамышский район, п. Новый Мир, ул. Ленина, д. 19, 8(35248) 9-38-43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22:00Z</dcterms:created>
  <dc:creator>User</dc:creator>
  <dc:description/>
  <cp:keywords/>
  <dc:language>en-US</dc:language>
  <cp:lastModifiedBy>0</cp:lastModifiedBy>
  <cp:lastPrinted>2021-07-20T10:44:00Z</cp:lastPrinted>
  <dcterms:modified xsi:type="dcterms:W3CDTF">2024-07-30T06:37:00Z</dcterms:modified>
  <cp:revision>7</cp:revision>
  <dc:subject/>
  <dc:title>АДМИНИСТРАЦИЯ ЮРГАМЫШСКОГО РАЙОНА</dc:title>
</cp:coreProperties>
</file>