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2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44"/>
          <w:szCs w:val="48"/>
        </w:rPr>
      </w:pPr>
      <w:r>
        <w:rPr>
          <w:rFonts w:cs="Liberation Serif" w:ascii="Liberation Serif" w:hAnsi="Liberation Serif"/>
          <w:sz w:val="44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29     »  ноября  2024 года  № 908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3 августа 2022 года №58 «</w:t>
      </w:r>
      <w:r>
        <w:rPr>
          <w:rFonts w:cs="Liberation Serif" w:ascii="Liberation Serif" w:hAnsi="Liberation Serif"/>
          <w:b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соответствии со ст.144 Трудового кодекса Российской Федерации, Администрация Юргамышского муниципального округа Курга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>ПОСТАНОВЛЯЕТ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остановление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 приложении к постановлению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  <w:color w:val="000000"/>
          <w:sz w:val="24"/>
        </w:rPr>
        <w:t>3 августа 2022 года №58 «</w:t>
      </w:r>
      <w:r>
        <w:rPr>
          <w:rFonts w:cs="Liberation Serif" w:ascii="Liberation Serif" w:hAnsi="Liberation Serif"/>
          <w:sz w:val="24"/>
        </w:rPr>
        <w:t xml:space="preserve"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раздел </w:t>
      </w: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  <w:t>VII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зложить в редакции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2. Опубликовать настоящее постановление в информационном бюллетене «Юргамышский вестник» и разместить на официальном сайте Администрации </w:t>
      </w:r>
      <w:r>
        <w:rPr>
          <w:rFonts w:cs="Liberation Serif" w:ascii="Liberation Serif" w:hAnsi="Liberation Serif"/>
          <w:color w:val="000000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>3.</w:t>
      </w:r>
      <w:r>
        <w:rPr>
          <w:rFonts w:cs="Liberation Serif" w:ascii="Liberation Serif" w:hAnsi="Liberation Serif"/>
        </w:rPr>
        <w:t xml:space="preserve"> Настоящее постановление вступает в силу после его официального опубликования и распространяется на правоотношения возникшие с 1 декабря 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муниципального округа Курганской области                 </w:t>
        <w:tab/>
        <w:tab/>
        <w:tab/>
        <w:tab/>
        <w:t xml:space="preserve">А.Ю.Чесноков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8(35248)91432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/>
        <w:t xml:space="preserve">к постановлению Администрации Юргамышского муниципального округа Курганской области от   «  29   » ноября 2024  года № 908  «О внесении изменений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</w:rPr>
        <w:t>от 3 августа 2022 года №58 «</w:t>
      </w:r>
      <w:r>
        <w:rPr>
          <w:rFonts w:cs="Liberation Serif" w:ascii="Liberation Serif" w:hAnsi="Liberation Serif"/>
        </w:rPr>
        <w:t>Об утверждении Положения об отраслевой системе оплаты труда работников муниципального казенного учреждения дополнительного образования «Юргамышская школа искусств»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аздел VII. ПОРЯДОК И УСЛОВИ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ПЛАТЫ ТРУДА РУКОВОДИТЕЛЯ ОБРАЗОВАТЕЛЬНО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РГАНИЗАЦИИ, ЗАМЕСТИТЕЛЕЙ РУКОВОДИТЕЛЯ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37. Заработная плата руководителя образовательной организации, заместителей руководителя состоит из должностного оклада, выплат стимулирующего и компенсацио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38. </w:t>
      </w:r>
      <w:r>
        <w:rPr>
          <w:rFonts w:cs="Liberation Serif" w:ascii="Liberation Serif" w:hAnsi="Liberation Serif"/>
        </w:rPr>
        <w:t xml:space="preserve">Условия оплаты труда руководителей образовательных организаций устанавливаются в трудовом договоре (дополнительном соглашении к трудовому договору), оформляемом в соответствии с типовой формой трудового </w:t>
      </w:r>
      <w:hyperlink r:id="rId3">
        <w:r>
          <w:rPr>
            <w:rStyle w:val="InternetLink"/>
            <w:rFonts w:cs="Liberation Serif" w:ascii="Liberation Serif" w:hAnsi="Liberation Serif"/>
          </w:rPr>
          <w:t>договора</w:t>
        </w:r>
      </w:hyperlink>
      <w:r>
        <w:rPr>
          <w:rFonts w:cs="Liberation Serif" w:ascii="Liberation Serif" w:hAnsi="Liberation Serif"/>
        </w:rPr>
        <w:t xml:space="preserve"> с руководителем государственного (муниципального) учреждения, утвержденной Постановлением Правительства Российской Федерации от 12 апреля 2013 года N 329 "О типовой форме трудового договора с руководителем государственного (муниципального) учреждения", с учетом настоящего Полож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39. Размер должностного оклада руководителя образовательной организации </w:t>
      </w:r>
      <w:r>
        <w:rPr>
          <w:rFonts w:cs="Liberation Serif" w:ascii="Liberation Serif" w:hAnsi="Liberation Serif"/>
        </w:rPr>
        <w:t>устанавливается по следующей формуле: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р = М x Купр, где: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р - оклад (должностной оклад) руководителя;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 - минимальный размер оклада (должностного оклада) руководителя, равный ___ руб.;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пр - коэффициент масштаба управления. </w:t>
      </w:r>
    </w:p>
    <w:p>
      <w:pPr>
        <w:pStyle w:val="ConsPlus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0. Коэффициент масштаба управления устанавливается руководителю </w:t>
      </w:r>
      <w:r>
        <w:rPr>
          <w:rFonts w:cs="Liberation Serif" w:ascii="Liberation Serif" w:hAnsi="Liberation Serif"/>
          <w:bCs/>
          <w:sz w:val="24"/>
        </w:rPr>
        <w:t>образовательной организации</w:t>
      </w:r>
      <w:r>
        <w:rPr>
          <w:rFonts w:cs="Liberation Serif" w:ascii="Liberation Serif" w:hAnsi="Liberation Serif"/>
          <w:sz w:val="32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органом местного самоуправления, осуществляющим функции и полномочия учредителя (далее - Учредитель) на основании решения комиссии по определению объемных показателей и оценке деятельности руководителей муниципальных образовательных организаций, подведомственных Учредителю и дифференцируется в зависимости от группы по оплате труда руководителей в соответствии с таблицей 2.             </w:t>
      </w:r>
    </w:p>
    <w:p>
      <w:pPr>
        <w:pStyle w:val="ConsPlusNormal"/>
        <w:ind w:left="7788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Таблица 2</w:t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3"/>
        <w:gridCol w:w="3686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руппы по оплате труда руковод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эффициент масштаба управления</w:t>
            </w:r>
          </w:p>
        </w:tc>
      </w:tr>
      <w:tr>
        <w:trPr>
          <w:trHeight w:val="276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Образовательные организации дополнительного образования детей – размер базового оклада 30000 рублей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1 группа - численность обучающихся до 2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обучающихся от 201 до 5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обучающихся свыше 501 чел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5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eastAsia="ar-SA"/>
        </w:rPr>
      </w:pPr>
      <w:r>
        <w:rPr>
          <w:rFonts w:cs="Liberation Serif" w:ascii="Liberation Serif" w:hAnsi="Liberation Serif"/>
          <w:bCs/>
        </w:rPr>
        <w:t xml:space="preserve">41.   </w:t>
      </w:r>
      <w:r>
        <w:rPr>
          <w:rFonts w:cs="Liberation Serif" w:ascii="Liberation Serif" w:hAnsi="Liberation Serif"/>
        </w:rPr>
        <w:t>При внутреннем совместительстве рекомендуется установить объём - не более 50 % ставки для ведения преподавательской работы (9 часов) и установления доплаты за совмещение в твердой сумме (10 000 рублей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ar-SA"/>
        </w:rPr>
        <w:t xml:space="preserve">42. </w:t>
      </w:r>
      <w:r>
        <w:rPr>
          <w:rFonts w:cs="Liberation Serif" w:ascii="Liberation Serif" w:hAnsi="Liberation Serif"/>
        </w:rPr>
        <w:t>Стимулирующие выплаты руководителям образовательных организаций осуществляются в соответствии с положением о стимулирующих выплатах руководителям образовательных учреждений.</w:t>
      </w:r>
      <w:r>
        <w:rPr>
          <w:rFonts w:cs="Liberation Serif" w:ascii="Liberation Serif" w:hAnsi="Liberation Serif"/>
          <w:color w:val="FF0000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рядок и критерии выплат стимулирующего характера устанавливаются Учредителем в трудовом договоре с руководителем образовательной организаци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Руководителям образовательных организаций дополнительного образования детей в сфере культуры рекомендуется устанавливать следующие выплаты стимулирующего характера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274"/>
        <w:ind w:left="0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ежемесячные выплаты – до 50-60 % от должностного оклада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наличие дополнительных культурных и социальных проектов (5%),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увеличение числа молодых специалистов (5%),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эффективность участия в федеральной программе «Пушкинская карта» (5-10%),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эффективная грантовая деятельность (финансирование проекта) (5-10%)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эффективность административно-хозяйственной деятельности, содержание помещений и прилежащей территории (10%),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участие в фестивалях, конкурсах разных уровней (10%),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93" w:leader="none"/>
          <w:tab w:val="left" w:pos="1320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реализация федеральных программ (оснащение музыкальными инструментами, ремонты, виртуальные-концертные залы и прочее) в год реализации данного проекта (5-10%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ежеквартальные выплаты - 10 000 руб. (единовременные выплаты за выполнение особо важных заданий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274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премия по итогам года – до 150 % от должностного оклада при наличии экономии фонда оплаты труда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exact" w:line="27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 xml:space="preserve">43. </w:t>
      </w:r>
      <w:r>
        <w:rPr>
          <w:rFonts w:cs="Liberation Serif" w:ascii="Liberation Serif" w:hAnsi="Liberation Serif"/>
          <w:sz w:val="24"/>
          <w:szCs w:val="24"/>
        </w:rPr>
        <w:t>Выплаты компенсационного характера, предусмотренные законодательством, выплачиваются руководителю образовательной организации в соответствии с трудовым договором.</w:t>
      </w:r>
    </w:p>
    <w:p>
      <w:pPr>
        <w:pStyle w:val="21"/>
        <w:shd w:fill="auto" w:val="clear"/>
        <w:spacing w:lineRule="exact" w:line="27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Руководителям образовательных организаций дополнительного образования детей в сфере культуры при наличии оснований могут производится следующие выплаты компенсационного характера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320" w:leader="none"/>
        </w:tabs>
        <w:spacing w:lineRule="exact" w:line="274"/>
        <w:ind w:left="13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за наличие филиала (-ов) (отдельно стоящих зданий) - 5- 25 %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320" w:leader="none"/>
        </w:tabs>
        <w:spacing w:lineRule="exact" w:line="274"/>
        <w:ind w:left="130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увеличение контингента учащихся -10 %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274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Выплаты компенсационного характера устанавливаются в процентах к должностным оклада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right="79" w:firstLine="709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Arial" w:cs="Liberation Serif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Liberation Serif" w:hAnsi="Liberation Serif" w:eastAsia="Arial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8"/>
      <w:ind w:hanging="380"/>
    </w:pPr>
    <w:rPr>
      <w:rFonts w:ascii="Arial" w:hAnsi="Arial" w:eastAsia="Arial" w:cs="Arial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09" w:before="4700" w:after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C1CB2BC3B4D67EC785124DC6869B2E71E86F8E15532384A733C6FC0869F3A6ABEDA4324763112F64W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6:00Z</dcterms:created>
  <dc:creator>User</dc:creator>
  <dc:description/>
  <cp:keywords/>
  <dc:language>en-US</dc:language>
  <cp:lastModifiedBy>FinOtdel</cp:lastModifiedBy>
  <cp:lastPrinted>2024-12-03T11:40:00Z</cp:lastPrinted>
  <dcterms:modified xsi:type="dcterms:W3CDTF">2024-12-03T08:04:00Z</dcterms:modified>
  <cp:revision>66</cp:revision>
  <dc:subject/>
  <dc:title/>
</cp:coreProperties>
</file>